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374294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ля 2024 г.                                                                      </w:t>
        <w:tab/>
        <w:tab/>
        <w:t>№ 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№ 1,2 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ab/>
      </w: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szCs w:val="28"/>
        </w:rPr>
        <w:t xml:space="preserve">»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>(в редакции приказов Финансового управления Администрации муниципального образования «Ярцевский район» Смоленской области от 31.01.2024 №4, от 29.03.2024 №8,от 07.05.2024 №16, от 31.05.2024 № 18</w:t>
      </w:r>
      <w:r>
        <w:rPr>
          <w:rStyle w:val="FontStyle19"/>
          <w:b/>
        </w:rPr>
        <w:t>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перед строкой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507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3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4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азработку и внесение изменений в генеральные планы, правила землепользования и застройки городских и сельских поселений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Внести в приложение № 2 «Перечень кодов аналитических показателей расходов </w:t>
      </w:r>
      <w:r>
        <w:rPr>
          <w:rStyle w:val="FontStyle18"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 </w:t>
      </w:r>
      <w:r>
        <w:rPr>
          <w:rStyle w:val="FontStyle19"/>
          <w:b w:val="false"/>
          <w:sz w:val="28"/>
          <w:szCs w:val="28"/>
        </w:rPr>
        <w:t>(в редакции приказов Финансового управления Администрации муниципального образования «Ярцевский район» Смоленской области от 31.01.2024 № 4, от 29.03.2024 №8,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от 07.05.2024 №16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10-2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финансирование расходов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>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69"/>
      </w:tblGrid>
      <w:tr>
        <w:trPr>
          <w:tblHeader w:val="true"/>
          <w:trHeight w:val="40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40-24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азработку и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Приказ довести до главных распорядителей бюджета муниципального образования «Ярцевский район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Контроль за ис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Ярцевский район» Смоленской области Е.И.Ковн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</w:t>
        <w:tab/>
        <w:tab/>
        <w:t>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0:00Z</dcterms:created>
  <dc:creator>user</dc:creator>
  <dc:description/>
  <dc:language>en-US</dc:language>
  <cp:lastModifiedBy>Ноут</cp:lastModifiedBy>
  <cp:lastPrinted>2024-06-05T16:03:00Z</cp:lastPrinted>
  <dcterms:modified xsi:type="dcterms:W3CDTF">2024-09-05T07:40:00Z</dcterms:modified>
  <cp:revision>2</cp:revision>
  <dc:subject/>
  <dc:title/>
</cp:coreProperties>
</file>