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968747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2» августа 2024 г.                                                                      </w:t>
        <w:tab/>
        <w:tab/>
        <w:t>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4, от 29.03.2024 №8,от 07.05.2024 №16, от 31.05.2024 № 18, от 01.07.2024 №22</w:t>
      </w:r>
      <w:r>
        <w:rPr>
          <w:rStyle w:val="FontStyle19"/>
          <w:b/>
        </w:rPr>
        <w:t>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Cs w:val="28"/>
        </w:rPr>
        <w:t>после строк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0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2#1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приобретение светильников уличного освещения Капыревщинского сельского поселения за счет средств бюджета района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2#1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плату расходов по заработной плате с начислениями работникам органов местного самоуправления и бюджетных учреждений Капыревщинского сельского поселения за счет средств бюджета района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0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33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11#1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плату коммунальных услуг Суетовского сельского поселения за счет средств бюджета района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11#1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капитальный ремонт сетей питьевого водоснабжения Суетовского сельского поселения за счет средств бюджета района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11#1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плату расходов по заработной плате с начислениями работникам органов местного самоуправления и бюджетных учреждений Суетовского сельского поселения за счет средств бюджета района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каз довести до главных распорядителей бюджета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0:00Z</dcterms:created>
  <dc:creator>user</dc:creator>
  <dc:description/>
  <dc:language>en-US</dc:language>
  <cp:lastModifiedBy>Ноут</cp:lastModifiedBy>
  <cp:lastPrinted>2024-06-05T16:03:00Z</cp:lastPrinted>
  <dcterms:modified xsi:type="dcterms:W3CDTF">2024-09-05T07:40:00Z</dcterms:modified>
  <cp:revision>2</cp:revision>
  <dc:subject/>
  <dc:title/>
</cp:coreProperties>
</file>