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44112382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 Р И К А З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30» августа 2024 г.                                                                      </w:t>
        <w:tab/>
        <w:tab/>
        <w:t>№ 2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ложение    № 1 к приказу Финансового управления Администрации муниципального образования «Ярцевский район» Смоленской области от 17.11.2023 № 34 «Об организации работы по вопросам детализации порядка применения бюджетной классификации Российской Федерации в части, относящейся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8"/>
                <w:sz w:val="28"/>
                <w:szCs w:val="28"/>
              </w:rPr>
              <w:t>бюджету муниципального образования «Ярцевский район» Смоленской области на 2024 год и плановый период 2025 и 2026 годов и бюджету муниципального образования Ярцевское городское поселение Ярцевского района Смоленской области на 2024 год и плановый период 2025 и 2026 годов»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финансов Российской Федерации от 29.11.2017 № 209н </w:t>
      </w:r>
      <w:r>
        <w:rPr>
          <w:rFonts w:cs="Times New Roman" w:ascii="Times New Roman" w:hAnsi="Times New Roman"/>
          <w:sz w:val="28"/>
        </w:rPr>
        <w:t xml:space="preserve">«Об </w:t>
      </w:r>
      <w:r>
        <w:rPr>
          <w:rFonts w:cs="Times New Roman" w:ascii="Times New Roman" w:hAnsi="Times New Roman"/>
          <w:sz w:val="28"/>
          <w:szCs w:val="28"/>
        </w:rPr>
        <w:t>утверждении Порядка применения классификации операций сектора государственного управления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ПРИКАЗЫВА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b w:val="false"/>
          <w:szCs w:val="28"/>
        </w:rPr>
        <w:t>1.</w:t>
      </w:r>
      <w:r>
        <w:rPr>
          <w:szCs w:val="28"/>
        </w:rPr>
        <w:tab/>
      </w:r>
      <w:r>
        <w:rPr>
          <w:b w:val="false"/>
          <w:szCs w:val="28"/>
        </w:rPr>
        <w:t xml:space="preserve">Внести в приложение № 1 «Перечень кодов региональной классификации </w:t>
      </w:r>
      <w:r>
        <w:rPr>
          <w:rStyle w:val="FontStyle18"/>
          <w:b/>
          <w:sz w:val="28"/>
          <w:szCs w:val="28"/>
        </w:rPr>
        <w:t>бюджета муниципального образования «Ярцевский район» Смоленской области и бюджета муниципального образования Ярцевское городское поселение Ярцевского района Смоленской области</w:t>
      </w:r>
      <w:r>
        <w:rPr>
          <w:szCs w:val="28"/>
        </w:rPr>
        <w:t xml:space="preserve">» </w:t>
      </w:r>
      <w:r>
        <w:rPr>
          <w:b w:val="false"/>
          <w:szCs w:val="28"/>
        </w:rPr>
        <w:t xml:space="preserve">к приказу Финансового управления Администрации муниципального образования «Ярцевский район» Смоленской области от 17.11.2023 № 34 «Об организации работы по вопросам детализации порядка применения бюджетной классификации Российской Федерации в части, относящейся к </w:t>
      </w:r>
      <w:r>
        <w:rPr>
          <w:rStyle w:val="FontStyle18"/>
          <w:b/>
          <w:sz w:val="28"/>
          <w:szCs w:val="28"/>
        </w:rPr>
        <w:t>бюджету муниципального образования «Ярцевский район» Смоленской области на 2024 год и плановый период 2025 и 2026 годов и бюджету муниципального образования Ярцевское городское поселение Ярцевского района Смоленской области на 2024 год и плановый период 2025 и 2026 годов»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19"/>
          <w:b/>
          <w:sz w:val="28"/>
          <w:szCs w:val="28"/>
        </w:rPr>
        <w:t>(в редакции приказов Финансового управления Администрации муниципального образования «Ярцевский район» Смоленской области от 31.01.2024 №4, от 29.03.2024 №8,от 07.05.2024 №16, от 31.05.2024 № 18, от 01.07.2024 №22, от 12.08.2024 № 26</w:t>
      </w:r>
      <w:r>
        <w:rPr>
          <w:rStyle w:val="FontStyle19"/>
          <w:b/>
        </w:rPr>
        <w:t>)</w:t>
      </w:r>
      <w:r>
        <w:rPr>
          <w:b w:val="false"/>
          <w:szCs w:val="28"/>
        </w:rPr>
        <w:t xml:space="preserve"> следующие изменения:</w:t>
      </w:r>
    </w:p>
    <w:p>
      <w:pPr>
        <w:pStyle w:val="TextBody"/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еред строкой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159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b w:val="false"/>
          <w:b w:val="false"/>
          <w:sz w:val="20"/>
          <w:szCs w:val="20"/>
          <w:highlight w:val="yellow"/>
        </w:rPr>
      </w:pPr>
      <w:r>
        <w:rPr>
          <w:b w:val="false"/>
          <w:sz w:val="20"/>
          <w:szCs w:val="20"/>
          <w:highlight w:val="yellow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трокой следующего содержания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158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муниципальным образованиям Смоленской области за достижение показателей деятельности органов исполнительной власти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>Приказ довести до главных распорядителей бюджета муниципального образования «Ярцевский район» Смоленской облас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5"/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Контроль за исполнением настоящего приказа возложить на заместителя начальника – начальника бюджетного отдела Финансового управления Администрации муниципального образования «Ярцевский район» Смоленской области Е.И.Ковн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1065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</w:t>
        <w:tab/>
        <w:tab/>
        <w:t>Л.Г.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2">
    <w:name w:val="Основной текст с отступом 2 Знак"/>
    <w:basedOn w:val="Style11"/>
    <w:qFormat/>
    <w:rPr>
      <w:sz w:val="22"/>
      <w:szCs w:val="22"/>
    </w:rPr>
  </w:style>
  <w:style w:type="character" w:styleId="21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Times New Roman" w:hAnsi="Times New Roman" w:eastAsia="Arial Unicode MS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41:00Z</dcterms:created>
  <dc:creator>user</dc:creator>
  <dc:description/>
  <dc:language>en-US</dc:language>
  <cp:lastModifiedBy>Ноут</cp:lastModifiedBy>
  <cp:lastPrinted>2024-06-05T16:03:00Z</cp:lastPrinted>
  <dcterms:modified xsi:type="dcterms:W3CDTF">2024-09-05T07:41:00Z</dcterms:modified>
  <cp:revision>2</cp:revision>
  <dc:subject/>
  <dc:title/>
</cp:coreProperties>
</file>