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/>
        <w:t xml:space="preserve">                                   </w:t>
      </w: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178794310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ЯРЦЕ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06.06.2024       №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09" w:hanging="0"/>
        <w:jc w:val="both"/>
        <w:rPr/>
      </w:pPr>
      <w:r>
        <w:rPr>
          <w:sz w:val="28"/>
          <w:szCs w:val="28"/>
        </w:rPr>
        <w:t xml:space="preserve">О внесении изменений в перечень главных администраторов доходов бюджета муниципального образования «Ярцевский район» Смоленской области </w:t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2 распоряжения Администрации муниципального образования «Ярцевский район» Смоленской области от 21.12.2023  № 691-р «Об утверждении перечня главных администраторов доходов бюджета муниципального образования «Ярцевский район» Смоленской области и перечня главных администраторов источников финансирования дефицита бюджета муниципального образования «Ярцевский  район» Смоле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перечень главных администраторов доходов бюджета муниципального образования «Ярцевский район» Смоленской области, утвержденный  распоряжением Администрации муниципального образования «Ярцевский район» Смоленской области от 21.12.2023  №691-р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 стро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8"/>
        <w:gridCol w:w="5669"/>
      </w:tblGrid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5670"/>
      </w:tblGrid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97" w:hanging="87"/>
              <w:jc w:val="center"/>
              <w:rPr/>
            </w:pPr>
            <w:r>
              <w:rPr/>
              <w:t xml:space="preserve">         </w:t>
            </w:r>
            <w:r>
              <w:rPr/>
              <w:t>1 11 05410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бюджетного отдела Ковнер Е.И. обеспечить доведение настоящего приказа до главного администратора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 управления</w:t>
        <w:tab/>
        <w:tab/>
        <w:tab/>
        <w:t xml:space="preserve">                                    Л.Г.Ярощ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9:31:00Z</dcterms:created>
  <dc:creator>Bill Geits</dc:creator>
  <dc:description/>
  <dc:language>en-US</dc:language>
  <cp:lastModifiedBy>Ноут</cp:lastModifiedBy>
  <cp:lastPrinted>2024-03-12T12:04:00Z</cp:lastPrinted>
  <dcterms:modified xsi:type="dcterms:W3CDTF">2024-10-01T09:31:00Z</dcterms:modified>
  <cp:revision>2</cp:revision>
  <dc:subject/>
  <dc:title/>
</cp:coreProperties>
</file>