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750290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1.07.2024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 бюджета муниципального образования «Ярцевский район» Смоленской области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 Перечень кодов подвидов  по видам доходов бюджета муниципального образования «Ярцевский район» Смоленской области, утвержденный приказом Финансового управления Администрации муниципального образования «Ярцевский район» Смоленской области от  20.12.2023 № 37 «Об утверждении Перечня кодов подвидов по видам доходов бюджета муниципального образования «Ярцевский район» Смоленской области»:</w:t>
      </w:r>
    </w:p>
    <w:p>
      <w:pPr>
        <w:pStyle w:val="Normal"/>
        <w:ind w:firstLine="708"/>
        <w:jc w:val="both"/>
        <w:rPr/>
      </w:pPr>
      <w:r>
        <w:rPr/>
        <w:t>- 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578"/>
      </w:tblGrid>
      <w:tr>
        <w:trPr>
          <w:tblHeader w:val="true"/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6030 15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для софинансирования расходов бюджетов на создание в общеобразовательных организаций условий для получения  детьми – инвалидами качественного образова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603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для софинансирования расходов бюджетов на разработку и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 бюджетного отдела Ковнер Е.И. обеспечить доведение настоящего приказа до сведения главных администраторов доходов местного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чальник  управления</w:t>
        <w:tab/>
        <w:t xml:space="preserve">                  </w:t>
        <w:tab/>
        <w:t xml:space="preserve">                       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1:00Z</dcterms:created>
  <dc:creator>Bill Geits</dc:creator>
  <dc:description/>
  <dc:language>en-US</dc:language>
  <cp:lastModifiedBy>Ноут</cp:lastModifiedBy>
  <cp:lastPrinted>2024-05-06T16:29:00Z</cp:lastPrinted>
  <dcterms:modified xsi:type="dcterms:W3CDTF">2024-10-01T09:31:00Z</dcterms:modified>
  <cp:revision>2</cp:revision>
  <dc:subject/>
  <dc:title/>
</cp:coreProperties>
</file>