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3349289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5.07.2024     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/>
      </w:pPr>
      <w:r>
        <w:rPr>
          <w:sz w:val="28"/>
          <w:szCs w:val="28"/>
        </w:rPr>
        <w:t>О внесении изменений в Перечень кодов подвидов по видам доходов бюджет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я в  Перечень кодов подвидов  по видам доходов бюджета муниципального образования Ярцевское городское поселение Ярцевского района Смоленской области, утвержденный приказом Финансового управления Администрации муниципального образования «Ярцевский район» Смоленской области от  20.12.2023 № 38 «Об утверждении Перечня кодов подвидов по видам доходов бюджета муниципального образования Ярцевское городское поселение Ярцевского района Смоленской области»:</w:t>
      </w:r>
    </w:p>
    <w:p>
      <w:pPr>
        <w:pStyle w:val="Normal"/>
        <w:ind w:firstLine="708"/>
        <w:jc w:val="both"/>
        <w:rPr/>
      </w:pPr>
      <w:r>
        <w:rPr/>
        <w:t>- 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blHeader w:val="true"/>
          <w:trHeight w:val="23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81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мероприятий, направленных на устройство детских игровых площадок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8124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 учреждени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ключить строку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8069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полнение работ по ремонту спортивных объектов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ному специалисту бюджетного отдела Мяннисте К.К. обеспечить доведение настоящего приказа до сведения главых администраторов доходов местного бюдж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меститель начальника  управления</w:t>
        <w:tab/>
        <w:t xml:space="preserve">                  </w:t>
        <w:tab/>
        <w:t xml:space="preserve">                 Е.И. Ковн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2:00Z</dcterms:created>
  <dc:creator>Bill Geits</dc:creator>
  <dc:description/>
  <dc:language>en-US</dc:language>
  <cp:lastModifiedBy>Ноут</cp:lastModifiedBy>
  <cp:lastPrinted>2024-02-09T09:35:00Z</cp:lastPrinted>
  <dcterms:modified xsi:type="dcterms:W3CDTF">2024-10-01T09:32:00Z</dcterms:modified>
  <cp:revision>2</cp:revision>
  <dc:subject/>
  <dc:title/>
</cp:coreProperties>
</file>