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90212625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31»  июля  2025г                                                              № 55/1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         № 1, 2 приказ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 xml:space="preserve">бюджета муниципального образования «Ярцевский муниципальный округ» Смоленской области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 (в редакции приказа от 17.02.2025 № 11, от 04.04.2025 №28, от 25.04.2025 №36, от 10.06.2025 №43, от 30.06.2025 №50)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монт и восстановление воинских захоронений и мемориальных сооружений, находящихся вне воинских захоронений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#3124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и на укрепление материально-технической базы учреждений»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7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условий для функционирования центров цифрового и гуманитарного профилей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#3183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и на создание спортивных площадок»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1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#34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я бюджетам муниципальных округов на обеспечение мероприятий по переселению граждан из аварийного жилищного фонда за счет средств, поступивших от публично-правовой компании - Фонда развития территорий»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#34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я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круг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обеспечение мероприятий по переселению граждан из 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йного жилищного фонда за счет средств областного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 xml:space="preserve">бюджета муниципального образования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</w:t>
      </w:r>
      <w:r>
        <w:rPr>
          <w:rStyle w:val="FontStyle18"/>
          <w:sz w:val="28"/>
          <w:szCs w:val="28"/>
        </w:rPr>
        <w:t>(в редакции приказа от 17.02.2025 № 11, от 04.04.2025 №28, от 25.04.2025 №36, от 10.06.2025 №43, от 30.06.2025 №5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70-2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устройство детских игровых площадок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2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0-2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и на укрепление материально-технической базы учреждений»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390-2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2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30-2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и на создание спортивных площадок»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Д031-2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253"/>
      </w:tblGrid>
      <w:tr>
        <w:trPr>
          <w:tblHeader w:val="true"/>
          <w:trHeight w:val="182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3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сидии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                                                    </w:t>
        <w:tab/>
        <w:t>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6:00Z</dcterms:created>
  <dc:creator>user</dc:creator>
  <dc:description/>
  <dc:language>en-US</dc:language>
  <cp:lastModifiedBy>Ноут</cp:lastModifiedBy>
  <cp:lastPrinted>2024-02-16T16:05:00Z</cp:lastPrinted>
  <dcterms:modified xsi:type="dcterms:W3CDTF">2025-09-03T08:36:00Z</dcterms:modified>
  <cp:revision>2</cp:revision>
  <dc:subject/>
  <dc:title/>
</cp:coreProperties>
</file>