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8177554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   28.05.2025                                                   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45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4.05.2022 N 8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, утвержденный приказом Финансового управления Администрации муниципального образования «Ярцевский район» Смоленской области от 20.12.2024 №42</w:t>
      </w:r>
      <w:r>
        <w:rPr>
          <w:b/>
          <w:bCs/>
          <w:sz w:val="28"/>
          <w:szCs w:val="28"/>
        </w:rPr>
        <w:t xml:space="preserve">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тро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7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обеспечение доступности объектов муниципальных учреждений спорта для инвалидов и маломобильных групп населе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строкам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предоставление грантов субъектам малого и среднего предпринимательства на реализацию проектов в сфере предпринимательства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бюджетного отдела Т.П. Котенковой обеспечить доведение настоящего приказа до главных администратор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управления</w:t>
        <w:tab/>
        <w:tab/>
        <w:tab/>
        <w:t xml:space="preserve">                                </w:t>
        <w:tab/>
        <w:t>Л.Г. Ярощу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1B383D83BC4379F183F0F69655671BC731829325FFA692A504AAF30C871CEBFD57D5CFA99D8E01353D6059F66AEA89A128FDCDAD0t8w2H" TargetMode="External"/><Relationship Id="rId5" Type="http://schemas.openxmlformats.org/officeDocument/2006/relationships/hyperlink" Target="consultantplus://offline/ref=61B383D83BC4379F183F0F69655671BC73192C365DFC692A504AAF30C871CEBFC77D04FE9EDBF5470B8C529265tAw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28:00Z</dcterms:created>
  <dc:creator>Bill Geits</dc:creator>
  <dc:description/>
  <dc:language>en-US</dc:language>
  <cp:lastModifiedBy>User</cp:lastModifiedBy>
  <cp:lastPrinted>2025-05-28T15:31:00Z</cp:lastPrinted>
  <dcterms:modified xsi:type="dcterms:W3CDTF">2025-05-28T12:39:00Z</dcterms:modified>
  <cp:revision>4</cp:revision>
  <dc:subject/>
  <dc:title/>
</cp:coreProperties>
</file>