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/>
      </w:pPr>
      <w:r>
        <w:rPr/>
        <w:t xml:space="preserve">                                   </w:t>
      </w:r>
      <w:r>
        <w:rPr/>
        <w:object w:dxaOrig="1096" w:dyaOrig="12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95pt;height:36.75pt" filled="f" o:ole="">
            <v:imagedata r:id="rId3" o:title=""/>
          </v:shape>
          <o:OLEObject Type="Embed" ProgID="" ShapeID="ole_rId2" DrawAspect="Content" ObjectID="_2054403872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ОВОЕ УПРА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ЯРЦЕВСКИЙ МУНИЦИПАЛЬНЫЙ ОКРУГ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ОЛ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И К А 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 24.06.2025                                                                             № 4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310" w:leader="none"/>
              </w:tabs>
              <w:ind w:righ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перечень главных администраторов доходов бюджета муниципального образования «Ярцевский муниципальный округ» Смоленской области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ind w:righ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пунктом 2 распоряжения Администрации муниципального образования «Ярцевский район» Смоленской области от 23.12.2024  № 570-р «Об утверждении перечня главных администраторов доходов бюджета муниципального образования «Ярцевский муниципальный округ» Смоленской области и перечня главных администраторов источников финансирования дефицита бюджета муниципального образования «Ярцевский муниципальный округ» Смолен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ПРИКАЗЫВАЮ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Внести в перечень главных администраторов доходов бюджета муниципального образования Ярцевский муниципальный округ» Смоленской области, утвержденный  распоряжением Администрации муниципального образования «Ярцевский район» Смоленской области от 23.12.2024  № 570-р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сле строки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7"/>
        <w:gridCol w:w="5670"/>
      </w:tblGrid>
      <w:tr>
        <w:trPr>
          <w:trHeight w:val="2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7 05040 14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неналоговые доходы бюджетов муниципальных округ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полнить строкой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7"/>
        <w:gridCol w:w="5670"/>
      </w:tblGrid>
      <w:tr>
        <w:trPr>
          <w:trHeight w:val="2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7 15020 1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ициативные платежи, зачисляемые в бюджеты муниципальных округ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чальнику бюджетного отдела обеспечить доведение настоящего приказа до главного администратора дох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начальника управления</w:t>
        <w:tab/>
        <w:tab/>
        <w:tab/>
        <w:t xml:space="preserve">                                К.К. Мяннис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06:09:00Z</dcterms:created>
  <dc:creator>Bill Geits</dc:creator>
  <dc:description/>
  <cp:keywords/>
  <dc:language>en-US</dc:language>
  <cp:lastModifiedBy>user</cp:lastModifiedBy>
  <cp:lastPrinted>2025-06-24T13:03:00Z</cp:lastPrinted>
  <dcterms:modified xsi:type="dcterms:W3CDTF">2025-06-24T10:05:00Z</dcterms:modified>
  <cp:revision>31</cp:revision>
  <dc:subject/>
  <dc:title> </dc:title>
</cp:coreProperties>
</file>