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/>
        <w:t xml:space="preserve">                                   </w:t>
      </w: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84730604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т   23.06.2025                                                     №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3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 внесении изменений в Перечень кодов подвидов по видам доходов, главными администраторами которых являются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ы местного самоуправления муниципального образования «Ярцевский муниципальный округ» Смоленской области и (или) находящиеся в их ведении муниципальные казенные учреждения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ind w:right="45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20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5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24.05.2022 N 82н «О Порядке формирования и применения кодов бюджетной классификации Российской Федерации, их структуре и принципах назнач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ПРИКАЗЫВА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1. Внести изменения в  Перечень кодов подвидов по видам доходов, главными администраторами которых являются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ы местного самоуправления муниципального образования «Ярцевский муниципальный округ» Смоленской области и (или) находящиеся в их ведении муниципальные казенные учреждения, утвержденный приказом Финансового управления Администрации муниципального образования «Ярцевский район» Смоленской области от 20.12.2024 №42</w:t>
      </w:r>
      <w:r>
        <w:rPr>
          <w:b/>
          <w:bCs/>
          <w:sz w:val="28"/>
          <w:szCs w:val="28"/>
        </w:rPr>
        <w:t xml:space="preserve">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строк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14 0002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округов (иные поступлени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ь строкам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5020 14 0001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>Инициативные платежи, зачисляемые в бюджеты муниципальных районов (обустройство детской площадки в деревне Суетово Ярцевского муниципального округа Смоленской области)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5020 14 0002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>Инициативные платежи, зачисляемые в бюджеты муниципальных районов (обустройство спортивной площадки, расположенной по ул. Центральной Ярцевского муниципального округа Смоленской области (мкр. Пологи))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5020 14 0003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>Инициативные платежи, зачисляемые в бюджеты муниципальных округов (обустройство спортивной площадки в деревне Михейково Ярцевского муниципального округа Смоленской области)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5020 14 0004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>Инициативные платежи, зачисляемые в бюджеты муниципальных округов (обустройство детской игровой площадки в деревне Михейково Ярцевского муниципального округа Смоленской области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бюджетного отдела обеспечить доведение настоящего приказа до главных администраторов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начальника управления</w:t>
        <w:tab/>
        <w:tab/>
        <w:tab/>
        <w:t xml:space="preserve">                                К.К. Мяннисте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1B383D83BC4379F183F0F69655671BC731829325FFA692A504AAF30C871CEBFD57D5CFA99D8E01353D6059F66AEA89A128FDCDAD0t8w2H" TargetMode="External"/><Relationship Id="rId5" Type="http://schemas.openxmlformats.org/officeDocument/2006/relationships/hyperlink" Target="consultantplus://offline/ref=61B383D83BC4379F183F0F69655671BC73192C365DFC692A504AAF30C871CEBFC77D04FE9EDBF5470B8C529265tAwF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2:28:00Z</dcterms:created>
  <dc:creator>Bill Geits</dc:creator>
  <dc:description/>
  <cp:keywords/>
  <dc:language>en-US</dc:language>
  <cp:lastModifiedBy>user</cp:lastModifiedBy>
  <cp:lastPrinted>2025-05-28T15:31:00Z</cp:lastPrinted>
  <dcterms:modified xsi:type="dcterms:W3CDTF">2025-06-24T10:00:00Z</dcterms:modified>
  <cp:revision>11</cp:revision>
  <dc:subject/>
  <dc:title> </dc:title>
</cp:coreProperties>
</file>