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6" w:hanging="0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107315</wp:posOffset>
            </wp:positionV>
            <wp:extent cx="782320" cy="73342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РАЙОН»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Р А С П О Р Я Ж Е Н И Е</w:t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</w:r>
    </w:p>
    <w:p>
      <w:pPr>
        <w:pStyle w:val="List"/>
        <w:ind w:left="0" w:righ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  <w:t>от   13.12.2024           № 547-р</w:t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51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5138" w:hanging="0"/>
        <w:rPr/>
      </w:pPr>
      <w:r>
        <w:rPr/>
        <w:t>О внесении изменений в распоряжение Администрации муниципального образования «Ярцевский район» Смоленской области от 21.12.2023 № 691-р</w:t>
      </w:r>
    </w:p>
    <w:p>
      <w:pPr>
        <w:pStyle w:val="Normal"/>
        <w:ind w:left="0" w:right="5138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firstLine="851"/>
        <w:rPr/>
      </w:pPr>
      <w:r>
        <w:rPr/>
        <w:t>В целях актуализации перечня главных администраторов доходов бюджета муниципального образования  «Ярцевский район» Смоленской области на 2024 год и плановый период 2025 и 2026 годов, утвержденного распоряжением Администрации муниципального образования «Ярцевский район» Смоленской области от 21.12.2023  №691-р:</w:t>
      </w:r>
    </w:p>
    <w:p>
      <w:pPr>
        <w:pStyle w:val="Normal"/>
        <w:ind w:left="0" w:right="0" w:firstLine="851"/>
        <w:rPr/>
      </w:pPr>
      <w:r>
        <w:rPr/>
      </w:r>
    </w:p>
    <w:p>
      <w:pPr>
        <w:pStyle w:val="Normal"/>
        <w:ind w:left="0" w:right="0" w:firstLine="993"/>
        <w:rPr/>
      </w:pPr>
      <w:r>
        <w:rPr/>
        <w:t>Внести изменение в распоряжение Администрации муниципального образования «Ярцевский район» Смоленской области от 21.12.2023  №691-р   «Об утверждении перечня главных администраторов доходов бюджета муниципального образования «Ярцевский район» Смоленской области» и перечня главных администраторов источников финансирования дефицита бюджета муниципального образования «Ярцевский район» Смоленской области», изложив приложение 1 в новой редакции (прилагается).</w:t>
      </w:r>
    </w:p>
    <w:p>
      <w:pPr>
        <w:pStyle w:val="Normal"/>
        <w:ind w:left="0" w:right="0" w:firstLine="993"/>
        <w:rPr/>
      </w:pPr>
      <w:r>
        <w:rPr/>
      </w:r>
    </w:p>
    <w:p>
      <w:pPr>
        <w:pStyle w:val="Normal"/>
        <w:tabs>
          <w:tab w:val="clear" w:pos="10200"/>
        </w:tabs>
        <w:autoSpaceDE w:val="false"/>
        <w:ind w:left="0" w:right="0" w:firstLine="851"/>
        <w:rPr/>
      </w:pPr>
      <w:r>
        <w:rPr/>
      </w:r>
    </w:p>
    <w:p>
      <w:pPr>
        <w:pStyle w:val="Normal"/>
        <w:tabs>
          <w:tab w:val="clear" w:pos="10200"/>
          <w:tab w:val="left" w:pos="9639" w:leader="none"/>
        </w:tabs>
        <w:ind w:left="0" w:right="0" w:hanging="0"/>
        <w:rPr/>
      </w:pPr>
      <w:r>
        <w:rPr/>
      </w:r>
    </w:p>
    <w:p>
      <w:pPr>
        <w:pStyle w:val="Normal"/>
        <w:ind w:left="0" w:right="6" w:hanging="0"/>
        <w:jc w:val="left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ind w:left="0" w:right="6" w:hanging="0"/>
        <w:rPr/>
      </w:pPr>
      <w:r>
        <w:rPr/>
        <w:t>«Ярцевский район» Смоленской области                                      Р.Н. Захаров</w:t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  <w:tab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  <w:t>«Приложение 1</w:t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tbl>
      <w:tblPr>
        <w:tblW w:w="368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10200"/>
                <w:tab w:val="left" w:pos="142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tabs>
                <w:tab w:val="clear" w:pos="1020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м Администрации муниципального образования «Ярцевский район» Смоленской области  от  21.12.2023 № 691-р</w:t>
            </w:r>
          </w:p>
        </w:tc>
      </w:tr>
    </w:tbl>
    <w:p>
      <w:pPr>
        <w:pStyle w:val="Normal"/>
        <w:tabs>
          <w:tab w:val="clear" w:pos="10200"/>
          <w:tab w:val="left" w:pos="142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142" w:leader="none"/>
        </w:tabs>
        <w:ind w:left="0" w:right="0" w:hanging="0"/>
        <w:jc w:val="left"/>
        <w:rPr/>
      </w:pPr>
      <w:r>
        <w:rPr/>
      </w:r>
    </w:p>
    <w:p>
      <w:pPr>
        <w:pStyle w:val="Normal"/>
        <w:spacing w:before="240" w:after="0"/>
        <w:ind w:left="0" w:right="6" w:hanging="0"/>
        <w:jc w:val="center"/>
        <w:rPr>
          <w:b/>
          <w:b/>
          <w:bCs/>
        </w:rPr>
      </w:pPr>
      <w:r>
        <w:rPr>
          <w:b/>
        </w:rPr>
        <w:t>Перечень г</w:t>
      </w:r>
      <w:r>
        <w:rPr>
          <w:b/>
          <w:bCs/>
        </w:rPr>
        <w:t>лавных администраторов доходов бюджета муниципального образования «Ярцевский район» Смоленской области</w:t>
      </w:r>
    </w:p>
    <w:p>
      <w:pPr>
        <w:pStyle w:val="Normal"/>
        <w:ind w:left="0" w:right="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8"/>
        <w:gridCol w:w="4962"/>
      </w:tblGrid>
      <w:tr>
        <w:trPr>
          <w:trHeight w:val="1689" w:hRule="atLeast"/>
          <w:cantSplit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 главного администратора доходов  бюджета муниципального образования «Ярцевский район» Смоленской области, </w:t>
            </w:r>
          </w:p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а (подвида) доходов бюджета муниципального образования «Ярцевский район» Смоленской области</w:t>
            </w:r>
          </w:p>
        </w:tc>
      </w:tr>
      <w:tr>
        <w:trPr>
          <w:trHeight w:val="208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rPr/>
            </w:pPr>
            <w:r>
              <w:rPr>
                <w:b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вида (подвида) доходов бюджета муниципального образования «Ярцевский район» Смоленской обла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региональное управление Федеральной службы по надзору в сфере природопользования по Московской и Смоленской областям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35" w:leader="none"/>
                <w:tab w:val="left" w:pos="10200" w:leader="none"/>
              </w:tabs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35" w:leader="none"/>
                <w:tab w:val="left" w:pos="10200" w:leader="none"/>
              </w:tabs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35" w:leader="none"/>
                <w:tab w:val="left" w:pos="10200" w:leader="none"/>
              </w:tabs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налоговой службы по Смоленской област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статьями 227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227.1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статьей 227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статьей 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статьей 227.1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8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 02130 01 0000 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6" w:hanging="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 01 02140 01 0000 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18" w:leader="none"/>
                <w:tab w:val="left" w:pos="10200" w:leader="none"/>
              </w:tabs>
              <w:ind w:left="34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«О федеральном бюджете» в целях формирования дорожных фондов субъектов Российской Федерации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5000 02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горный бизнес</w:t>
            </w:r>
          </w:p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6010 02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образования и науки Смоленской област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bCs/>
                  <w:sz w:val="24"/>
                  <w:szCs w:val="24"/>
                </w:rPr>
                <w:t>главой 5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Cs/>
                  <w:sz w:val="24"/>
                  <w:szCs w:val="24"/>
                </w:rPr>
                <w:t>главой 6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2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хозяйства и охраны объектов животного мира Смоленской област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82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а по обеспечению деятельности мировых судей Смоленской област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bCs/>
                  <w:sz w:val="24"/>
                  <w:szCs w:val="24"/>
                </w:rPr>
                <w:t>главой 5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Cs/>
                  <w:sz w:val="24"/>
                  <w:szCs w:val="24"/>
                </w:rPr>
                <w:t>главой 6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9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главой 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0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главой 1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bCs/>
                  <w:sz w:val="24"/>
                  <w:szCs w:val="24"/>
                </w:rPr>
                <w:t>главой 14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Cs/>
                  <w:sz w:val="24"/>
                  <w:szCs w:val="24"/>
                </w:rPr>
                <w:t>главой 15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0">
              <w:r>
                <w:rPr>
                  <w:rStyle w:val="InternetLink"/>
                  <w:bCs/>
                  <w:sz w:val="24"/>
                  <w:szCs w:val="24"/>
                </w:rPr>
                <w:t>пункте 6 статьи 46</w:t>
              </w:r>
            </w:hyperlink>
            <w:r>
              <w:rPr>
                <w:bCs/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bCs/>
                  <w:sz w:val="24"/>
                  <w:szCs w:val="24"/>
                </w:rPr>
                <w:t>главой 17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bCs/>
                  <w:sz w:val="24"/>
                  <w:szCs w:val="24"/>
                </w:rPr>
                <w:t>главой 19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bCs/>
                  <w:sz w:val="24"/>
                  <w:szCs w:val="24"/>
                </w:rPr>
                <w:t>главой 20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Ярцевский район» Смоленской области*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05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1 05410 05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5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  <w:tab w:val="left" w:pos="34" w:leader="none"/>
              </w:tabs>
              <w:autoSpaceDE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50 05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64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81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Ярцевский район» Смоленской области*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 районов на поддержку мер по обеспечению сбалансированности бюджет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3" w:right="6" w:firstLine="6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образованию и молодежной политике Администрации муниципального района «Ярцевский район» Смоленской области*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6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" w:hanging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сидии бюджетам муниципальных районов на реализацию программы комплексного развития молодежной политики в регионах Российской Федерации «Регион для молодых»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sz w:val="24"/>
                <w:szCs w:val="24"/>
              </w:rPr>
              <w:t>2 02 25172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50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050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6" w:hanging="8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" w:hanging="85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ревизионная комиссия муниципального образования «Ярцевский район» Смоленской области *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*»Иные доходы, администрирование которых может осуществляться главными администраторами доходов бюджета муниципального образования «Ярцевский район»  в пределах их компетен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97" w:right="6" w:hanging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  районов на выполнение передаваемых   полномочий субъектов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701" w:right="567" w:gutter="0" w:header="720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200" w:leader="none"/>
      </w:tabs>
      <w:bidi w:val="0"/>
      <w:ind w:left="120" w:right="6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80" w:right="0" w:hanging="0"/>
      <w:jc w:val="left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right="0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0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ind w:left="0" w:right="0" w:hanging="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left="0" w:right="0" w:hanging="0"/>
      <w:jc w:val="center"/>
    </w:pPr>
    <w:rPr>
      <w:rFonts w:ascii="Arial" w:hAnsi="Arial" w:cs="Arial"/>
      <w:i/>
      <w:sz w:val="24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right="6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92056&amp;dst=3019" TargetMode="External"/><Relationship Id="rId4" Type="http://schemas.openxmlformats.org/officeDocument/2006/relationships/hyperlink" Target="https://login.consultant.ru/link/?req=doc&amp;base=LAW&amp;n=492056&amp;dst=10877" TargetMode="External"/><Relationship Id="rId5" Type="http://schemas.openxmlformats.org/officeDocument/2006/relationships/hyperlink" Target="https://login.consultant.ru/link/?req=doc&amp;base=LAW&amp;n=492056&amp;dst=101491" TargetMode="External"/><Relationship Id="rId6" Type="http://schemas.openxmlformats.org/officeDocument/2006/relationships/hyperlink" Target="consultantplus://offline/ref=B95297153B850A2B7831175F42A4EED944EAE7475AB15F332027FCB2AA8BD6D64A8E12EB1828BB359FAD3BA31A219A2813807E9FCA92pCgFF" TargetMode="External"/><Relationship Id="rId7" Type="http://schemas.openxmlformats.org/officeDocument/2006/relationships/hyperlink" Target="https://login.consultant.ru/link/?req=doc&amp;base=LAW&amp;n=492056&amp;dst=101491" TargetMode="External"/><Relationship Id="rId8" Type="http://schemas.openxmlformats.org/officeDocument/2006/relationships/hyperlink" Target="consultantplus://offline/ref=306A27D0D8C01DDAB95F8591C324172DE715187F738494F32C712383E68BC8FB544C0769140BD657BA5E770B1FB52798972F37FE0D62B352h6F" TargetMode="External"/><Relationship Id="rId9" Type="http://schemas.openxmlformats.org/officeDocument/2006/relationships/hyperlink" Target="consultantplus://offline/ref=322F882D4B2B2103F165823A81FC73E85919C757F8698156A0D6D14A0C5399F08103DA213C456185D42A4D8FB0EDDA4A738DA2CA3FC0DD20HECEI" TargetMode="External"/><Relationship Id="rId10" Type="http://schemas.openxmlformats.org/officeDocument/2006/relationships/hyperlink" Target="consultantplus://offline/ref=3AA6A22D276EA4078BBD8166FE7AAF19722CB8FAD4793EE84704D9390F7E058E4862AF0025C0C75DC0D8626694E06BBA2C3F5D8A17144502M5DEI" TargetMode="External"/><Relationship Id="rId11" Type="http://schemas.openxmlformats.org/officeDocument/2006/relationships/hyperlink" Target="consultantplus://offline/ref=9ACAEEE7EE522E33E041FA1FEA536EE42735B6C121FAD23F8BFE0D76320C6E311451F1B288EB032C6CF6C4860C346A50E1389BDADE405F1EQ0F4I" TargetMode="External"/><Relationship Id="rId12" Type="http://schemas.openxmlformats.org/officeDocument/2006/relationships/hyperlink" Target="consultantplus://offline/ref=3DF3CF6335B211117640354D4301A05165664A2AE9DE2CEC49CBFC3E65585DDA6A49626FE1F9A472AEA801E07920776F0A6849B4F46906E9MCy7K" TargetMode="External"/><Relationship Id="rId13" Type="http://schemas.openxmlformats.org/officeDocument/2006/relationships/hyperlink" Target="consultantplus://offline/ref=322F882D4B2B2103F165823A81FC73E85919C757F8698156A0D6D14A0C5399F08103DA213C456185D42A4D8FB0EDDA4A738DA2CA3FC0DD20HECEI" TargetMode="External"/><Relationship Id="rId14" Type="http://schemas.openxmlformats.org/officeDocument/2006/relationships/hyperlink" Target="consultantplus://offline/ref=3AA6A22D276EA4078BBD8166FE7AAF19722CB8FAD4793EE84704D9390F7E058E4862AF0025C0C75DC0D8626694E06BBA2C3F5D8A17144502M5DEI" TargetMode="External"/><Relationship Id="rId15" Type="http://schemas.openxmlformats.org/officeDocument/2006/relationships/hyperlink" Target="consultantplus://offline/ref=A4B90AA40DA6DD378FA0F9B9DB0A3D654DB95DB41344F827464150A9BC230BF394A906449543AF7A6B15FCBFEB123A371DC8242E5D6AA802c6EFI" TargetMode="External"/><Relationship Id="rId16" Type="http://schemas.openxmlformats.org/officeDocument/2006/relationships/hyperlink" Target="consultantplus://offline/ref=2FCABBA5542D53B07B31AD8311B89B2BF827E181DCAB5F86DC3D0F07102DB53918C493C4BAC87E412B5280CC9230CACA87FFAACB6F8402F2V4nAH" TargetMode="External"/><Relationship Id="rId17" Type="http://schemas.openxmlformats.org/officeDocument/2006/relationships/hyperlink" Target="consultantplus://offline/ref=D049982827315EC31F9B87136C2880A8F157A0F3038EC3159864116D18FB045CC343B1107DB1BCB4E661403F24E4C75754C8BB604491442A06nAH" TargetMode="External"/><Relationship Id="rId18" Type="http://schemas.openxmlformats.org/officeDocument/2006/relationships/hyperlink" Target="consultantplus://offline/ref=CACFE62CDA3966E89A8EB8F4954640729924C82FB18D32E2DC1BF815BF0C246E4A8C6F8AFBC7CA7F084DA71CB4C9D0D10DF88B03A25BX564K" TargetMode="External"/><Relationship Id="rId19" Type="http://schemas.openxmlformats.org/officeDocument/2006/relationships/hyperlink" Target="consultantplus://offline/ref=E586BC01E8AB10101AA5EBEE121079E771D8D1B0D4F554DC35391612DBB2D4D69297C39C0C1E1A4B137863E200225DA2D786C909422En773K" TargetMode="External"/><Relationship Id="rId20" Type="http://schemas.openxmlformats.org/officeDocument/2006/relationships/hyperlink" Target="consultantplus://offline/ref=E586BC01E8AB10101AA5EBEE121079E771D7DFB3D5FE54DC35391612DBB2D4D69297C3900D1C154B137863E200225DA2D786C909422En773K" TargetMode="External"/><Relationship Id="rId21" Type="http://schemas.openxmlformats.org/officeDocument/2006/relationships/hyperlink" Target="consultantplus://offline/ref=944ED96B14A975E50144642413E74201C8FDEFDD7645D0CB1DE858377294B746C04C47853AA6F2B6AB1B632EE7FA2C10DFB1AE241B2043A6BFA6L" TargetMode="External"/><Relationship Id="rId22" Type="http://schemas.openxmlformats.org/officeDocument/2006/relationships/hyperlink" Target="consultantplus://offline/ref=A7665B03373B5D17467F9BF2FA77A58344BCCD46324642E4ACF64D8E12F5F1F46DD802B102E63BD56110E6DC4A71090E2C51FBBFEA599D0EV4AAL" TargetMode="External"/><Relationship Id="rId23" Type="http://schemas.openxmlformats.org/officeDocument/2006/relationships/hyperlink" Target="consultantplus://offline/ref=21128A847F20747BC4AABA97A908C0209F1C3ED29B309B7D72BC6016F1CF031DF9B66B00D89EEF19EE20857D448AFC24BDB82FCC92BCCC6DqAA3L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3:47:00Z</dcterms:created>
  <dc:creator>Нач.Бюджета</dc:creator>
  <dc:description/>
  <dc:language>en-US</dc:language>
  <cp:lastModifiedBy>Ноут</cp:lastModifiedBy>
  <cp:lastPrinted>2024-12-13T12:44:00Z</cp:lastPrinted>
  <dcterms:modified xsi:type="dcterms:W3CDTF">2024-12-20T13:47:00Z</dcterms:modified>
  <cp:revision>2</cp:revision>
  <dc:subject/>
  <dc:title>Положение о порядке и сроках разработки и составления проекта решения о бюджете муниципального образования «Ярцевский район» Смоленской области  на очередной финансовый год</dc:title>
</cp:coreProperties>
</file>