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lang w:val="en-US"/>
        </w:rPr>
      </w:pPr>
      <w:r>
        <w:rPr/>
        <w:drawing>
          <wp:inline distT="0" distB="0" distL="0" distR="0">
            <wp:extent cx="55054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РАЙОН» СМОЛЕНСКОЙ ОБЛАСТИ</w:t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2"/>
          <w:szCs w:val="32"/>
        </w:rPr>
      </w:pPr>
      <w:r>
        <w:rPr>
          <w:b/>
          <w:i/>
          <w:spacing w:val="20"/>
          <w:sz w:val="32"/>
          <w:szCs w:val="32"/>
        </w:rPr>
      </w:r>
    </w:p>
    <w:p>
      <w:pPr>
        <w:pStyle w:val="Lis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т 26.02.2018_   №  0188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tabs>
                <w:tab w:val="clear" w:pos="720"/>
                <w:tab w:val="left" w:pos="510" w:leader="none"/>
                <w:tab w:val="left" w:pos="810" w:leader="none"/>
              </w:tabs>
              <w:ind w:left="0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 утверждении Порядка подготовки доклада Главы муниципального образования «Ярцевский район» Смоленской области о достигнутых значениях показателей для оценки эффективности деятельности муниципального образования «Ярцевс-кий район» Смоленской области</w:t>
            </w:r>
          </w:p>
        </w:tc>
        <w:tc>
          <w:tcPr>
            <w:tcW w:w="4785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17.12.2012 № 1317 «О мерах по реализации Указа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постановлением Администрации Смоленской области от 18.04.2014 № 276 «Об оценке эффективности деятельности органов местного самоуправления городских округов и муниципальных районов Смоленской области»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инистрация муниципального образования «Ярцевский район» Смоленской области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орядок подготовки доклада Главы муниципального образования «Ярцевский район» Смоленской области о достигнутых значениях показателей для оценки эффективности деятельности муниципального образования «Ярцевский район» Смоленской области (приложение № 1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Форму представления сведений для подготовки доклада Главы муниципального образования «Ярцевский район» Смоленской области о достигнутых значениях показателей для оценки эффективности деятельности муниципального образования «Ярцевский район» Смоленской области (приложение № 2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еречень структурных подразделений Администрации муници-пального образования «Ярцевский район» Смоленской области, ответственных за подготовку доклада Главы муниципального образования «Ярцевский район» Смоленской области (далее – ответственные исполнители) о достигнутых значениях показателей для оценки эффективности деятельности органов местного самоуправления (приложение № 3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ветственные исполнители несут ответственность за полноту и каче-ство предоставленной информ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Считать утратившим силу постановление Администрации муниципального образования «Ярцевский район» Смоленской области</w:t>
      </w:r>
      <w:r>
        <w:rPr>
          <w:sz w:val="28"/>
        </w:rPr>
        <w:t xml:space="preserve">   от 09.03.2016   №  0350 «</w:t>
      </w:r>
      <w:r>
        <w:rPr>
          <w:sz w:val="28"/>
          <w:szCs w:val="28"/>
        </w:rPr>
        <w:t>Об утверждении порядка подготовки доклада Главы Администрации муниципального образования «Ярцевский район» Смоленской области о достигнутых значениях показателей для оценки эффективности деятельности муниципального образования «Ярцевский район» Смоленской области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муниципального образования «Ярцевский район» Смоленской области В.Н. Караба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  <w:tab/>
        <w:t xml:space="preserve">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Ярцевский район» Смоленской области</w:t>
        <w:tab/>
        <w:tab/>
        <w:tab/>
        <w:tab/>
        <w:tab/>
        <w:t xml:space="preserve">В.С. Мака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3</w:t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sz w:val="24"/>
        </w:rPr>
        <w:t>Приложение № 1</w:t>
      </w:r>
    </w:p>
    <w:p>
      <w:pPr>
        <w:pStyle w:val="List"/>
        <w:ind w:left="0" w:hanging="0"/>
        <w:rPr/>
      </w:pPr>
      <w:r>
        <w:rPr>
          <w:sz w:val="24"/>
        </w:rPr>
        <w:tab/>
        <w:tab/>
        <w:tab/>
        <w:tab/>
        <w:tab/>
        <w:tab/>
        <w:tab/>
        <w:t>к постановлению Администрации муници-</w:t>
        <w:tab/>
        <w:tab/>
        <w:tab/>
        <w:tab/>
        <w:tab/>
        <w:tab/>
        <w:tab/>
        <w:t>пального образования «Ярцевский район»</w:t>
        <w:tab/>
        <w:tab/>
        <w:tab/>
        <w:tab/>
        <w:tab/>
        <w:tab/>
        <w:tab/>
        <w:t xml:space="preserve">Смоленской области </w:t>
      </w:r>
    </w:p>
    <w:p>
      <w:pPr>
        <w:pStyle w:val="List"/>
        <w:ind w:left="5040" w:hanging="0"/>
        <w:rPr>
          <w:sz w:val="24"/>
        </w:rPr>
      </w:pPr>
      <w:r>
        <w:rPr>
          <w:sz w:val="24"/>
        </w:rPr>
        <w:t>от _26.02.2018_№ 0188</w:t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П О Р Я Д О К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5"/>
          <w:szCs w:val="25"/>
        </w:rPr>
        <w:t>подготовки доклада Главы муниципального образования «Ярцевский район» Смоленской области о достигнутых значениях показателей для оценки эффективности деятельности муниципального образования «Ярцевский район» Смоленской области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>1. Общие положе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Настоящий Порядок разработан в соответствии со статьей 18.1 Феде-рального Закона от 06.10.2003 № 131-ФЗ «Об общих принципах организации местного самоуправления в Российской Федерации»,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постановлением Правительства Российской Федерации от 17.12.2012 № 1317 «О мерах по реализации Указа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постановлением Администрации Смоленской области от 18.04.2014 № 276 «Об оценке эффективности деятельности органов местного самоуправления городских округов и муниципальных районов Смоленской области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2. Доклад содержит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таблицу показателей для оценки эффективности деятельности муниципального образования «Ярцевский район» Смоленской области по форме, приведенной в приложении  № 2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пояснительную записку к таблице показателей.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ab/>
        <w:t>1.3. В подготовке доклада в рамках своих полномочий участвуют структурные подразделения Администрации муниципального образования «Ярцевский район» Смоленской области в соответствии с перечнем, приведенным в приложении № 3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6"/>
          <w:szCs w:val="26"/>
        </w:rPr>
        <w:t>1.4. На основе представленных ответственными исполнителями структурных подразделений данных Комитет экономического развития и торговли Администрации муниципального образования «Ярцевский район» Смоленской области формирует доклад.</w:t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center"/>
        <w:rPr/>
      </w:pPr>
      <w:r>
        <w:rPr>
          <w:sz w:val="26"/>
          <w:szCs w:val="26"/>
          <w:u w:val="single"/>
        </w:rPr>
        <w:t>2. Формирование предварительной информации для подготовки доклада</w:t>
      </w:r>
    </w:p>
    <w:p>
      <w:pPr>
        <w:pStyle w:val="TextBody"/>
        <w:spacing w:before="0" w:after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567" w:firstLine="141"/>
        <w:jc w:val="both"/>
        <w:rPr>
          <w:sz w:val="26"/>
          <w:szCs w:val="26"/>
        </w:rPr>
      </w:pPr>
      <w:r>
        <w:rPr>
          <w:sz w:val="26"/>
          <w:szCs w:val="26"/>
        </w:rPr>
        <w:t>2.1. Доклад формируется в соответствии с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методикой мониторинга эффективности деятельности органов местного само-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управления городских округов и муниципальных районов, утвержденной постановлением Правительства Российской Федерации от 17.12.2012 № 1317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>- Инструкцией по подготовке доклада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Главы местной Администрации городского округа (муниципального района) </w:t>
      </w:r>
      <w:r>
        <w:rPr>
          <w:sz w:val="26"/>
          <w:szCs w:val="26"/>
        </w:rPr>
        <w:t xml:space="preserve">субъекта Российской Федерации о </w:t>
      </w:r>
    </w:p>
    <w:p>
      <w:pPr>
        <w:pStyle w:val="Normal"/>
        <w:ind w:left="567" w:firstLine="14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141"/>
        <w:jc w:val="center"/>
        <w:rPr>
          <w:sz w:val="26"/>
          <w:szCs w:val="26"/>
        </w:rPr>
      </w:pPr>
      <w:r>
        <w:rPr>
          <w:sz w:val="26"/>
          <w:szCs w:val="26"/>
        </w:rPr>
        <w:t>4</w:t>
      </w:r>
    </w:p>
    <w:p>
      <w:pPr>
        <w:pStyle w:val="Normal"/>
        <w:ind w:left="567" w:firstLine="14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отчетный год и их планируемых значениях на 3-летний период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2.2. В качестве источников отчетных и планируемых на трехлетний период показателей используются: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фициальные статистические данные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- отчет об исполнении консолидированного бюджета муниципального образо-вания «Ярцевский район» Смоленской област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- прогноз социально-экономического развития муниципального образования «Ярцевский район» Смоленской области </w:t>
      </w:r>
      <w:r>
        <w:rPr>
          <w:color w:val="000000"/>
          <w:sz w:val="26"/>
          <w:szCs w:val="26"/>
        </w:rPr>
        <w:t xml:space="preserve">на очередной год и плановый период, одобренный Главой муниципального образования «Ярцевский район» Смоленской области  в установленном </w:t>
      </w:r>
      <w:r>
        <w:rPr>
          <w:sz w:val="26"/>
          <w:szCs w:val="26"/>
        </w:rPr>
        <w:t>порядке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- расчеты и оценки участников подготовки доклада, основанные на комплексе мероприятий, планируемых на трехлетний период в рамках муниципальных программ (при отсутствии информации из вышеуказанных источников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2.3. Ответственные исполнители подготовки доклада должны обеспечить своевременный и достоверный сбор, обобщение, анализ достигнутого уровня пока-зателей для оценки эффективности деятельности муниципального образования «Ярцевский район» Смоленской области, а также выявление причин, сдерживающих положительную динамику показателей, и выработку мер для достижения положи-тельной динамики значений показателей на трехлетний период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Информация об отчетных и плановых значениях показателей должна сопровождаться пояснительной запиской, содержащей по каждому показателю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6"/>
          <w:szCs w:val="26"/>
        </w:rPr>
        <w:t>2.4.1. Краткий анализ достигнутого в отчетном году уровня показателя, его динамику по отношению к предшествующему году, анализ планируемых значений показателя на трехлетний период, включая перечень мероприятий и объем ресурсов, предположительно направляемых на обеспечение положительной динамики показателя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6"/>
          <w:szCs w:val="26"/>
        </w:rPr>
        <w:t>2.4.2. В случае положительной динамики показателя – краткую характеристику мер, реализованных либо планируемых к реализации, обеспечивающих в дальнейшем улучшение значения показателя.</w:t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3. В случае отрицательной динамики показателя – пояснения причин нега-тивной тенденции и краткую характеристику мер, реализация которых может изме-нить сложившуюся тенденцию.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center"/>
        <w:rPr/>
      </w:pPr>
      <w:r>
        <w:rPr>
          <w:sz w:val="26"/>
          <w:szCs w:val="26"/>
          <w:u w:val="single"/>
        </w:rPr>
        <w:t>3. Порядок формирования доклада</w:t>
      </w:r>
    </w:p>
    <w:p>
      <w:pPr>
        <w:pStyle w:val="TextBody"/>
        <w:spacing w:before="0" w:after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Для формирования доклада Главы муниципального образования «Ярцевский район» Смоленской области  ответственные исполнители  </w:t>
      </w:r>
      <w:r>
        <w:rPr>
          <w:color w:val="000000"/>
          <w:sz w:val="26"/>
          <w:szCs w:val="26"/>
        </w:rPr>
        <w:t xml:space="preserve">ежегодно до 10 апреля года, следующего за отчетным, представляют в </w:t>
      </w:r>
      <w:r>
        <w:rPr>
          <w:sz w:val="26"/>
          <w:szCs w:val="26"/>
        </w:rPr>
        <w:t>Комитет экономического развития и торговли Администрации муниципального образования «Ярцевский район» Смоленской области: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ю  по показателям согласно приложению № 3;</w:t>
      </w:r>
    </w:p>
    <w:p>
      <w:pPr>
        <w:pStyle w:val="TextBody"/>
        <w:spacing w:before="0" w:after="0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- пояснительную записку о достигнутом уровне развития подведомственной отрасли (сферы) и ожидаемом ее состоянии при условии реализации намеченных мероприятий на планируемый период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я представляется в Комитет экономического развития и торговли Администрации муниципального образования «Ярцевский район» Смоленской 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5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сти в электронном </w:t>
      </w:r>
      <w:r>
        <w:rPr>
          <w:color w:val="262626"/>
          <w:sz w:val="26"/>
          <w:szCs w:val="26"/>
        </w:rPr>
        <w:t>виде и на бумажном носителе в одном экземпляре</w:t>
      </w:r>
      <w:r>
        <w:rPr>
          <w:sz w:val="26"/>
          <w:szCs w:val="26"/>
        </w:rPr>
        <w:t>, подписанная руководителем структурного подразделения и курирующим заместителем Главы муниципального образования «Ярцевский район» Смоленской обла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необходимости материалы могут быть возвращены на доработку, либо может быть направлен запрос в адрес ответственного исполнителя о дополнительной информ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2. Комитет экономического развития и торговли Администрации муниципального образования «Ярцевский район» Смоленской област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2.1. Осуществляет обобщение представленных в окончательном виде мате-риалов и разрабатывает доклад Главы муниципального образования «Ярцевский район» Смоленской области о достигнутых значениях показателей для оценки эффективности деятельности муниципального образования «Ярцевский район» Смоленской обла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2. До</w:t>
      </w:r>
      <w:r>
        <w:rPr>
          <w:color w:val="000000"/>
          <w:sz w:val="26"/>
          <w:szCs w:val="26"/>
        </w:rPr>
        <w:t xml:space="preserve"> 29 апреля года, следующего за отчетным, направляет доклад Главе муниципального образования «Ярцевский район» Смоленской области на утверждени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2.3</w:t>
      </w:r>
      <w:r>
        <w:rPr>
          <w:color w:val="262626"/>
          <w:sz w:val="26"/>
          <w:szCs w:val="26"/>
        </w:rPr>
        <w:t>. До 1 мая года</w:t>
      </w:r>
      <w:r>
        <w:rPr>
          <w:sz w:val="26"/>
          <w:szCs w:val="26"/>
        </w:rPr>
        <w:t>, следующего за отчетным, представляет доклад в Адми-нистрацию Смоленской обла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 Отдел по информационной политике Администрации муниципального образования «Ярцевский район» Смоленской области размещает электронную версию доклада на официальном сайте Администрации муниципального образования «Ярцевский район» Смоленской области.</w:t>
      </w:r>
    </w:p>
    <w:p>
      <w:p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6</w:t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sz w:val="24"/>
        </w:rPr>
        <w:t>Приложение № 2</w:t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к постановлению Администрации муници-</w:t>
        <w:tab/>
        <w:tab/>
        <w:tab/>
        <w:tab/>
        <w:tab/>
        <w:tab/>
        <w:tab/>
        <w:t>пального образования «Ярцевский район»</w:t>
        <w:tab/>
        <w:tab/>
        <w:tab/>
        <w:tab/>
        <w:tab/>
        <w:tab/>
        <w:tab/>
        <w:t xml:space="preserve">Смоленской области </w:t>
      </w:r>
    </w:p>
    <w:p>
      <w:pPr>
        <w:pStyle w:val="List"/>
        <w:ind w:left="5040" w:hanging="0"/>
        <w:rPr>
          <w:sz w:val="26"/>
          <w:szCs w:val="26"/>
        </w:rPr>
      </w:pPr>
      <w:r>
        <w:rPr>
          <w:sz w:val="24"/>
        </w:rPr>
        <w:t>от  26.02.2018__№_ 0188</w:t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Ф О Р М А </w:t>
      </w:r>
    </w:p>
    <w:p>
      <w:pPr>
        <w:pStyle w:val="List"/>
        <w:ind w:left="0" w:hanging="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List"/>
        <w:ind w:left="0" w:hanging="0"/>
        <w:jc w:val="center"/>
        <w:rPr/>
      </w:pPr>
      <w:r>
        <w:rPr>
          <w:rFonts w:cs="Bookman Old Style" w:ascii="Bookman Old Style" w:hAnsi="Bookman Old Style"/>
          <w:sz w:val="25"/>
          <w:szCs w:val="25"/>
        </w:rPr>
        <w:t>представления сведений для подготовки доклада Главы муниципального образования «Ярцевский район» Смоленской области о достигнутых значениях показателей для оценки эффективности деятельности муниципального образования «Ярцевский район» Смоленской области</w:t>
      </w:r>
    </w:p>
    <w:p>
      <w:pPr>
        <w:pStyle w:val="List"/>
        <w:ind w:left="0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593"/>
        <w:gridCol w:w="1776"/>
        <w:gridCol w:w="1789"/>
        <w:gridCol w:w="1408"/>
        <w:gridCol w:w="610"/>
        <w:gridCol w:w="610"/>
        <w:gridCol w:w="610"/>
        <w:gridCol w:w="844"/>
      </w:tblGrid>
      <w:tr>
        <w:trPr/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казатели в соответствии </w:t>
            </w:r>
          </w:p>
          <w:p>
            <w:pPr>
              <w:pStyle w:val="Lis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с перечнем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Ед. изм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>
                <w:i/>
              </w:rPr>
              <w:t xml:space="preserve">Фактическое значение показателя за год, предшествующий на два года  отчетному </w:t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>
                <w:i/>
                <w:lang w:val="en-US"/>
              </w:rPr>
              <w:t>N-</w:t>
            </w:r>
            <w:r>
              <w:rPr>
                <w:i/>
              </w:rPr>
              <w:t>2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Фактическое значение показателя за год, предшествующий отчетному </w:t>
            </w:r>
          </w:p>
          <w:p>
            <w:pPr>
              <w:pStyle w:val="List"/>
              <w:ind w:left="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-1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Фактическое значение показателя за отчетный год </w:t>
            </w:r>
          </w:p>
          <w:p>
            <w:pPr>
              <w:pStyle w:val="List"/>
              <w:ind w:left="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Планируемые значения на трехлетний период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Приме-чание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+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+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+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Lis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графе «Примечание» даются краткое обоснование достигнутых значений показателей социально-экономического развития, начиная с года, следующего за отчетным; характеристика мер, с помощью которых удалось улучшить значение тех или иных показателей; пояснения по показателям с отрицательной тенденцией развития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редставлении планируемых значений показателей на трехлетний период указывается перечень мер, реализуемых или планируемых к реализации для достижения этих значе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7</w:t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Приложение № 3</w:t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к постановлению Администрации муници-</w:t>
        <w:tab/>
        <w:tab/>
        <w:tab/>
        <w:tab/>
        <w:tab/>
        <w:tab/>
        <w:tab/>
        <w:tab/>
        <w:tab/>
        <w:tab/>
        <w:tab/>
        <w:tab/>
        <w:tab/>
        <w:t>пального образования «Ярцевский район»</w:t>
        <w:tab/>
        <w:tab/>
        <w:tab/>
        <w:tab/>
        <w:tab/>
        <w:tab/>
        <w:tab/>
        <w:tab/>
        <w:tab/>
        <w:tab/>
        <w:tab/>
        <w:tab/>
        <w:tab/>
        <w:t xml:space="preserve">Смоленской области </w:t>
      </w:r>
    </w:p>
    <w:p>
      <w:pPr>
        <w:pStyle w:val="List"/>
        <w:ind w:left="5040" w:hanging="0"/>
        <w:rPr>
          <w:sz w:val="22"/>
          <w:szCs w:val="22"/>
        </w:rPr>
      </w:pPr>
      <w:r>
        <w:rPr>
          <w:sz w:val="24"/>
        </w:rPr>
        <w:tab/>
        <w:tab/>
        <w:tab/>
        <w:tab/>
        <w:tab/>
        <w:tab/>
        <w:t>от  26.02.2018_№_0188</w:t>
      </w:r>
    </w:p>
    <w:p>
      <w:pPr>
        <w:pStyle w:val="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П Е Р Е Ч Е Н Ь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List"/>
        <w:ind w:left="0" w:hanging="0"/>
        <w:jc w:val="center"/>
        <w:rPr/>
      </w:pPr>
      <w:r>
        <w:rPr>
          <w:rFonts w:cs="Bookman Old Style" w:ascii="Bookman Old Style" w:hAnsi="Bookman Old Style"/>
          <w:sz w:val="25"/>
          <w:szCs w:val="25"/>
        </w:rPr>
        <w:t>структурных подразделений Администрации  муниципального образования «Ярцевский район» Смоленской области, ответственных за подготовку доклада Главы муниципального образования «Ярцевский район» Смоленской области о достигнутых значениях показателей для оценки эффективности деятельности муниципального образования «Ярцевский район» Смоленской области</w:t>
      </w:r>
    </w:p>
    <w:p>
      <w:pPr>
        <w:pStyle w:val="List"/>
        <w:ind w:left="0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8458"/>
        <w:gridCol w:w="2004"/>
        <w:gridCol w:w="3306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пп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изм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Ответственные исполнители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b/>
                <w:i/>
                <w:sz w:val="24"/>
                <w:szCs w:val="24"/>
              </w:rPr>
              <w:t>.Экономическое развит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субъектов малого и среднего предпринимательства в расчете </w:t>
              <w:br/>
              <w:t>на 10 тыс. человек на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 </w:t>
              <w:br/>
              <w:t>на 10 тыс. человек населения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 экономического развития и торгов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удышев А.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-17-2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 экономического развития и торгов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удышев А.Е.</w:t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-17-2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инвестиций в основной капитал </w:t>
              <w:br/>
              <w:t xml:space="preserve">(за исключением бюджетных средств) </w:t>
              <w:br/>
              <w:t>в расчете на 1 жителя</w:t>
            </w:r>
          </w:p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 экономического развития и торгов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удышев А.Е.</w:t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-17-2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итет по градостроительной деятельности и земельным отношени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а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-45-43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быльных сельскохозяйственных организаций в общем их числ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сельск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военосова А.П.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7-17-7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в Д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1-5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номинальная начисленная заработная плата работников: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ind w:left="0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ind w:left="0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ind w:left="0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экономического развития и торгов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удышев А.Е.</w:t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7-20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крупных и средних предприятий и некоммерческих организаций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муниципальных дошкольных образовательных учреждений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муниципальных общеобразовательных учреждений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учителей муниципальных общеобразовательных учреждений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муниципальных учреждений культуры и искусства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муниципальных учреждений физической культуры и спорта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Дошкольное образование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sz w:val="24"/>
                  <w:szCs w:val="24"/>
                </w:rPr>
                <w:t>Комитет по образованию и молодежной политике</w:t>
              </w:r>
            </w:hyperlink>
            <w:r>
              <w:rPr>
                <w:sz w:val="24"/>
                <w:szCs w:val="24"/>
              </w:rPr>
              <w:t xml:space="preserve"> Соловьева Н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6-56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</w:t>
            </w:r>
          </w:p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имуществ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ева Т.А.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7-51-98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sz w:val="24"/>
                  <w:szCs w:val="24"/>
                </w:rPr>
                <w:t>Комитет по образованию и молодежной политике</w:t>
              </w:r>
            </w:hyperlink>
            <w:r>
              <w:rPr>
                <w:sz w:val="24"/>
                <w:szCs w:val="24"/>
              </w:rPr>
              <w:t xml:space="preserve"> Соловьева Н.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-16-56 </w:t>
            </w:r>
          </w:p>
        </w:tc>
      </w:tr>
      <w:tr>
        <w:trPr/>
        <w:tc>
          <w:tcPr>
            <w:tcW w:w="14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е и дополнительное образование</w:t>
            </w:r>
          </w:p>
        </w:tc>
      </w:tr>
      <w:tr>
        <w:trPr>
          <w:trHeight w:val="5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Утратил силу. -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Постановление</w:t>
              </w:r>
            </w:hyperlink>
            <w:r>
              <w:rPr>
                <w:sz w:val="24"/>
                <w:szCs w:val="24"/>
              </w:rPr>
              <w:t xml:space="preserve"> Администрации Смоленской области от 17.02.2017 № 6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sz w:val="24"/>
                  <w:szCs w:val="24"/>
                </w:rPr>
                <w:t>Комитет по образованию и молодежной политике</w:t>
              </w:r>
            </w:hyperlink>
            <w:r>
              <w:rPr>
                <w:sz w:val="24"/>
                <w:szCs w:val="24"/>
              </w:rPr>
              <w:t xml:space="preserve"> Соловьева Н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6-56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имуществ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ева Т.А.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7-51-98</w:t>
            </w:r>
          </w:p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sz w:val="24"/>
                  <w:szCs w:val="24"/>
                </w:rPr>
                <w:t>Комитет по образованию и молодежной политике</w:t>
              </w:r>
            </w:hyperlink>
            <w:r>
              <w:rPr>
                <w:sz w:val="24"/>
                <w:szCs w:val="24"/>
              </w:rPr>
              <w:t xml:space="preserve"> Соловьева Н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6-56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первой и второй групп здоровья в общей численности обучающихся в муниципальных общеобразовательных учреждения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sz w:val="24"/>
                  <w:szCs w:val="24"/>
                </w:rPr>
                <w:t>Комитет по образованию и молодежной политике</w:t>
              </w:r>
            </w:hyperlink>
            <w:r>
              <w:rPr>
                <w:sz w:val="24"/>
                <w:szCs w:val="24"/>
              </w:rPr>
              <w:t xml:space="preserve"> Соловьева Н.Н.</w:t>
            </w:r>
          </w:p>
          <w:p>
            <w:pPr>
              <w:pStyle w:val="List"/>
              <w:ind w:left="0" w:hanging="0"/>
              <w:rPr/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7-16-56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sz w:val="24"/>
                  <w:szCs w:val="24"/>
                </w:rPr>
                <w:t>Комитет по образованию и молодежной политике</w:t>
              </w:r>
            </w:hyperlink>
            <w:r>
              <w:rPr>
                <w:sz w:val="24"/>
                <w:szCs w:val="24"/>
              </w:rPr>
              <w:t xml:space="preserve"> Соловьева Н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-16-5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 с Финансовым управлением)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sz w:val="24"/>
                  <w:szCs w:val="24"/>
                </w:rPr>
                <w:t>Комитет по образованию и молодежной политике</w:t>
              </w:r>
            </w:hyperlink>
            <w:r>
              <w:rPr>
                <w:sz w:val="24"/>
                <w:szCs w:val="24"/>
              </w:rPr>
              <w:t xml:space="preserve"> Соловьева Н.Н.</w:t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6-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</w:rPr>
                <w:t>Комитет по физической культуре и спорту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угунов И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22-75</w:t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</w:t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фоломеева Л.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6-65</w:t>
            </w:r>
          </w:p>
        </w:tc>
      </w:tr>
      <w:tr>
        <w:trPr/>
        <w:tc>
          <w:tcPr>
            <w:tcW w:w="14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фактической обеспеченности учреждениями культуры от нормативной потребности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фоломеева Л.Г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6-65</w:t>
            </w:r>
          </w:p>
          <w:p>
            <w:pPr>
              <w:pStyle w:val="Lis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ами и учреждениями клубного тип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м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ами культуры и отдых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имуществ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ева Т.А.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7-51-98</w:t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</w:t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фоломеева Л.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6-6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</w:t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      Ворфоломеева Л.Г.</w:t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-16-65</w:t>
            </w:r>
          </w:p>
        </w:tc>
      </w:tr>
      <w:tr>
        <w:trPr/>
        <w:tc>
          <w:tcPr>
            <w:tcW w:w="14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систематически занимающегося физической культурой и спорт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зической культуре и  спорт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угунов И.В.</w:t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22-7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(1)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ля обучающихся, систематически занимающихся физической культурой и спортом, в общей численности обучающихс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зической культуре и  спорт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угунов И.В.</w:t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22-75</w:t>
            </w:r>
          </w:p>
        </w:tc>
      </w:tr>
      <w:tr>
        <w:trPr/>
        <w:tc>
          <w:tcPr>
            <w:tcW w:w="14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строительство и обеспечение граждан жильем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жилых помещений, приходящаяся в среднем на одного жителя, - все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етров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имуществ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ева Т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-51-9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итет по градостроительной деятельности и земельным отношени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а Н.А.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7-45-43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  <w:br/>
              <w:t>введенная в действие за один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етров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ых участков, предоставленных для строительства в расчете на 10 тыс. человек населения, - всег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ов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итет по градостроительной деятельности и земельным отношени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а Н.А.</w:t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-45-43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ом числе: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ов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жилищного строительства - в течение 3 л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етров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х объектов капитального строительства - в течение 5 л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етров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в Д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1-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итет по градостроительной деятельности и земельным отношени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а Н.А.</w:t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45-43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имуществ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ева Т.А.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7-51-98</w:t>
            </w:r>
          </w:p>
        </w:tc>
      </w:tr>
      <w:tr>
        <w:trPr/>
        <w:tc>
          <w:tcPr>
            <w:tcW w:w="14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муниципального управления</w:t>
            </w:r>
          </w:p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зякова И.В.</w:t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4-6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имуществ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ева Т.А.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7-51-98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е завершенного в установленные сроки строительства, осуществляемого за счет средств бюджета городского округа (муниципального района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итет по градостроительной деятельности и земельным отношени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а Н.А.</w:t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4-5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зякова И.В.</w:t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4-6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финансовой работы Тихомирова О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1-30</w:t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Централизованная бухгалтерия образовательных учреждений</w:t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лит Л.М.</w:t>
            </w:r>
          </w:p>
          <w:p>
            <w:pPr>
              <w:pStyle w:val="List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7-15-99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зякова И.В.</w:t>
            </w:r>
          </w:p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4-6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итет по градостроительной деятельности и земельным отношени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а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45-43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населения деятельностью органов местного самоуправления городского округа (муниципального район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от числа опрошенных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информационной политике   Антонов А.С.</w:t>
            </w:r>
          </w:p>
          <w:p>
            <w:pPr>
              <w:pStyle w:val="List"/>
              <w:ind w:left="0" w:hanging="0"/>
              <w:rPr/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7-12-5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постоянного на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итет экономического развития и торговли Сбудышев А.Е.  7-17-20 </w:t>
            </w:r>
          </w:p>
        </w:tc>
      </w:tr>
      <w:tr>
        <w:trPr/>
        <w:tc>
          <w:tcPr>
            <w:tcW w:w="14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нергосбережение и повышение энергетической эффективности</w:t>
            </w:r>
          </w:p>
        </w:tc>
      </w:tr>
      <w:tr>
        <w:trPr>
          <w:trHeight w:val="60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величина потребления энергетических ресурсов в многоквартирных домах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в Д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1-55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/>
              <w:t>электрическая энерг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8"/>
            </w:tblGrid>
            <w:tr>
              <w:trPr>
                <w:trHeight w:val="543" w:hRule="atLeast"/>
              </w:trPr>
              <w:tc>
                <w:tcPr>
                  <w:tcW w:w="17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кВт/ч  на 1 проживающего</w:t>
                  </w:r>
                </w:p>
              </w:tc>
            </w:tr>
          </w:tbl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энерг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 на 1 кв. метр общей площади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етров на 1 проживающего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ая во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етров  на 1 проживающего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й газ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етров  на 1 проживающего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величина потребления энергетических ресурсов муниципальными бюджетными учреждениями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в Д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1-55</w:t>
            </w:r>
          </w:p>
          <w:p>
            <w:pPr>
              <w:pStyle w:val="List"/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энерг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8"/>
            </w:tblGrid>
            <w:tr>
              <w:trPr>
                <w:trHeight w:val="576" w:hRule="atLeast"/>
              </w:trPr>
              <w:tc>
                <w:tcPr>
                  <w:tcW w:w="17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кВт/ч  на 1 проживающего</w:t>
                  </w:r>
                </w:p>
              </w:tc>
            </w:tr>
          </w:tbl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энерг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кал на  1 кв. метр общей площади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б. метров  на 1 проживающего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ая в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етров  на 1 проживающего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й газ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етров  на 1 проживающего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spacing w:before="100" w:after="100"/>
      <w:jc w:val="center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83">
    <w:name w:val="xl83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spacing w:before="100" w:after="10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129">
    <w:name w:val="xl129"/>
    <w:basedOn w:val="Normal"/>
    <w:qFormat/>
    <w:pPr>
      <w:pBdr>
        <w:left w:val="single" w:sz="4" w:space="18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spacing w:before="100" w:after="10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rcevo.admin-smolensk.ru/struktura/komitet-po-obrazovaniyu/" TargetMode="External"/><Relationship Id="rId4" Type="http://schemas.openxmlformats.org/officeDocument/2006/relationships/hyperlink" Target="http://yarcevo.admin-smolensk.ru/struktura/komitet-po-obrazovaniyu/" TargetMode="External"/><Relationship Id="rId5" Type="http://schemas.openxmlformats.org/officeDocument/2006/relationships/hyperlink" Target="consultantplus://offline/ref=6AA3F45A03C9266FE834DB0E51B95E89EF23D08097FC55D5D09DE6BB5E9AB4E7CA4D49216B68BCED99CA22V7i8H" TargetMode="External"/><Relationship Id="rId6" Type="http://schemas.openxmlformats.org/officeDocument/2006/relationships/hyperlink" Target="http://yarcevo.admin-smolensk.ru/struktura/komitet-po-obrazovaniyu/" TargetMode="External"/><Relationship Id="rId7" Type="http://schemas.openxmlformats.org/officeDocument/2006/relationships/hyperlink" Target="http://yarcevo.admin-smolensk.ru/struktura/komitet-po-obrazovaniyu/" TargetMode="External"/><Relationship Id="rId8" Type="http://schemas.openxmlformats.org/officeDocument/2006/relationships/hyperlink" Target="http://yarcevo.admin-smolensk.ru/struktura/komitet-po-obrazovaniyu/" TargetMode="External"/><Relationship Id="rId9" Type="http://schemas.openxmlformats.org/officeDocument/2006/relationships/hyperlink" Target="http://yarcevo.admin-smolensk.ru/struktura/komitet-po-obrazovaniyu/" TargetMode="External"/><Relationship Id="rId10" Type="http://schemas.openxmlformats.org/officeDocument/2006/relationships/hyperlink" Target="http://yarcevo.admin-smolensk.ru/struktura/komitet-po-obrazovaniyu/" TargetMode="External"/><Relationship Id="rId11" Type="http://schemas.openxmlformats.org/officeDocument/2006/relationships/hyperlink" Target="http://yarcevo.admin-smolensk.ru/struktura/komitet-po-fizicheskoj-kulture-s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16:00Z</dcterms:created>
  <dc:creator>User</dc:creator>
  <dc:description/>
  <dc:language>en-US</dc:language>
  <cp:lastModifiedBy>Ноут</cp:lastModifiedBy>
  <cp:lastPrinted>2016-03-03T09:56:00Z</cp:lastPrinted>
  <dcterms:modified xsi:type="dcterms:W3CDTF">2018-03-02T06:16:00Z</dcterms:modified>
  <cp:revision>3</cp:revision>
  <dc:subject/>
  <dc:title/>
</cp:coreProperties>
</file>