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632460" cy="7143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Style2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2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28"/>
          <w:u w:val="single"/>
        </w:rPr>
      </w:pPr>
      <w:r>
        <w:rPr>
          <w:sz w:val="28"/>
          <w:u w:val="single"/>
        </w:rPr>
        <w:t xml:space="preserve">от   21.10.2024  №     1414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 прогнозе социально-экономического развития муниципального образования «Ярцевский район» Смоленской области на 2025 год и на плановый период 2026 и 2027 годов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709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Федеральным законом Российской Федерации от 28.06.2014 172-ФЗ «О стратегическом планировании в Российской Федерации», постановлением Администрации муниципального образования «Ярцевский район» Смоленской области  от 24.10.2014  №  1848 «Об утверждении Порядка разработки прогноза социально-экономического развития»,</w:t>
      </w:r>
    </w:p>
    <w:p>
      <w:pPr>
        <w:pStyle w:val="List"/>
        <w:tabs>
          <w:tab w:val="clear" w:pos="720"/>
          <w:tab w:val="left" w:pos="709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Одобрить прогноз социально-экономического развития муниципального образования «Ярцевский район» Смоленской области на 2025 год и на плановый период 2026 и 2027 годов (приложения № 1, 2).</w:t>
      </w:r>
    </w:p>
    <w:p>
      <w:pPr>
        <w:pStyle w:val="List"/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читать утратившим силу с 1 января 2025 года постановление Администрации муниципального образования «Ярцевский район» Смоленской области от 03.11.2023 № 1572 «О прогнозе социально-экономического развития муниципального образования «Ярцевский район» Смоленской области  на 2024 год и на плановый период 2025 и 2026 годов».</w:t>
      </w:r>
    </w:p>
    <w:p>
      <w:pPr>
        <w:pStyle w:val="Style30"/>
        <w:tabs>
          <w:tab w:val="clear" w:pos="720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исполнением данного постановления возложить на заместителя Главы </w:t>
      </w:r>
      <w:r>
        <w:rPr>
          <w:sz w:val="28"/>
          <w:szCs w:val="28"/>
        </w:rPr>
        <w:t>муниципального образования «Ярцевский район» Смоленской области А.Е. Сбудышева</w:t>
      </w:r>
      <w:r>
        <w:rPr>
          <w:sz w:val="28"/>
        </w:rPr>
        <w:t>.</w:t>
      </w:r>
    </w:p>
    <w:p>
      <w:pPr>
        <w:pStyle w:val="List"/>
        <w:tabs>
          <w:tab w:val="clear" w:pos="720"/>
          <w:tab w:val="left" w:pos="993" w:leader="none"/>
        </w:tabs>
        <w:ind w:lef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муниципального образования</w:t>
      </w:r>
    </w:p>
    <w:p>
      <w:pPr>
        <w:pStyle w:val="List"/>
        <w:jc w:val="both"/>
        <w:rPr/>
      </w:pPr>
      <w:r>
        <w:rPr>
          <w:sz w:val="28"/>
          <w:szCs w:val="28"/>
        </w:rPr>
        <w:t>«Ярцевский район» Смоленской области</w:t>
      </w:r>
      <w:r>
        <w:rPr>
          <w:sz w:val="28"/>
        </w:rPr>
        <w:t xml:space="preserve"> </w:t>
        <w:tab/>
        <w:tab/>
        <w:t xml:space="preserve">                         Р.Н. Захаров</w:t>
        <w:tab/>
        <w:tab/>
        <w:t xml:space="preserve">  </w:t>
        <w:tab/>
        <w:tab/>
        <w:t xml:space="preserve">        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68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4394"/>
      </w:tblGrid>
      <w:tr>
        <w:trPr>
          <w:trHeight w:val="1773" w:hRule="atLeast"/>
        </w:trPr>
        <w:tc>
          <w:tcPr>
            <w:tcW w:w="10915" w:type="dxa"/>
            <w:tcBorders/>
          </w:tcPr>
          <w:p>
            <w:pPr>
              <w:pStyle w:val="TextBody"/>
              <w:snapToGrid w:val="false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№ 1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_21.10.2024__</w:t>
            </w:r>
            <w:r>
              <w:rPr>
                <w:sz w:val="24"/>
                <w:szCs w:val="24"/>
              </w:rPr>
              <w:t xml:space="preserve">  №     __</w:t>
            </w:r>
            <w:r>
              <w:rPr>
                <w:sz w:val="24"/>
                <w:szCs w:val="24"/>
                <w:u w:val="single"/>
              </w:rPr>
              <w:t xml:space="preserve">1414___  </w:t>
            </w:r>
          </w:p>
        </w:tc>
      </w:tr>
    </w:tbl>
    <w:p>
      <w:pPr>
        <w:pStyle w:val="List"/>
        <w:ind w:left="6480" w:right="-22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numPr>
          <w:ilvl w:val="0"/>
          <w:numId w:val="0"/>
        </w:numPr>
        <w:tabs>
          <w:tab w:val="clear" w:pos="720"/>
          <w:tab w:val="left" w:pos="10601" w:leader="none"/>
        </w:tabs>
        <w:ind w:right="-2268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казатели прогноза</w:t>
      </w:r>
    </w:p>
    <w:p>
      <w:pPr>
        <w:pStyle w:val="Style27"/>
        <w:ind w:right="-29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-экономического развития муниципального образования  «Ярцевский  район» Смоленской области</w:t>
      </w:r>
    </w:p>
    <w:p>
      <w:pPr>
        <w:pStyle w:val="Style27"/>
        <w:tabs>
          <w:tab w:val="clear" w:pos="720"/>
          <w:tab w:val="left" w:pos="8364" w:leader="none"/>
        </w:tabs>
        <w:ind w:right="-29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на  плановый  период  2026 и 2027 годов</w:t>
      </w:r>
    </w:p>
    <w:p>
      <w:pPr>
        <w:pStyle w:val="Style27"/>
        <w:tabs>
          <w:tab w:val="clear" w:pos="720"/>
          <w:tab w:val="left" w:pos="8364" w:leader="none"/>
        </w:tabs>
        <w:ind w:right="-29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8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306"/>
        <w:gridCol w:w="2089"/>
        <w:gridCol w:w="1184"/>
        <w:gridCol w:w="1236"/>
        <w:gridCol w:w="1173"/>
        <w:gridCol w:w="1134"/>
        <w:gridCol w:w="1134"/>
        <w:gridCol w:w="68"/>
        <w:gridCol w:w="1066"/>
      </w:tblGrid>
      <w:tr>
        <w:trPr>
          <w:trHeight w:val="42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 *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 *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ценк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</w:tc>
      </w:tr>
      <w:tr>
        <w:trPr>
          <w:trHeight w:val="420" w:hRule="atLeast"/>
        </w:trPr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диница измерения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 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селение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 (в среднегодовом исчислении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ыс. чел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16</w:t>
            </w:r>
          </w:p>
        </w:tc>
      </w:tr>
      <w:tr>
        <w:trPr>
          <w:trHeight w:val="364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 (на 1 января года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ыс. чел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5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72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даемая продолжительность жизни при рождени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исло ле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91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коэффициент рождаемост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 живыми</w:t>
              <w:br/>
              <w:t>на 1000 человек населе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ый коэффициент рождаемост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на 1 женщину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коэффициент смертност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 на 1000 человек населе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эффициент естественного прироста населени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человек населе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2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62</w:t>
            </w:r>
          </w:p>
        </w:tc>
      </w:tr>
      <w:tr>
        <w:trPr>
          <w:trHeight w:val="44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грационный прирост (убыль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1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04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0,22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мышленное производство по полному кругу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2536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2289,9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318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4463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5517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6675,92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промышленного производств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</w:rPr>
              <w:t>86,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0,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9,30</w:t>
            </w:r>
          </w:p>
        </w:tc>
      </w:tr>
      <w:tr>
        <w:trPr>
          <w:trHeight w:val="49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ндексы производства по видам экономической деятельност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брабатывающие производства (раздел C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83,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120,6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9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98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99,27</w:t>
            </w:r>
          </w:p>
        </w:tc>
      </w:tr>
      <w:tr>
        <w:trPr>
          <w:trHeight w:val="99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4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пищевых продуктов (10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99,56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2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,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,38</w:t>
            </w:r>
          </w:p>
        </w:tc>
      </w:tr>
      <w:tr>
        <w:trPr>
          <w:trHeight w:val="105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.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текстильных изделий (13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  <w:highlight w:val="yellow"/>
              </w:rPr>
            </w:pPr>
            <w:r>
              <w:rPr>
                <w:sz w:val="22"/>
                <w:szCs w:val="16"/>
              </w:rPr>
              <w:t>127,44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7,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16"/>
              </w:rPr>
            </w:pPr>
            <w:r>
              <w:rPr>
                <w:bCs/>
                <w:iCs/>
                <w:sz w:val="22"/>
                <w:szCs w:val="16"/>
              </w:rPr>
              <w:t>97,38</w:t>
            </w:r>
          </w:p>
        </w:tc>
      </w:tr>
      <w:tr>
        <w:trPr>
          <w:trHeight w:val="12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.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одежды (14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147,44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0,2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8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6,61</w:t>
            </w:r>
          </w:p>
        </w:tc>
      </w:tr>
      <w:tr>
        <w:trPr>
          <w:trHeight w:val="112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.7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 (16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</w:rPr>
              <w:t>65,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6,7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08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07,87</w:t>
            </w:r>
          </w:p>
        </w:tc>
      </w:tr>
      <w:tr>
        <w:trPr>
          <w:trHeight w:val="12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8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химических веществ и химических продуктов (20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6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97,7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96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98,22</w:t>
            </w:r>
          </w:p>
        </w:tc>
      </w:tr>
      <w:tr>
        <w:trPr>
          <w:trHeight w:val="12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9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резиновых и пластмассовых изделий (22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235,46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0,4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0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01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02,01</w:t>
            </w:r>
          </w:p>
        </w:tc>
      </w:tr>
      <w:tr>
        <w:trPr>
          <w:trHeight w:val="12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.10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металлургическое (24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72,40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1,9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7,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8,1</w:t>
            </w:r>
          </w:p>
        </w:tc>
      </w:tr>
      <w:tr>
        <w:trPr>
          <w:trHeight w:val="12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1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готовых металлических изделий, кроме машин и оборудования (25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91,25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1,9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7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7,98</w:t>
            </w:r>
          </w:p>
        </w:tc>
      </w:tr>
      <w:tr>
        <w:trPr>
          <w:trHeight w:val="12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.1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машин и оборудования, не включенных в другие группировки (28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в сопоставимых цена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</w:rPr>
              <w:t>55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33,3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9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3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мебели (31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</w:rPr>
              <w:t>99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9,1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4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96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106,37</w:t>
            </w:r>
          </w:p>
        </w:tc>
      </w:tr>
      <w:tr>
        <w:trPr>
          <w:trHeight w:val="10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.1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беспечение электрической энергией, газом и паром;</w:t>
              <w:br/>
              <w:t>кондиционирование воздуха (раздел D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99,73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8,6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39</w:t>
            </w:r>
          </w:p>
        </w:tc>
      </w:tr>
      <w:tr>
        <w:trPr>
          <w:trHeight w:val="114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.1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одоснабжение; водоотведение, организация сбора и утилизации отходов, деятельность по ликвидации загрязнений (раздел E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</w:rPr>
              <w:t>95,4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,8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9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9,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льское хозяйство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ция сельского хозяйств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9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27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1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64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89,69</w:t>
            </w:r>
          </w:p>
        </w:tc>
      </w:tr>
      <w:tr>
        <w:trPr>
          <w:trHeight w:val="9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производства продукции сельского хозяйств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1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4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1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,8</w:t>
            </w:r>
          </w:p>
        </w:tc>
      </w:tr>
      <w:tr>
        <w:trPr>
          <w:trHeight w:val="49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 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ция растениеводств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47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43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7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8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05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20,44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4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производства продукции растениеводств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5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,7</w:t>
            </w:r>
          </w:p>
        </w:tc>
      </w:tr>
      <w:tr>
        <w:trPr>
          <w:trHeight w:val="49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5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ция животноводств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1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84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  <w:highlight w:val="red"/>
              </w:rPr>
            </w:pPr>
            <w:r>
              <w:rPr>
                <w:sz w:val="22"/>
                <w:szCs w:val="16"/>
              </w:rPr>
              <w:t>23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4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9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69,25</w:t>
            </w:r>
          </w:p>
        </w:tc>
      </w:tr>
      <w:tr>
        <w:trPr>
          <w:trHeight w:val="100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3.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производства продукции животноводств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7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9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  <w:highlight w:val="red"/>
              </w:rPr>
            </w:pPr>
            <w:r>
              <w:rPr>
                <w:sz w:val="22"/>
                <w:szCs w:val="16"/>
              </w:rPr>
              <w:t>9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,9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ительство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4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работ, выполненных по виду деятельности "Строительство"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 ценах соответствующих лет; 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12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4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 работ, выполненных по виду деятельности "Строительство"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69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4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-дефлятор по виду деятельности "Строительство"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г/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4.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действие жилых домов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ыс. кв. м общей площад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орговля и услуги населению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5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потребительских цен на товары и услуги, на конец год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декабрю</w:t>
              <w:br/>
              <w:t>предыдущего го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7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5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потребительских цен на товары и услуги, в среднем за год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г/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3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3"/>
            <w:bookmarkEnd w:id="0"/>
            <w:r>
              <w:rPr>
                <w:sz w:val="24"/>
              </w:rPr>
              <w:t> </w:t>
            </w:r>
            <w:r>
              <w:rPr>
                <w:sz w:val="24"/>
              </w:rPr>
              <w:t>5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467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47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9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5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791</w:t>
            </w:r>
          </w:p>
        </w:tc>
      </w:tr>
      <w:tr>
        <w:trPr>
          <w:trHeight w:val="105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5.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 оборота розничной торговл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8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,4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1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5.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-дефлятор оборота розничной торговл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г/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5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104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1</w:t>
            </w:r>
          </w:p>
        </w:tc>
      </w:tr>
      <w:tr>
        <w:trPr>
          <w:trHeight w:val="4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6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населению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92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57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9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943</w:t>
            </w:r>
          </w:p>
        </w:tc>
      </w:tr>
      <w:tr>
        <w:trPr>
          <w:trHeight w:val="9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5.7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 платных услуг населению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7,4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9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2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5.8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-дефлятор объема платных услуг населению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г/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9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4,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нешнеэкономическая деятельность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6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орт товаров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лн долл. СШ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7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3</w:t>
            </w:r>
          </w:p>
        </w:tc>
      </w:tr>
      <w:tr>
        <w:trPr>
          <w:trHeight w:val="38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6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порт товаров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лн долл. СШ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7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алое и среднее предпринимательство, включая микропредприяти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7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единиц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3</w:t>
            </w:r>
          </w:p>
        </w:tc>
      </w:tr>
      <w:tr>
        <w:trPr>
          <w:trHeight w:val="12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7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 на предприятиях малого и среднего предпринимательства (включая микропредприятия) (без внешних совместителей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ыс. чел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8</w:t>
            </w:r>
          </w:p>
        </w:tc>
      </w:tr>
      <w:tr>
        <w:trPr>
          <w:trHeight w:val="5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7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малых и средних предприятий, включая микропредприяти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лрд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7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41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вестици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30,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98,9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1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8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15,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60,83</w:t>
            </w:r>
          </w:p>
        </w:tc>
      </w:tr>
      <w:tr>
        <w:trPr>
          <w:trHeight w:val="108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 инвестиций в основной капитал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25,2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</w:rPr>
              <w:t>95,4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22"/>
                <w:szCs w:val="16"/>
              </w:rPr>
              <w:t>7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2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3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-дефлятор инвестиций в основной капитал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 г/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6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0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5,9</w:t>
            </w:r>
          </w:p>
        </w:tc>
      </w:tr>
      <w:tr>
        <w:trPr>
          <w:trHeight w:val="153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нвестиции в основной капитал по источникам</w:t>
              <w:br/>
              <w:t>финансирования (без субъектов малого и средне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70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52,7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5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3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38,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9,13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70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86,7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8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05,44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леченные средства, из них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00,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6,0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1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,69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6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кредиты банков, в том числе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6.1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кредиты иностранных банков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6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заемные средства других организа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0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7,6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6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бюджетные средства, в том числе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4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,9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6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6.3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,1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6.3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бюджеты субъектов Российской Федераци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7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9,9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6.3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из местных бюджетов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,8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.6.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,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,4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,37</w:t>
            </w:r>
          </w:p>
        </w:tc>
      </w:tr>
      <w:tr>
        <w:trPr>
          <w:trHeight w:val="49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нсолидированный бюджет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1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Доходы консолидированного бюджета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8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5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6,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овые и неналоговые доходы, всего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1</w:t>
            </w:r>
          </w:p>
        </w:tc>
      </w:tr>
      <w:tr>
        <w:trPr>
          <w:trHeight w:val="5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овые доходы консолидированного бюджета всего, в том числе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3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,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3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3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акцизы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3.4</w:t>
            </w:r>
          </w:p>
        </w:tc>
        <w:tc>
          <w:tcPr>
            <w:tcW w:w="5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3.5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3.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налог на игорный бизнес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3.7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1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налоговые доходы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6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Безвозмездные поступления всего, в том числ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7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9,7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5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субсидии из федерального бюджет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5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субвенции из федерального бюджет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54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Расходы консолидированного бюджета </w:t>
              <w:br/>
              <w:t xml:space="preserve"> всего, в том числе по направлениям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5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5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,1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6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.3</w:t>
            </w:r>
          </w:p>
        </w:tc>
        <w:tc>
          <w:tcPr>
            <w:tcW w:w="5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.4</w:t>
            </w:r>
          </w:p>
        </w:tc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.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.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.7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.8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.9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9.6.10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9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6.11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4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11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Дефицит(-), профицит(+) консолидированного бюджета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12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нежные доходы насе</w:t>
            </w:r>
            <w:r>
              <w:rPr>
                <w:b/>
                <w:bCs/>
                <w:sz w:val="24"/>
                <w:shd w:fill="FDE9D9" w:val="clear"/>
              </w:rPr>
              <w:t>лени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0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ьные располагаемые денежные доходы населени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/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4</w:t>
            </w:r>
          </w:p>
        </w:tc>
      </w:tr>
      <w:tr>
        <w:trPr>
          <w:trHeight w:val="619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0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житочный минимум в среднем на душу населения (в среднем за год), в том числе по основным социально-демографическим группам населения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ес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4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36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0.2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трудоспособного населени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ес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6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9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3474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0.2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ес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9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21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0.2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дете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ес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2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90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0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 с денежными доходами ниже прожиточного минимума к общей численности населени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уд и занятость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1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исленность рабочей силы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79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EEBF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EEBF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3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DEEBF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3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1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трудовых ресурсов – всего, в том числе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2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64</w:t>
            </w:r>
          </w:p>
        </w:tc>
      </w:tr>
      <w:tr>
        <w:trPr>
          <w:trHeight w:val="6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2.1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трудоспособное население в трудоспособном возраст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0</w:t>
            </w:r>
          </w:p>
        </w:tc>
      </w:tr>
      <w:tr>
        <w:trPr>
          <w:trHeight w:val="37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1.2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иностранные трудовые мигранты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</w:tr>
      <w:tr>
        <w:trPr>
          <w:trHeight w:val="8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1.2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численность лиц старше трудоспособного возраста и подростков, занятых в экономике, в том числе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.3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пенсионеры старше трудоспособного возраст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45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.3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подростки моложе трудоспособного возраст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1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исленность занятых в экономике – всего, в том числе по разделам ОКВЭД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7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1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201</w:t>
            </w:r>
          </w:p>
        </w:tc>
      </w:tr>
      <w:tr>
        <w:trPr>
          <w:trHeight w:val="33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1.3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3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3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обрабатывающие производств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6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7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9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8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транспортировка и хранени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9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10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деятельность в области информации и связ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1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деятельность финансовая и страхова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1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деятельность по операциям с недвижимым имуществом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1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деятельность профессиональная, научная и техническая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1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1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</w:tr>
      <w:tr>
        <w:trPr>
          <w:trHeight w:val="43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1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4</w:t>
            </w:r>
          </w:p>
        </w:tc>
      </w:tr>
      <w:tr>
        <w:trPr>
          <w:trHeight w:val="19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17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4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18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3.19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прочие виды экономической деятельност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 в трудоспособном возрасте, не занятого в экономике – всего, в том числе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6</w:t>
            </w:r>
          </w:p>
        </w:tc>
      </w:tr>
      <w:tr>
        <w:trPr>
          <w:trHeight w:val="102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4.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численность учащихся трудоспособного возраста, обучающихся с отрывом от производств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4.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4.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численность прочих категорий населения в трудоспособном возрасте, не занятого в экономике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OLE_LINK2"/>
            <w:bookmarkStart w:id="2" w:name="OLE_LINK1"/>
            <w:bookmarkEnd w:id="1"/>
            <w:bookmarkEnd w:id="2"/>
            <w:r>
              <w:rPr>
                <w:sz w:val="24"/>
              </w:rPr>
              <w:t>11.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9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44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42</w:t>
            </w:r>
          </w:p>
        </w:tc>
      </w:tr>
      <w:tr>
        <w:trPr>
          <w:trHeight w:val="76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 роста номинальной начисленной среднемесячной заработной платы работников организа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% г/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82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7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0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0</w:t>
            </w:r>
          </w:p>
        </w:tc>
      </w:tr>
      <w:tr>
        <w:trPr>
          <w:trHeight w:val="81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8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 роста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/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4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9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ьная заработная плата работников организа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/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10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производительности труда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393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11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 (по методологии МОТ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раб. сил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12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зарегистрированной безработицы (на конец года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13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численность безработных (по методологии МОТ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9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9</w:t>
            </w:r>
          </w:p>
        </w:tc>
      </w:tr>
      <w:tr>
        <w:trPr>
          <w:trHeight w:val="6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14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441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15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заработной платы работников организа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 руб.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3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0,7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7,5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16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 роста фонда заработной платы работников организаций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г/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330" w:hRule="atLeast"/>
        </w:trPr>
        <w:tc>
          <w:tcPr>
            <w:tcW w:w="1432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чание: *- д</w:t>
            </w:r>
            <w:r>
              <w:rPr>
                <w:sz w:val="22"/>
                <w:szCs w:val="22"/>
              </w:rPr>
              <w:t>анные не публикуются в целях обеспечения конфиденциальности первичных статистических данных, полученных от 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, п.5; ст.9, п. 1).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567" w:gutter="0" w:header="680" w:top="736" w:footer="567" w:bottom="623"/>
          <w:pgNumType w:start="2" w:fmt="decimal"/>
          <w:formProt w:val="false"/>
          <w:textDirection w:val="lrTb"/>
          <w:docGrid w:type="default" w:linePitch="272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1773" w:hRule="atLeast"/>
        </w:trPr>
        <w:tc>
          <w:tcPr>
            <w:tcW w:w="5529" w:type="dxa"/>
            <w:tcBorders/>
          </w:tcPr>
          <w:p>
            <w:pPr>
              <w:pStyle w:val="TextBody"/>
              <w:snapToGrid w:val="false"/>
              <w:spacing w:before="0" w:after="0"/>
              <w:ind w:firstLine="720"/>
              <w:contextualSpacing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№ 2</w:t>
            </w:r>
          </w:p>
          <w:p>
            <w:pPr>
              <w:pStyle w:val="Heading1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становлению Администрации муниципального образования «Ярцевский район» Смоленской области</w:t>
            </w:r>
          </w:p>
          <w:p>
            <w:pPr>
              <w:pStyle w:val="TextBody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1.10.2024</w:t>
            </w:r>
            <w:r>
              <w:rPr>
                <w:sz w:val="24"/>
                <w:szCs w:val="24"/>
              </w:rPr>
              <w:t>__ №  _</w:t>
            </w:r>
            <w:r>
              <w:rPr>
                <w:sz w:val="24"/>
                <w:szCs w:val="24"/>
                <w:u w:val="single"/>
              </w:rPr>
              <w:t>1414</w:t>
            </w: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Caaieiaie2"/>
        <w:keepNext w:val="fals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43"/>
        <w:shd w:fill="auto" w:val="clear"/>
        <w:spacing w:lineRule="auto" w:line="240" w:before="0" w:after="0"/>
        <w:rPr>
          <w:sz w:val="28"/>
          <w:szCs w:val="28"/>
        </w:rPr>
      </w:pPr>
      <w:bookmarkStart w:id="3" w:name="bookmark1"/>
      <w:bookmarkEnd w:id="3"/>
      <w:r>
        <w:rPr>
          <w:sz w:val="28"/>
          <w:szCs w:val="28"/>
        </w:rPr>
        <w:t>ПОЯСНИТЕЛЬНАЯ ЗАПИСКА</w:t>
      </w:r>
    </w:p>
    <w:p>
      <w:pPr>
        <w:pStyle w:val="4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муниципального образования «Ярцевский район» Смоленской области </w:t>
      </w:r>
    </w:p>
    <w:p>
      <w:pPr>
        <w:pStyle w:val="4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рогноз социально-экономического развития муниципального образования «Ярцевский район» Смоленской област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разработан в соответствии основными параметрами сценарных условий функционирования экономики Российской Федерации и основными параметрами прогноза социально-экономического развития Российской Федераци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. 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Для разработки параметров бюджета муниципального образования на 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предлагается базовый вариант, который описывает наиболее вероятный сценарий развития экономики муниципального образования «Ярцевский район» Смоленской области с учетом ожидаемых изменений внешних условий функционирования российской экономики и принимаемых мер экономической политики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ри разработке прогноза учтены прогнозные материалы опроса предприятий муниципального образования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прогноз социально-экономического развития муниципального образования существенно повлияла оценка экономических показателей деятельности крупных и средних предприятий района, относящихся к таким видам экономической деятельности как «производство металлургическое», «производство текстильных изделий», «производство резиновых и пластмассовых изделий», «производство готовых изделий, кроме машин и оборудования»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данному варианту в 2024 году темп роста промышленного производства по полному кругу предприятий ожидается 102,77%.  Индекс промышленного производства оценивается на уровне 96,55%. 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В перспективе развитие промышленного комплекса будет определяться: в 2025 году – 98,</w:t>
      </w: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>%, в 2026 году – 98,9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, в 2027 году-99,30%</w:t>
      </w:r>
      <w:r>
        <w:rPr>
          <w:sz w:val="28"/>
          <w:szCs w:val="28"/>
          <w:lang w:val="ru-RU"/>
        </w:rPr>
        <w:t>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Среднемесячная номинальная начисленная заработная плата в 2024 году оценивается на уровне </w:t>
      </w:r>
      <w:r>
        <w:rPr/>
        <w:t>54</w:t>
      </w:r>
      <w:r>
        <w:rPr>
          <w:lang w:val="ru-RU"/>
        </w:rPr>
        <w:t>,</w:t>
      </w:r>
      <w:r>
        <w:rPr/>
        <w:t>287</w:t>
      </w:r>
      <w:r>
        <w:rPr>
          <w:sz w:val="28"/>
          <w:szCs w:val="28"/>
        </w:rPr>
        <w:t xml:space="preserve"> тыс. рублей (темп роста-1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%). В перспективе темп роста среднемесячной номинальной начисленной заработной платы к уровню 2024 года составит: 2025 год- </w:t>
      </w:r>
      <w:r>
        <w:rPr>
          <w:sz w:val="28"/>
          <w:szCs w:val="28"/>
          <w:lang w:val="ru-RU"/>
        </w:rPr>
        <w:t xml:space="preserve">113,2 </w:t>
      </w:r>
      <w:r>
        <w:rPr>
          <w:sz w:val="28"/>
          <w:szCs w:val="28"/>
        </w:rPr>
        <w:t>%, 202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 –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 xml:space="preserve">,2 </w:t>
      </w:r>
      <w:r>
        <w:rPr>
          <w:sz w:val="28"/>
          <w:szCs w:val="28"/>
        </w:rPr>
        <w:t>%, 2027</w:t>
      </w:r>
      <w:r>
        <w:rPr>
          <w:sz w:val="28"/>
          <w:szCs w:val="28"/>
          <w:lang w:val="ru-RU"/>
        </w:rPr>
        <w:t xml:space="preserve"> год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108,3 </w:t>
      </w:r>
      <w:r>
        <w:rPr>
          <w:sz w:val="28"/>
          <w:szCs w:val="28"/>
        </w:rPr>
        <w:t>%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декс потребительских цен в среднем за год составит: в 2025 году – </w:t>
      </w:r>
      <w:r>
        <w:rPr>
          <w:sz w:val="28"/>
          <w:szCs w:val="28"/>
          <w:lang w:val="ru-RU"/>
        </w:rPr>
        <w:t>105,8</w:t>
      </w:r>
      <w:r>
        <w:rPr>
          <w:sz w:val="28"/>
          <w:szCs w:val="28"/>
        </w:rPr>
        <w:t xml:space="preserve"> %, в 2026 году – 104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, в 2027 году – 104,0%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социально-экономической ситуации в муниципальном образовании з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 и 1 полугодие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: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В 2023 году индекс промышленного производства по крупным и средним предприятиям составил 124,63%. Индексы производства по основным видам деятельности: «Обрабатывающие производства» – 125,45%, «Обеспечение электрической энергией, газом и паром, кондиционирование воздуха»-98,67%, «Водоснабжение, водоотведение, организация сбора и утилизации отходов, деятельность по ликвидации загрязнений» -103,8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24 года индекс промышленного производства по крупным и средним предприятиям по сравнению с 1 полугодием 2023 года составил 103,37%. Индексы производства по основным видам деятельности: «Обрабатывающие производства» - 103,60%, «Обеспечение электрической энергией, газом, паром, кондиционирование воздуха газа и воды» - 95,90%. «Водоснабжение, водоотведение, организация сбора и утилизации отходов, деятельность по ликвидации загрязнений» -94,85%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о итогам 2023 года об</w:t>
      </w:r>
      <w:r>
        <w:rPr>
          <w:rStyle w:val="14"/>
          <w:sz w:val="28"/>
          <w:szCs w:val="28"/>
          <w:u w:val="none"/>
        </w:rPr>
        <w:t>щи</w:t>
      </w:r>
      <w:r>
        <w:rPr>
          <w:sz w:val="28"/>
          <w:szCs w:val="28"/>
        </w:rPr>
        <w:t>й объем производства сельскохозяйственной продукции составил 627,8 млн. рублей или 94,3% в сопоставимых ценах к уровню 2022 года. Во всех категориях хозяйств за 2023 год валовой сбор зерна уменьшился и составил 4,035 тыс. т (79,4% к 2022 году), произведено  0,3777 тыс. тонн льноволокна (108,1%), 4,747 тыс. тонн картофеля (119,2%)  и 1,567 тыс. т тонн овощей (100,6 % к 2022 году)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 всех категориях хозяйств в 2023 году было произведено 0,394 тыс. тонн скота и пт</w:t>
      </w:r>
      <w:r>
        <w:rPr>
          <w:rStyle w:val="14"/>
          <w:sz w:val="28"/>
          <w:szCs w:val="28"/>
          <w:u w:val="none"/>
        </w:rPr>
        <w:t>ицы</w:t>
      </w:r>
      <w:r>
        <w:rPr>
          <w:sz w:val="28"/>
          <w:szCs w:val="28"/>
        </w:rPr>
        <w:t xml:space="preserve"> (112,5%  к уровню 2022 года), а также 4,133 тыс. тонн молока (97,0%), 1,551 млн. штук яиц (104,7%)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1 полугоди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произведено 0,1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 xml:space="preserve"> тыс. тонн скота и птицы (</w:t>
      </w:r>
      <w:r>
        <w:rPr>
          <w:sz w:val="28"/>
          <w:szCs w:val="28"/>
          <w:lang w:val="ru-RU"/>
        </w:rPr>
        <w:t>86,4</w:t>
      </w:r>
      <w:r>
        <w:rPr>
          <w:sz w:val="28"/>
          <w:szCs w:val="28"/>
        </w:rPr>
        <w:t>% к соответствующему периоду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), а такж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65</w:t>
      </w:r>
      <w:r>
        <w:rPr>
          <w:sz w:val="28"/>
          <w:szCs w:val="28"/>
        </w:rPr>
        <w:t xml:space="preserve"> тыс. тонн молока (</w:t>
      </w:r>
      <w:r>
        <w:rPr>
          <w:sz w:val="28"/>
          <w:szCs w:val="28"/>
          <w:lang w:val="ru-RU"/>
        </w:rPr>
        <w:t>83,3</w:t>
      </w:r>
      <w:r>
        <w:rPr>
          <w:sz w:val="28"/>
          <w:szCs w:val="28"/>
        </w:rPr>
        <w:t xml:space="preserve"> %), 0,</w:t>
      </w:r>
      <w:r>
        <w:rPr>
          <w:sz w:val="28"/>
          <w:szCs w:val="28"/>
          <w:lang w:val="ru-RU"/>
        </w:rPr>
        <w:t>587</w:t>
      </w:r>
      <w:r>
        <w:rPr>
          <w:sz w:val="28"/>
          <w:szCs w:val="28"/>
        </w:rPr>
        <w:t xml:space="preserve"> млн. штук яиц (</w:t>
      </w:r>
      <w:r>
        <w:rPr>
          <w:sz w:val="28"/>
          <w:szCs w:val="28"/>
          <w:lang w:val="ru-RU"/>
        </w:rPr>
        <w:t>79,9</w:t>
      </w:r>
      <w:r>
        <w:rPr>
          <w:sz w:val="28"/>
          <w:szCs w:val="28"/>
        </w:rPr>
        <w:t>%)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за 2023 год составил 4476,1 млн. рублей (темп роста к  2022 году-125,9%). Оборот розничной торговли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4 года составил 2875,3млн. рублей, (14</w:t>
      </w:r>
      <w:r>
        <w:rPr>
          <w:sz w:val="28"/>
          <w:szCs w:val="28"/>
          <w:lang w:val="ru-RU"/>
        </w:rPr>
        <w:t>7,0</w:t>
      </w:r>
      <w:r>
        <w:rPr>
          <w:sz w:val="28"/>
          <w:szCs w:val="28"/>
        </w:rPr>
        <w:t xml:space="preserve">% к уровню 1 </w:t>
      </w:r>
      <w:r>
        <w:rPr>
          <w:sz w:val="28"/>
          <w:szCs w:val="28"/>
          <w:lang w:val="ru-RU"/>
        </w:rPr>
        <w:t>полугодия</w:t>
      </w:r>
      <w:r>
        <w:rPr>
          <w:sz w:val="28"/>
          <w:szCs w:val="28"/>
        </w:rPr>
        <w:t xml:space="preserve"> 2023 года)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, оказанных населению в 2023 году, составил 757,2 млн. рублей (98,4%). За 1 </w:t>
      </w:r>
      <w:r>
        <w:rPr>
          <w:sz w:val="28"/>
          <w:szCs w:val="28"/>
          <w:lang w:val="ru-RU"/>
        </w:rPr>
        <w:t>полугодие</w:t>
      </w:r>
      <w:r>
        <w:rPr>
          <w:sz w:val="28"/>
          <w:szCs w:val="28"/>
        </w:rPr>
        <w:t xml:space="preserve"> 2024 года объем платных услуг составил </w:t>
      </w:r>
      <w:r>
        <w:rPr>
          <w:sz w:val="28"/>
          <w:szCs w:val="28"/>
          <w:lang w:val="ru-RU"/>
        </w:rPr>
        <w:t>398,8</w:t>
      </w:r>
      <w:r>
        <w:rPr>
          <w:sz w:val="28"/>
          <w:szCs w:val="28"/>
        </w:rPr>
        <w:t>4  млн. рублей (темп роста 9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 к соответствующему периоду 2023 года)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а развитие экономики муниципального образования в 2023 году направлено по полному кругу предприятий 12</w:t>
      </w:r>
      <w:r>
        <w:rPr>
          <w:sz w:val="28"/>
          <w:szCs w:val="28"/>
          <w:lang w:val="ru-RU"/>
        </w:rPr>
        <w:t>9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 xml:space="preserve"> млн. рублей инвестиций (индекс физического объема в сопоставимых ценах – </w:t>
      </w:r>
      <w:r>
        <w:rPr>
          <w:sz w:val="28"/>
          <w:szCs w:val="28"/>
          <w:lang w:val="ru-RU"/>
        </w:rPr>
        <w:t>95,48</w:t>
      </w:r>
      <w:r>
        <w:rPr>
          <w:sz w:val="28"/>
          <w:szCs w:val="28"/>
        </w:rPr>
        <w:t>%), по крупным и средним предприятиям -11</w:t>
      </w:r>
      <w:r>
        <w:rPr>
          <w:sz w:val="28"/>
          <w:szCs w:val="28"/>
          <w:lang w:val="ru-RU"/>
        </w:rPr>
        <w:t>52,77</w:t>
      </w:r>
      <w:r>
        <w:rPr>
          <w:sz w:val="28"/>
          <w:szCs w:val="28"/>
        </w:rPr>
        <w:t xml:space="preserve"> млн. руб. (</w:t>
      </w:r>
      <w:r>
        <w:rPr>
          <w:sz w:val="28"/>
          <w:szCs w:val="28"/>
          <w:lang w:val="ru-RU"/>
        </w:rPr>
        <w:t>89,0</w:t>
      </w:r>
      <w:r>
        <w:rPr>
          <w:sz w:val="28"/>
          <w:szCs w:val="28"/>
        </w:rPr>
        <w:t xml:space="preserve"> %). 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4 года в развитие экономики и социальной сферы крупными и средними предприятиями  вложено </w:t>
      </w:r>
      <w:r>
        <w:rPr>
          <w:sz w:val="28"/>
          <w:szCs w:val="28"/>
          <w:lang w:val="ru-RU"/>
        </w:rPr>
        <w:t>575,66</w:t>
      </w:r>
      <w:r>
        <w:rPr>
          <w:sz w:val="28"/>
          <w:szCs w:val="28"/>
        </w:rPr>
        <w:t xml:space="preserve"> млн. рублей инвестиций, (индекс физического объема </w:t>
      </w:r>
      <w:r>
        <w:rPr>
          <w:sz w:val="28"/>
          <w:szCs w:val="28"/>
          <w:lang w:val="ru-RU"/>
        </w:rPr>
        <w:t>88,6</w:t>
      </w:r>
      <w:r>
        <w:rPr>
          <w:sz w:val="28"/>
          <w:szCs w:val="28"/>
        </w:rPr>
        <w:t xml:space="preserve">%). Темп роста к 1 </w:t>
      </w:r>
      <w:r>
        <w:rPr>
          <w:sz w:val="28"/>
          <w:szCs w:val="28"/>
          <w:lang w:val="ru-RU"/>
        </w:rPr>
        <w:t>полугодию</w:t>
      </w:r>
      <w:r>
        <w:rPr>
          <w:sz w:val="28"/>
          <w:szCs w:val="28"/>
        </w:rPr>
        <w:t xml:space="preserve"> 2023 года </w:t>
      </w:r>
      <w:r>
        <w:rPr>
          <w:sz w:val="28"/>
          <w:szCs w:val="28"/>
          <w:lang w:val="ru-RU"/>
        </w:rPr>
        <w:t>97,6</w:t>
      </w:r>
      <w:r>
        <w:rPr>
          <w:sz w:val="28"/>
          <w:szCs w:val="28"/>
        </w:rPr>
        <w:t>%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За 2023 год о</w:t>
      </w:r>
      <w:r>
        <w:rPr>
          <w:sz w:val="28"/>
          <w:szCs w:val="28"/>
        </w:rPr>
        <w:t xml:space="preserve">бъем работ, выполненных по виду деятельности «Строительство», составил 1856,1 млн. руб. Темп роста к предыдущему году 172,34%. За 1 </w:t>
      </w:r>
      <w:r>
        <w:rPr>
          <w:sz w:val="28"/>
          <w:szCs w:val="28"/>
          <w:lang w:val="ru-RU"/>
        </w:rPr>
        <w:t xml:space="preserve">полугодие </w:t>
      </w:r>
      <w:r>
        <w:rPr>
          <w:sz w:val="28"/>
          <w:szCs w:val="28"/>
        </w:rPr>
        <w:t xml:space="preserve"> 2024 года данные </w:t>
      </w:r>
      <w:r>
        <w:rPr>
          <w:iCs/>
          <w:sz w:val="28"/>
          <w:szCs w:val="28"/>
        </w:rPr>
        <w:t>не публикуются в целях обеспечения конфиденциальности первичных стати</w:t>
        <w:softHyphen/>
        <w:t>стических данных, полученных от организаций</w:t>
      </w:r>
      <w:r>
        <w:rPr>
          <w:sz w:val="28"/>
          <w:szCs w:val="28"/>
        </w:rPr>
        <w:t>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2023 году сдано в эксплуатацию 14,108 тыс. кв. метров жилья (темп роста к 2022 году-103,8%). В 1 </w:t>
      </w:r>
      <w:r>
        <w:rPr>
          <w:sz w:val="28"/>
          <w:szCs w:val="28"/>
          <w:lang w:val="ru-RU"/>
        </w:rPr>
        <w:t>полугодии</w:t>
      </w:r>
      <w:r>
        <w:rPr>
          <w:sz w:val="28"/>
          <w:szCs w:val="28"/>
        </w:rPr>
        <w:t xml:space="preserve"> 2024 года сдано в эксплуатац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 xml:space="preserve"> тыс. кв. метров жилья. Темп роста  </w:t>
      </w:r>
      <w:r>
        <w:rPr>
          <w:sz w:val="28"/>
          <w:szCs w:val="28"/>
          <w:lang w:val="ru-RU"/>
        </w:rPr>
        <w:t>94,5</w:t>
      </w:r>
      <w:r>
        <w:rPr>
          <w:sz w:val="28"/>
          <w:szCs w:val="28"/>
        </w:rPr>
        <w:t>% к соответствующему периоду  2023 года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социально-экономического развития муниципального образования  «Ярцевский район» Смоленской области  на 2025 год и на плановый период 2026 и 2027 годов характеризуются следующими индексами и темпами рос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87"/>
        <w:gridCol w:w="1134"/>
        <w:gridCol w:w="1276"/>
        <w:gridCol w:w="1134"/>
        <w:gridCol w:w="1276"/>
        <w:gridCol w:w="1275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 в среднем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 промышл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 производства продукци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 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  производства продукци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 производства продукции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9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цен  производства продукции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 инвестиций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5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 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изменения фонда заработной платы работников организаций (без субъектов малого предпринима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3"/>
        <w:shd w:fill="auto" w:val="clear"/>
        <w:tabs>
          <w:tab w:val="clear" w:pos="720"/>
          <w:tab w:val="left" w:pos="4538" w:leader="none"/>
        </w:tabs>
        <w:spacing w:lineRule="auto" w:line="240" w:before="0" w:after="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3"/>
        <w:shd w:fill="auto" w:val="clear"/>
        <w:tabs>
          <w:tab w:val="clear" w:pos="720"/>
          <w:tab w:val="left" w:pos="4538" w:leader="none"/>
        </w:tabs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истекшем году развивалась под влиянием сложившихся тенденций рождаемости, смертности и миграции.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х Смолстата численность постоянного населения по состоянию на 01.01.2024 составила 46827 чел., на 01.01.2023-47353 чел., на 01.01.2022 – 48885 чел. Среднегодовая численность населения за 2023 год составляет 47090 чел. (за 2022 год – 47730 чел.). За истекший год произошло сокращение численности постоянного населения: за счет естественной убыли на 574 чел.  В оценочном периоде ожидается сохранение тенденции сокращения численности населения по муниципальному образованию. Оценка 2024 года – 46617 чел. (темп роста-98,99%). </w:t>
      </w:r>
    </w:p>
    <w:p>
      <w:pPr>
        <w:pStyle w:val="TextBody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в сфере демографии по-прежнему остается снижение темпов естественной убыли населения, регулирование внутренней и внешней миграции. Число родившихся за 1 полугодие 2024 года – 133 чел.  Падение к соответствующему периоду 2023 года составило 1человек. Оценка 2024 года по рождаемости – 272 чел. Число умерших за 1 полугодие 2024 года – 428 чел. Рост числа умерших к соответствующему периоду 2023 года составило 2 чел. Оценка 2024 года по смертности – 840 чел. </w:t>
      </w:r>
    </w:p>
    <w:p>
      <w:pPr>
        <w:pStyle w:val="Normal"/>
        <w:tabs>
          <w:tab w:val="clear" w:pos="720"/>
          <w:tab w:val="left" w:pos="9360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табилизации демографической ситуации в муниципальном образовании и упреждающего реагирования на возможное дальнейшее ухудшение демографических показателей в среднесрочной перспективе будет продолжена реализация мероприятий </w:t>
      </w:r>
      <w:r>
        <w:rPr>
          <w:sz w:val="28"/>
          <w:szCs w:val="28"/>
        </w:rPr>
        <w:t xml:space="preserve">по формированию здорового образа жизни, </w:t>
      </w:r>
      <w:r>
        <w:rPr>
          <w:color w:val="000000"/>
          <w:sz w:val="28"/>
          <w:szCs w:val="28"/>
        </w:rPr>
        <w:t xml:space="preserve">стимулированию к занятиям физкультурой и спортом, </w:t>
      </w:r>
      <w:r>
        <w:rPr>
          <w:sz w:val="28"/>
          <w:szCs w:val="28"/>
        </w:rPr>
        <w:t xml:space="preserve"> сохранению и укреплению здоровья населения. 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Мероприятия по сокращению уровня смертности будут способствовать снижению возрастных коэффициентов смертности, что </w:t>
      </w:r>
      <w:r>
        <w:rPr>
          <w:sz w:val="28"/>
          <w:szCs w:val="28"/>
        </w:rPr>
        <w:t>дает основание в среднесрочной перспективе прогнозировать уменьшение интенсивности естественной убыли населения. Общий коэффициент смертности за 2023 год составил 17,6 человек на 1000 населения. В текущем оценочном году он увеличится до уровня – 17,96. В прогнозном периоде ожидается его снижение к 2027 году до 17,81 человек на 1000 населения. Общий коэффициент  рождаемости за 2023 год составил 5,4 родившихся на 1000 человек населения. Оценка 2024 ожидается с ростом до 5,8 родившихся на 1000 человек населения (за счет снижения численности населения) и сохранением роста значения на протяжении прогнозного периода. Но р</w:t>
      </w:r>
      <w:r>
        <w:rPr>
          <w:color w:val="000000"/>
          <w:sz w:val="28"/>
          <w:szCs w:val="28"/>
        </w:rPr>
        <w:t xml:space="preserve">ост коэффициента рождаемости не сможет компенсировать тенденции в рождаемости и приведет к сохранению естественной убыли населения до 2027 года. </w:t>
      </w:r>
    </w:p>
    <w:p>
      <w:pPr>
        <w:pStyle w:val="51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я сокращения численности населения будет происходить более низкими темпами за счет миграционного прироста, который ожидается в 2024 году и в прогнозном периоде от 0,149  тыс. чел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По прогнозным расчетам среднегодовая численность населения составит в 2025 году – 46,246 тыс. человек (темп роста к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– 99,20%),  в 2026 году – 45,928 тыс. человек (темп роста к 2024 году – 99,31%), в 2027 году – 45,616 тыс. человек (темп роста к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– 99,32%).</w:t>
      </w:r>
    </w:p>
    <w:p>
      <w:pPr>
        <w:pStyle w:val="51"/>
        <w:shd w:fill="auto" w:val="clear"/>
        <w:spacing w:lineRule="auto" w:line="240" w:before="0" w:after="0"/>
        <w:ind w:firstLine="709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51"/>
        <w:shd w:fill="auto" w:val="clear"/>
        <w:spacing w:lineRule="auto" w:line="240" w:before="0" w:after="0"/>
        <w:ind w:firstLine="709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В структуре промышленного производства от общего объема отгруженной продукции, выполненных работ и услуг основная доля – 97,29% будет приходиться на «Обрабатывающие производства», «Обеспечение электрической энергией, газом и паром, кондиционирование воздуха»-2,23%, «Водоснабжение, водоотведение, организация сбора и утилизации отходов, деятельность по ликвидации загрязнений» - 0,48%.</w:t>
      </w:r>
    </w:p>
    <w:p>
      <w:pPr>
        <w:pStyle w:val="35"/>
        <w:shd w:fill="FFFFFF" w:val="clear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ъем отгруженных товаров, выполненных работ и услуг по полному кругу предприятий за 2023 год составил 32289,9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млн. руб. Индекс производства товаров, работ и услуг по полному кругу предприятий за 2023 год – 120,01%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Объем отгруженных товаров, выполненных работ и услуг по крупным и средним предприятиям  обрабатывающих производств за 2023 год составил 30845,07 млн. руб. Индекс производства товаров, работ и услуг по крупным и средним предприятиям за 2023 год – 124,63%.  </w:t>
      </w:r>
    </w:p>
    <w:p>
      <w:pPr>
        <w:pStyle w:val="35"/>
        <w:spacing w:before="0" w:after="0"/>
        <w:ind w:left="0" w:firstLine="709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35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инамика промышленного производства (по полному кругу)</w:t>
      </w:r>
    </w:p>
    <w:p>
      <w:pPr>
        <w:pStyle w:val="35"/>
        <w:shd w:fill="FFFFFF" w:val="clear"/>
        <w:spacing w:before="0" w:after="0"/>
        <w:ind w:left="0" w:hanging="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35"/>
        <w:shd w:fill="FFFFFF" w:val="clear"/>
        <w:spacing w:before="0" w:after="0"/>
        <w:ind w:left="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733415" cy="344741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81" r="-2030" b="-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оценочном 2024 году </w:t>
      </w:r>
      <w:r>
        <w:rPr>
          <w:i/>
          <w:sz w:val="28"/>
          <w:szCs w:val="28"/>
        </w:rPr>
        <w:t>ожидается рост объема отгруженной продукции, выполненных работ и услуг  в денежном выражении до 33182,91 млн. рублей за счет роста индекса цен</w:t>
      </w:r>
      <w:r>
        <w:rPr>
          <w:sz w:val="28"/>
          <w:szCs w:val="28"/>
        </w:rPr>
        <w:t>.  Темп роста отгрузки к 2023 году -102,77%. А индекс промышленного производства по полному кругу предприятий  составит 96,55%. Обрабатывающая отрасль после активного роста в прошлом году вновь показывает снижение индекса производства продукции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оценочном году спад ожидается в:</w:t>
      </w:r>
    </w:p>
    <w:p>
      <w:pPr>
        <w:pStyle w:val="35"/>
        <w:shd w:fill="FFFFFF" w:val="clear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е одежды (93,28%);</w:t>
      </w:r>
    </w:p>
    <w:p>
      <w:pPr>
        <w:pStyle w:val="51"/>
        <w:shd w:fill="auto" w:val="clear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е химических веществ и химических продуктов (95,22%);</w:t>
      </w:r>
    </w:p>
    <w:p>
      <w:pPr>
        <w:pStyle w:val="51"/>
        <w:shd w:fill="auto" w:val="clear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е резиновых и пластмассовых изделий(88,65%);</w:t>
      </w:r>
    </w:p>
    <w:p>
      <w:pPr>
        <w:pStyle w:val="51"/>
        <w:shd w:fill="auto" w:val="clear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ллургическом производстве (92,89%);</w:t>
      </w:r>
    </w:p>
    <w:p>
      <w:pPr>
        <w:pStyle w:val="35"/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изводстве мебели 69,61%)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итогам 2024 года рост индекса производства ожидается в:</w:t>
      </w:r>
    </w:p>
    <w:p>
      <w:pPr>
        <w:pStyle w:val="51"/>
        <w:shd w:fill="auto" w:val="clear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е машин и оборудования, не включенных в другие группировки  (145,08%);</w:t>
      </w:r>
    </w:p>
    <w:p>
      <w:pPr>
        <w:pStyle w:val="35"/>
        <w:shd w:fill="FFFFFF" w:val="clear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е текстильных изделий (109,31%);</w:t>
      </w:r>
    </w:p>
    <w:p>
      <w:pPr>
        <w:pStyle w:val="35"/>
        <w:shd w:fill="FFFFFF" w:val="clear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е готовых металлических изделий (104,95%.);</w:t>
      </w:r>
    </w:p>
    <w:p>
      <w:pPr>
        <w:pStyle w:val="35"/>
        <w:shd w:fill="FFFFFF" w:val="clear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отке древесины и производство изделий из дерева и пробки (107,67%).</w:t>
      </w:r>
    </w:p>
    <w:p>
      <w:pPr>
        <w:pStyle w:val="51"/>
        <w:shd w:fill="auto" w:val="clear"/>
        <w:spacing w:lineRule="auto" w:line="240" w:before="0" w:after="0"/>
        <w:ind w:firstLine="708"/>
        <w:rPr/>
      </w:pPr>
      <w:r>
        <w:rPr>
          <w:sz w:val="28"/>
          <w:szCs w:val="28"/>
        </w:rPr>
        <w:t>Сложившийся индекс производства ожидается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за счет развития таких отраслей как: </w:t>
      </w:r>
    </w:p>
    <w:p>
      <w:pPr>
        <w:pStyle w:val="Normal"/>
        <w:ind w:firstLine="709"/>
        <w:jc w:val="both"/>
        <w:rPr/>
      </w:pPr>
      <w:r>
        <w:rPr>
          <w:rStyle w:val="Style22"/>
          <w:rFonts w:eastAsia="Calibri"/>
          <w:b/>
          <w:spacing w:val="-1"/>
          <w:sz w:val="28"/>
          <w:szCs w:val="28"/>
        </w:rPr>
        <w:t>производство пищевых продуктов, включая напитки, и табака</w:t>
      </w:r>
      <w:r>
        <w:rPr>
          <w:rStyle w:val="Style22"/>
          <w:rFonts w:eastAsia="Calibri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декс производства за 2023 год составил 100,26 %. По оценке 2024 года – 100,04%. Уровень развития отрасли в среднесрочной перспективе будет определяться деятельностью предприятия ОАО «Хлебпром» подразделение г. Ярцево, которое заканчивает реализацию инвестиционного проекта «Расширение производственных мощностей производства цельнозерновых хлебцев в ОП г. Ярцево Смоленской области».  В 2023 году был расширен ассортимент выпускаемой продукции: чипсы в ассортименте с новыми вкусами, хлебцы рисовые гастрономические, мини-хлебцы кукурузно-рисовые. В 2024 году также ожидается расширение ассортимента выпускаемой продукции. К концу текущего года  увеличение объемов производства не планируется в связи с выходом на полную производственную мощность. В прогнозном периоде планируется  сохранение достигнутых показателей.  Индексы производства: в 2025 году – 103,48%,  в 2026 году – 103,38%, в 2027 году –103,38%.</w:t>
      </w:r>
    </w:p>
    <w:p>
      <w:pPr>
        <w:pStyle w:val="Normal"/>
        <w:ind w:firstLine="709"/>
        <w:jc w:val="both"/>
        <w:rPr/>
      </w:pPr>
      <w:r>
        <w:rPr>
          <w:rStyle w:val="Style22"/>
          <w:rFonts w:eastAsia="Calibri"/>
          <w:b/>
          <w:spacing w:val="-1"/>
          <w:sz w:val="28"/>
          <w:szCs w:val="28"/>
        </w:rPr>
        <w:t>производство текстильных изделий</w:t>
      </w:r>
      <w:r>
        <w:rPr>
          <w:rStyle w:val="Style22"/>
          <w:rFonts w:eastAsia="Calibri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екс производства за истекший 2023 год составил 139,90%. Динамику развития данной отрасли в прогнозном периоде будут определять ООО «СТК Производственная Компания», ООО «Ярцевский льнозавод». Индекс производства за 2024 год по отрасли оценивается – 109,31%. ООО «СТК ПК» выпускает  технические ткани, фланелевую группу тканей, смесовые ткани, полиэфирные ткани. Продукция востребована. Продукция востребована. В текущем году предприятие планирует перейти на четырехсменный режим работы. ООО «Ярцевский льнозавод» планирует сохранить достигнутые объемы проду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 сохранение достигнутых показателей.  Индексы производства: в 2025 году – 98,48%,  в 2026 году – 97,38%, в 2027 году –97,38%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b/>
          <w:i/>
          <w:sz w:val="28"/>
          <w:szCs w:val="28"/>
        </w:rPr>
        <w:t>производство одежды</w:t>
      </w:r>
      <w:r>
        <w:rPr>
          <w:sz w:val="28"/>
          <w:szCs w:val="28"/>
        </w:rPr>
        <w:t xml:space="preserve"> индекс производства за истекший год составил 140,22%. По оценке 2024 года – 93,28%. Данная отрасль была представлена предприятиями: ООО «СТК ПК», ООО «Промэкс». Но в прогнозном периоде деятельность будет осуществлять только ООО «Промэкс». ООО «СТК ПК»  прекратило  выпуск махровых и швейных изделий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вид деятельности ООО «Промэкс» - производство носков, колготок. Деятельность предприятие сдерживает отсутствие стабильности на рынке сбыта, портфеля заказов и сезонность торговли продукцией. Предприятие в зимний период периодически находилось в вынужденном простое. Индекс производства за 2023 год-135,6%, в 2024 году оценивается – 93,28% за счет роста объемов производства в 2023 году. В среднесрочной перспективе предприятие не планирует увеличивать производственные мощности (индексы производства: в 2025 году – 99,72%,  в 2026 году –98,62%, в 2027 году – 96,61%)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b/>
          <w:i/>
          <w:sz w:val="28"/>
          <w:szCs w:val="28"/>
        </w:rPr>
        <w:t xml:space="preserve">обработка древесины и производство изделий из дерева и пробки, кроме мебели </w:t>
      </w:r>
      <w:r>
        <w:rPr>
          <w:sz w:val="28"/>
          <w:szCs w:val="28"/>
        </w:rPr>
        <w:t xml:space="preserve">индекс производства в 2023 году составил 106,71%, по оценке 2024 года – 107,67%. Уровень развития отрасли в среднесрочной перспективе будет определяться деятельностью ООО «Ярцевская фанера». В среднесрочной перспективе предприятие планируют сохранить производственные мощности и увеличить число рабочих мест до 80 человек. 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b/>
          <w:i/>
          <w:sz w:val="28"/>
          <w:szCs w:val="28"/>
        </w:rPr>
        <w:t>производство химических веществ и химических продуктов</w:t>
      </w:r>
      <w:r>
        <w:rPr>
          <w:sz w:val="28"/>
          <w:szCs w:val="28"/>
        </w:rPr>
        <w:t xml:space="preserve"> индекс производства за истекший год составил 397,78%. По оценке 2024 года –95,22%. Данная отрасль представлена предприятием: ТОСП АО «Воскресенские минеральные удобрения» г. Ярцево. Основной вид деятельности ТОСП АО – Производство прочих основных неорганических химических веществ.  Предприятие выпускает   реагент для двигателей </w:t>
      </w:r>
      <w:r>
        <w:rPr>
          <w:sz w:val="28"/>
          <w:szCs w:val="28"/>
          <w:lang w:val="en-US"/>
        </w:rPr>
        <w:t>AUS</w:t>
      </w:r>
      <w:r>
        <w:rPr>
          <w:sz w:val="28"/>
          <w:szCs w:val="28"/>
        </w:rPr>
        <w:t>-32 - средство для снижения выбросов оксидов азота дизельных двигателей. В прогнозном периоде снижение производства не планируется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дукция востребована. Но деятельность предприятие сдерживает отсутствие стабильности и ограничения на рынке сбыта. В настоящее время портфель заказов сформирован. В среднесрочной перспективе предприятие планирует сохранить производственные мощности на уровне 100 процентов (индексы производства: в 2025 году – 96,06%,  в 2026 году –96,97%, в 2027 году – 98,22%)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rStyle w:val="Style22"/>
          <w:rFonts w:eastAsia="Calibri"/>
          <w:b/>
          <w:spacing w:val="-1"/>
          <w:sz w:val="28"/>
          <w:szCs w:val="28"/>
        </w:rPr>
        <w:t xml:space="preserve">производство резиновых и пластмассовых изделий </w:t>
      </w:r>
      <w:r>
        <w:rPr>
          <w:sz w:val="28"/>
          <w:szCs w:val="28"/>
        </w:rPr>
        <w:t xml:space="preserve">индекс производства в 2023 году составил 140,47%, по оценке 2024 года – 88,65%. Уровень развития отрасли в среднесрочной перспективе будет определяться деятельностью ООО «Смит-Ярцево». Уровень развития отрасли в среднесрочной перспективе будет определяться деятельностью ООО «Смит-Ярцево». Основной ассортимент - полиэтиленовые трубы. Предприятие планирует расширение производственных участков, увеличение объемов  производства. ООО «Смит-Ярцево» также планирует увеличить число рабочих мест на 10 человек, а так же рост фонда заработной платы. 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нную отрасль также представляет ООО «Смит-Изоляция». Основной ассортимент – муфты для полиэтиленовых труб. В оцениваемом 2024 году за счет сформированного портфеля заказов планируется снижение производства. В прогнозном  же периоде предприятие планирует сохранить объемы 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индекс производства по данной отрасли составит: в 2025 году – 103,37%,  в 2026 году –101,64%, в 2027 году –102,01%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b/>
          <w:i/>
          <w:sz w:val="28"/>
          <w:szCs w:val="28"/>
        </w:rPr>
        <w:t xml:space="preserve">производство металлургическое </w:t>
      </w:r>
      <w:r>
        <w:rPr>
          <w:sz w:val="28"/>
          <w:szCs w:val="28"/>
        </w:rPr>
        <w:t>индекс производства в 2023 году составил 121,98%. Уровень развития отрасли в среднесрочной перспективе определяется деятельностью ООО ТМК «Ярцевский метзавод», ООО «ЕМФ-Технология». ООО ТМК «Ярцевский метзавод» специализируется на производстве арматуры. По оценке 2024 года индекс производства  ожидается в размере 92,41%  в связи с вынужденным простоем из-за ремонта плавильной печи  в первом квартале  2024 года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прогнозном периоде ООО ТМК «ЯМЗ» планируют сохранить достигнутые показатели за счет снижения расходов путем оптимизации использования сырьевых ресурсов и заготовки, повышения производительности агрегатов, стабильности ценовой политики и т.д. ООО «ЕМФ-Технология», которое производит жидкий чугун для производства ливневых решеток разных номенклатур, планирует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асширение производства - строительство цеха, приобретение литейных печей, технологического оборудования, формовочной линии.</w:t>
      </w:r>
      <w:r>
        <w:rPr>
          <w:sz w:val="28"/>
          <w:szCs w:val="28"/>
        </w:rPr>
        <w:t xml:space="preserve"> Продукция востребована, цены лояльны. Предприятие планируют увеличивать  число рабочих мест на 4-5 человек ежегодно. 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ндекс производства в прогнозном периоде по данной отрасли составит в 2025 году – 97,71%, в 2026 году – 97,91%, в 2027 году – 98,10%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b/>
          <w:i/>
          <w:sz w:val="28"/>
          <w:szCs w:val="28"/>
        </w:rPr>
        <w:t>производство готовых металлических изделий, кроме машин 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оборудования </w:t>
      </w:r>
      <w:r>
        <w:rPr>
          <w:rStyle w:val="Style22"/>
          <w:rFonts w:eastAsia="Calibri"/>
          <w:i w:val="false"/>
          <w:sz w:val="28"/>
          <w:szCs w:val="28"/>
        </w:rPr>
        <w:t xml:space="preserve">индекс производства составил за 2023 год -111,91%. </w:t>
      </w:r>
      <w:r>
        <w:rPr>
          <w:sz w:val="28"/>
          <w:szCs w:val="28"/>
        </w:rPr>
        <w:t>Уровень развития отрасли определяется деятельностью ООО ПК «Металлист», ООО «Смит-Ярцево». В 2024 году данная отрасль добавится предприятием ООО «Агросфера». По оценке 2024 года индекс производства данной отрасли составит 104,95 %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ОО «Смит-Ярцево» осуществляет производство гидротеплоизоляционной системы труб и изделий в ППУ-изоляции, трубной продукции для транспортировки нефти и нефтепродуктов в соответствии с ТУ 5768-014-70843705-2011, комплектов заделки стыков, предназначенных для теплоизоляции сварных стыков стальных труб ППУ. Продукция востребована. Портфель заказов сформирован. Продукция пользуется высоким спросом. Поэтому в прогнозном периоде планируется увеличение объемов производства. 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ОО ПК «Металлист» осуществляет выпуск кассетных потолков и комплектующих к ним. Продукция востребована на рынке. Номенклатура ассортимента выпускаемой продукции разного ценового уровня (дорогая и дешевая), что позволило сохранить объемы продаж выпускаемой продукции.   В прогнозном периоде предприятия также планируют сохранить достигнутые показатели. 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ОО «Агросфера»: </w:t>
      </w:r>
      <w:r>
        <w:rPr>
          <w:color w:val="222222"/>
          <w:sz w:val="28"/>
          <w:szCs w:val="28"/>
          <w:shd w:fill="FFFFFF" w:val="clear"/>
        </w:rPr>
        <w:t>основной вид деятельности организации</w:t>
      </w:r>
      <w:r>
        <w:rPr>
          <w:sz w:val="28"/>
          <w:szCs w:val="28"/>
        </w:rPr>
        <w:t xml:space="preserve"> -  п</w:t>
      </w:r>
      <w:r>
        <w:rPr>
          <w:color w:val="222222"/>
          <w:sz w:val="28"/>
          <w:szCs w:val="28"/>
          <w:shd w:fill="FFFFFF" w:val="clear"/>
        </w:rPr>
        <w:t xml:space="preserve">роизводство строительных металлических конструкций, изделий и их </w:t>
      </w:r>
      <w:r>
        <w:rPr>
          <w:sz w:val="28"/>
          <w:szCs w:val="28"/>
          <w:shd w:fill="FFFFFF" w:val="clear"/>
        </w:rPr>
        <w:t xml:space="preserve">частей. Ведущее направление деятельности компании «Агросфера» - </w:t>
      </w:r>
      <w:hyperlink r:id="rId8" w:tgtFrame="_blank">
        <w:r>
          <w:rPr>
            <w:rStyle w:val="InternetLink"/>
            <w:sz w:val="28"/>
          </w:rPr>
          <w:t>производство теплиц из оцинкованной стальной трубы</w:t>
        </w:r>
      </w:hyperlink>
      <w:r>
        <w:rPr>
          <w:sz w:val="28"/>
          <w:szCs w:val="28"/>
          <w:shd w:fill="FFFFFF" w:val="clear"/>
        </w:rPr>
        <w:t>. Одновременно предприяти</w:t>
      </w:r>
      <w:r>
        <w:rPr>
          <w:sz w:val="28"/>
          <w:szCs w:val="28"/>
        </w:rPr>
        <w:t>е выпускает беседки, кабинки для душа, лавочки, столы и парники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ндекс производства составит: в 2025 году – 98,18%, в 2026 году – 97,33%, в 2027 году – 97,98%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b/>
          <w:i/>
          <w:sz w:val="28"/>
          <w:szCs w:val="28"/>
        </w:rPr>
        <w:t xml:space="preserve">производство  машин и оборудования, не включенных в другие группировки </w:t>
      </w:r>
      <w:r>
        <w:rPr>
          <w:rStyle w:val="Style22"/>
          <w:rFonts w:eastAsia="Calibri"/>
          <w:bCs/>
          <w:i w:val="false"/>
          <w:sz w:val="28"/>
          <w:szCs w:val="28"/>
        </w:rPr>
        <w:t>индекс производства составил за 2023 год -133,33%.</w:t>
      </w:r>
      <w:r>
        <w:rPr>
          <w:rStyle w:val="Style22"/>
          <w:rFonts w:eastAsia="Calibri"/>
          <w:b/>
          <w:bCs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Уровень развития отрасли определяется деятельностью ООО «ОМЗ «Автомаш». В оценочном периоде предприятие показывает рост объемов производства за счет выпуска более дорогих машин для добычи полезных ископаемых и строительства. Портфель заказов сформирован.  По оценке 2024 года индекс производства данной отрасли составит 145,08 %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предприятия планируют сохранить достигнутые показатели. Индекс производства составит: в 2025году – 99,81%, в 2026 году – 100,0%, в 2027 году – 100,0%.</w:t>
      </w:r>
    </w:p>
    <w:p>
      <w:pPr>
        <w:pStyle w:val="51"/>
        <w:shd w:fill="auto" w:val="clear"/>
        <w:spacing w:lineRule="auto" w:line="240" w:before="0" w:after="0"/>
        <w:ind w:firstLine="709"/>
        <w:rPr/>
      </w:pPr>
      <w:r>
        <w:rPr>
          <w:i/>
          <w:sz w:val="28"/>
          <w:szCs w:val="28"/>
        </w:rPr>
        <w:t>производство мебел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декс производства в 2023 году составил 79,11%, по оценке 2024 года – 69,61%. Уровень развития отрасли в среднесрочной перспективе определяется деятельностью ООО «Мебельный комбинат «Ярцево»». В связи со снижением спроса на выпускаемую продукцию в прогнозном периоде предприятие не планирует рост объема отгруженной продукции. Индекс производства в прогнозном периоде составит: в 2025 году – 146,96%, в 2026 году – 96,99%, в 2027 году – 106,37%.</w:t>
      </w:r>
    </w:p>
    <w:p>
      <w:pPr>
        <w:pStyle w:val="35"/>
        <w:shd w:fill="FFFFFF" w:val="clear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2023 год индекс производства по виду экономической деятельности «</w:t>
      </w:r>
      <w:r>
        <w:rPr>
          <w:rStyle w:val="Style22"/>
          <w:rFonts w:eastAsia="Calibri"/>
          <w:bCs/>
          <w:spacing w:val="-1"/>
          <w:sz w:val="28"/>
          <w:szCs w:val="28"/>
        </w:rPr>
        <w:t>Обеспечение электрической энергией, газом, паром, кондиционирование воздуха»</w:t>
      </w:r>
      <w:r>
        <w:rPr>
          <w:rStyle w:val="Style22"/>
          <w:rFonts w:eastAsia="Calibri"/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ил 98,67% к 2022 году. Объем производства по данному виду экономической деятельности напрямую связан с работой Ярцевского филиала ООО «Смоленскрегионтеплоэнерго». По оценке 2024 года индекс производства составит 112,49%. Основной группой потребителей тепловой энергии является население (70 % от общего объема). В прогнозном периоде предприятие планирует сохранить достигнутые показатели  с индексом производства 100% .</w:t>
      </w:r>
    </w:p>
    <w:p>
      <w:pPr>
        <w:pStyle w:val="51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Индекс производства по виду экономической деятельности </w:t>
      </w:r>
      <w:r>
        <w:rPr>
          <w:rStyle w:val="Style22"/>
          <w:rFonts w:eastAsia="Calibri"/>
          <w:b/>
          <w:bCs/>
          <w:spacing w:val="-1"/>
          <w:sz w:val="28"/>
          <w:szCs w:val="28"/>
        </w:rPr>
        <w:t>«</w:t>
      </w:r>
      <w:r>
        <w:rPr>
          <w:rStyle w:val="Style22"/>
          <w:rFonts w:eastAsia="Calibri"/>
          <w:bCs/>
          <w:spacing w:val="-1"/>
          <w:sz w:val="28"/>
          <w:szCs w:val="28"/>
        </w:rPr>
        <w:t>Водоснабжение, водоотведение, организация сбора и утилизации отходов, деятельность по ликвидации загрязнений»</w:t>
      </w:r>
      <w:r>
        <w:rPr>
          <w:rStyle w:val="Style22"/>
          <w:rFonts w:eastAsia="Calibri"/>
          <w:b/>
          <w:bCs/>
          <w:spacing w:val="-1"/>
          <w:sz w:val="28"/>
          <w:szCs w:val="28"/>
        </w:rPr>
        <w:t xml:space="preserve"> </w:t>
      </w:r>
      <w:r>
        <w:rPr>
          <w:rStyle w:val="Style22"/>
          <w:rFonts w:eastAsia="Calibri"/>
          <w:bCs/>
          <w:i w:val="false"/>
          <w:spacing w:val="-1"/>
          <w:sz w:val="28"/>
          <w:szCs w:val="28"/>
        </w:rPr>
        <w:t>за 2023 год</w:t>
      </w:r>
      <w:r>
        <w:rPr>
          <w:rStyle w:val="Style22"/>
          <w:rFonts w:eastAsia="Calibri"/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ил 103,82% к 2022 году. Объем производства по данному виду экономической деятельности напрямую связан с работой ООО «Вода Смоленска» По оценке 2024 года индекс производства составит 96,55%. В прогнозном периоде планируется индекс производства сохранить к 2027 году на уровне 99,9%.</w:t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гнозном периоде индекс промышленного производства по полному кругу предприятий муниципального образования составит: в 2025 году – </w:t>
      </w:r>
      <w:r>
        <w:rPr>
          <w:sz w:val="28"/>
          <w:szCs w:val="28"/>
          <w:lang w:val="ru-RU"/>
        </w:rPr>
        <w:t>99,58</w:t>
      </w:r>
      <w:r>
        <w:rPr>
          <w:sz w:val="28"/>
          <w:szCs w:val="28"/>
        </w:rPr>
        <w:t>%, в 2026 году – 98,9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, в 2027 году-99,30%. По обрабатывающим производствам: 2025-99,60%, 2026-98,86%, 2027-99,27%.</w:t>
      </w:r>
    </w:p>
    <w:p>
      <w:pPr>
        <w:pStyle w:val="35"/>
        <w:shd w:fill="FFFFFF" w:val="clear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shd w:fill="FFFFFF" w:val="clear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shd w:fill="FFFFFF" w:val="clear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bookmarkStart w:id="4" w:name="bookmark5"/>
      <w:r>
        <w:rPr>
          <w:b/>
          <w:sz w:val="28"/>
          <w:szCs w:val="28"/>
        </w:rPr>
        <w:t>Сельское хозяйство</w:t>
      </w:r>
      <w:bookmarkEnd w:id="4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гропромышленный комплекс Ярцевского района представлен 7 сельскохозяйственными организациями, 18 фермерскими хозяйствами, в которых работает 157 человек. Также на территории муниципального образования действуют сельскохозяйственный потребительский перерабатывающий кооператив (СППК «Хуторок»), ООО «Машинотракторный комплекс Ярцево» и ООО «ТПК «Привопье» (по переработке мяса).</w:t>
      </w:r>
    </w:p>
    <w:p>
      <w:pPr>
        <w:pStyle w:val="P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Ярцевского района специализируется на продуктивном животноводстве, кормопроизводстве, льноводстве, картофелеводстве, овощеводстве, выращивании земляники садово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доля прибыльных сельскохозяйственных организаций составила 85,7% (из 7 отчитывающихся по финансовой деятельности сельскохозяйственных организаций 6 прибыльных и 1 убыточное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7860" cy="393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04" t="-4116" r="-6" b="-6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аловой продукции сельского хозяйства во всех категориях хозяйств за 2023 год составил 627,8 млн. руб. (темп роста к 2022 году в сопоставимых ценах – 94,3%). Продукция растениеводства – 343,1 млн. руб. (индекс производства продукции растениеводства – 90,0%). Посевная площадь сельскохозяйственных культур уменьшилась и составила 99,9 % к 2022 году. Сокращение посевных площадей произошло за счет их уменьшения в хозяйствах населения (96,6% к 2022 году). Валовой сбор зерна во всех категориях хозяйств за 2023 год уменьшился и составил 4,035 тыс. т (79,4% к 2022 году) за счет снижения урожайности зерновых во всех категориях хозяйств, в результате неблагоприятных погодных условий в период вегетации. Валовой сбор овощей открытого грунта увеличился  до 1,567 тыс. т (100,6 % к 2022 году)  за счет увеличения площади посева овощей  и повышения урожайности  в фермерских хозяйствах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сбор льноволокна в 2023 году составил 377,7 т (108,1% к 2022 году) за счет увеличения урожайности. Производство картофеля увеличилось до 4,747тыс. т (119,2%) также за счет увеличения  посевных площадей  и урожайности во всех категориях хозяй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ндекс производства продукции животноводства за 2023 год выполнен на 99,6%. Объем валовой продукции животноводства в денежном выражении составил 284,8 млн. руб. В 2023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ловье крупного рогатого скота во всех категориях хозяйств района составило 1981 голову или 94,0 % к уровню прошлого года, в том числе коров 946 голов (92,3% к уровню 2022 года)в связи с ликвидацией фермерского хозяйства. Валовой надой молока в хозяйствах всех категорий составил 4,133 тыс. тонн или 97,0% к 2022 году в связи с уменьшением поголовья в сельскохозяйственных организациях. Производство скота и птицы на убой в живом весе выполнено на 112,5% к уровню 2022 года и составило 0,394 тыс. тон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охозяйственные предприятия района принимают активное участие в программах государственной поддержки сельского хозяйства. За 2023 год в рамках областной государственной программы «Развитие сельского хозяйства и регулирование рынков сельскохозяйственной продукции, сырья и продовольствия в Смоленской области</w:t>
      </w:r>
      <w:r>
        <w:rPr>
          <w:b/>
          <w:sz w:val="28"/>
          <w:szCs w:val="28"/>
        </w:rPr>
        <w:t>» 15</w:t>
      </w:r>
      <w:r>
        <w:rPr>
          <w:sz w:val="28"/>
          <w:szCs w:val="28"/>
        </w:rPr>
        <w:t xml:space="preserve"> хозяйствам района оказана государственная поддержка из федерального и областного бюджета в сумме 15,5 млн. руб. (в т.ч. субсидии по элитному семеноводству, приобретению семенного материала, на производство льна, на повышение продуктивности в молочном скотоводстве, на приобретение племенного молодняка, на проведение комплекса агротехнологических работ, на приобретение сельскохозяйственной техники, из них на благоустройство сельских территорий – 2,2 млн.руб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Развитие сельского хозяйства в Ярцевском районе Смоленской области» оказана финансовая под   держка в виде субсидий 7 сельхозпроизводителям на сумму 760,2 тыс. руб. Компенсировано до 11-51 % затрат от стоимости приобретения минеральных удобрений  и молодняка крупного рогатого скота (ремонтных телок и нетелей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2024 году действие муниципальной Программы  продолжается.</w:t>
      </w:r>
    </w:p>
    <w:p>
      <w:pPr>
        <w:pStyle w:val="P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участию в программах господдержки только за 2023 год приобретено 24 единицы сельхозтехники на сумму 94,69 млн. руб., 17 голов молодняка крупного рогатого скота, в т.ч. 10 голов по муниципальной програм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2026 году долю прибыльных сельскохозяйственных организаций планируется довести до 100 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открылись 6 новых крестьянских фермерских хозяйств и индивидуальных предприятий, которые приняли  участие в конкурсе на получение гранта «Агростартап» из числа ЛПХ, стали победителями и открыли новые хозяйства по направлению  молочное скотоводство, картофелеводство, а также по выращиванию ягодных культур (земляника садовая, - индивидуальный предприниматель Балабанова Анастасия Борисов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привлечению инвесторов в развитие сельского хозяйства. Так, в 2019 году на предоставленных Администрацией района в аренду землях сельскохозяйственного назначения начало сельскохозяйственную деятельность ООО «ТОРА-АГРО», проведены  культуртехнические работы по вводу их в оборот.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В марте 2020 года на базе ООО «ТОРА-АГРО» открылось новое предприятие ООО «Машинотракторный комплекс Ярцево», которое оказывает  услуги сельскохозяйственным предприятиям  района и области по обработке почвы, посеву, проведению культуртехнически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очном году планируется снижение объемов продукции растениеводства по зерновым культурам за счет снижения урожайности  до 18-19 ц/га из-за низких температур воздуха в период сева и всходов, что снижает ожидаемый валовой сбор по зерновым культурам. По остальным видам продукции растениеводства ожидается небольшой ро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сельского хозяйства в 2025 – 2027 годах будет происходить за счет двух основных направлений: поддержка и помощь действующих сельхозпредприятий, привлечение сторонних инвесторов в сельхозпроизводство и  открытия новых фермерских хозяйств из числа ЛПХ за счет участия в конкурсах на получение г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развития сельского хозяйства в прогнозном периоде будут я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хранение  посевных площадей сельскохозяйственных куль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увеличение объема производства сельск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и увеличение численности маточного поголовья крупного рогатого ск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полнения намеченных целей будет осуществляться реализация мероприятий, утвержденных муниципальной программой «Развитие сельского хозяйства в Ярцевском районе Смоленской обла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предприятия продолжат участие в федеральных и областных государственных программах по развитию агропромышлен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вариант прогноза предполагает, что возможности развития сельскохозяйственных товаропроизводителей будут ограничены за счет неблагоприятного влияния факторов внешней среды, неблагоприятных условий рыночной конъюнктуры, закредитованности хозяйствующих субъектов, приостановки реализации инвестицион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ого сценария, индекс производства продукции сельского хозяйства рассчитан: на 2025 год –100,06%, на 2026 год – 100,08%, на 2027 год –103,8% к уровню предыдущего года. К 2024 году планируемая валовая продукция сельского хозяйства во всех категориях хозяйств составит 611,83 млн. руб., к 2027 году-689,69 млн. руб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2027 году долю прибыльных сельскохозяйственных организаций планируется довести до 100 %.</w:t>
      </w:r>
    </w:p>
    <w:p>
      <w:pPr>
        <w:pStyle w:val="43"/>
        <w:shd w:fill="auto" w:val="clear"/>
        <w:tabs>
          <w:tab w:val="clear" w:pos="720"/>
          <w:tab w:val="left" w:pos="44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5" w:name="bookmark9"/>
      <w:r>
        <w:rPr>
          <w:sz w:val="28"/>
          <w:szCs w:val="28"/>
        </w:rPr>
        <w:t>Инвестиции</w:t>
      </w:r>
      <w:bookmarkEnd w:id="5"/>
    </w:p>
    <w:p>
      <w:pPr>
        <w:pStyle w:val="43"/>
        <w:shd w:fill="auto" w:val="clear"/>
        <w:tabs>
          <w:tab w:val="clear" w:pos="720"/>
          <w:tab w:val="left" w:pos="44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3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году на развитие экономики и социальной сферы муниципального образования были направлены инвестиции в основной капитал по полному кругу предприятий в размере 1298,97 млн. рублей </w:t>
      </w:r>
      <w:r>
        <w:rPr>
          <w:sz w:val="28"/>
          <w:szCs w:val="28"/>
        </w:rPr>
        <w:t>(индекс физического объема в сопоставимых ценах – 95,48%), по крупным и средним предприятиям -1152,77 млн. руб. (89,0 %)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истекший год отмечается снижение  индекса физического объема инвестиций по полному кругу предприятий и по крупным и средним предприятиям в связи с переносом сроков реализации инвестиционного проекта в </w:t>
      </w:r>
      <w:r>
        <w:rPr>
          <w:i/>
          <w:sz w:val="28"/>
          <w:szCs w:val="28"/>
        </w:rPr>
        <w:t xml:space="preserve">производстве пищевых продуктов, </w:t>
      </w:r>
      <w:r>
        <w:rPr>
          <w:sz w:val="28"/>
          <w:szCs w:val="28"/>
        </w:rPr>
        <w:t>снижением капитальных вложений</w:t>
      </w:r>
      <w:r>
        <w:rPr>
          <w:i/>
          <w:sz w:val="28"/>
          <w:szCs w:val="28"/>
        </w:rPr>
        <w:t xml:space="preserve"> </w:t>
      </w:r>
      <w:r>
        <w:rPr>
          <w:rStyle w:val="Style22"/>
          <w:sz w:val="28"/>
          <w:szCs w:val="28"/>
        </w:rPr>
        <w:t xml:space="preserve">в производство резиновых и пластмассовых изделий. </w:t>
      </w:r>
    </w:p>
    <w:p>
      <w:pPr>
        <w:pStyle w:val="List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инамика объема инвестиций за счет всех источников финансирования (по полному кругу)</w:t>
      </w:r>
    </w:p>
    <w:p>
      <w:pPr>
        <w:pStyle w:val="List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685" cy="3553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8" t="-1650" r="-2269" b="-4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 оценке, в 2024 году на развитие экономики и социальной сферы муниципального образования будут направлены инвестиции в основной капитал по полному кругу предприятий в размере 1110,42 млн. рублей (</w:t>
      </w:r>
      <w:r>
        <w:rPr>
          <w:sz w:val="28"/>
          <w:szCs w:val="28"/>
        </w:rPr>
        <w:t>индекс физического объема в сопоставимых ценах – 77,78%)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Объем инвестиций за 2024 год по </w:t>
      </w:r>
      <w:r>
        <w:rPr>
          <w:sz w:val="28"/>
          <w:szCs w:val="28"/>
        </w:rPr>
        <w:t xml:space="preserve">крупным и средним предприятиям оценивается 950,03 млн.руб. (индекс физического объема в сопоставимых ценах – 74,99%). </w:t>
      </w:r>
    </w:p>
    <w:p>
      <w:pPr>
        <w:pStyle w:val="Normal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сновную долю в объеме инвестиций в основной капитал в 2024-2027 годах будут занимать инвестиции, направленные на развитие вида экономической деятельности «Обрабатывающие производства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На развитие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производства пищевых продуктов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планируется направить инвестиционные вложения в сумме: в 2024 году </w:t>
      </w:r>
      <w:r>
        <w:rPr>
          <w:rFonts w:cs="yandex-sans;Times New Roman" w:ascii="yandex-sans;Times New Roman" w:hAnsi="yandex-sans;Times New Roman"/>
          <w:color w:val="FF0000"/>
          <w:sz w:val="28"/>
          <w:szCs w:val="28"/>
        </w:rPr>
        <w:t xml:space="preserve">– </w:t>
      </w:r>
      <w:r>
        <w:rPr>
          <w:rFonts w:cs="yandex-sans;Times New Roman" w:ascii="yandex-sans;Times New Roman" w:hAnsi="yandex-sans;Times New Roman"/>
          <w:sz w:val="28"/>
          <w:szCs w:val="28"/>
        </w:rPr>
        <w:t>123,48 млн. рубле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, в 2025 году – 42,34 млн. рублей, в 2026 году – 25 млн. рублей, в 2027 году –25 млн. рублей. Объем инвестиций по отрасли определяется деятельностью ОАО «Хлебпром» подразделение г. Ярцево,</w:t>
      </w:r>
      <w:r>
        <w:rPr>
          <w:color w:val="000000"/>
          <w:sz w:val="28"/>
          <w:szCs w:val="28"/>
        </w:rPr>
        <w:t xml:space="preserve"> реализующего инвестиционный проект «Расширение производственных мощностей производства цельнозерновых хлебцев в обособленном подразделении г. Ярцево Смоленской области».  В рамках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екта и</w:t>
      </w:r>
      <w:r>
        <w:rPr>
          <w:sz w:val="28"/>
          <w:szCs w:val="28"/>
        </w:rPr>
        <w:t>дёт проектирование очистных сооружений, продолжается  закупка оборудования для модернизации производственной площадки. Смонтирована картонажная машина на линию чипсов, выполняются пусконаладочные работы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производстве текстильных издели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освоение инвестиций в 2024 году  оценивается в сумме 3,24 млн. рублей, где весь объем занимает ООО «СТК ПК», которо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равило денежные средства на приобретение технологического оборудования в целях модернизации производства (парогенератор газовый для  технологического оборудования). Прокладывается трубопровод пароконденсата, локально-вычислительная сеть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производстве резиновых и пластмассовых издели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освоение инвестиций оценивается в 2024 году в сумме 43,16 млн. рублей. Весь объем в объеме инвестиций в основной капитал занимает ООО «Смит-Ярцево», которое </w:t>
      </w:r>
      <w:r>
        <w:rPr>
          <w:color w:val="000000"/>
          <w:sz w:val="28"/>
          <w:szCs w:val="28"/>
        </w:rPr>
        <w:t xml:space="preserve">планирует расширение производственного участка, приобретение спецтехники и технологического оборудования (установку для плазменной резки металла, погрузчики и т.д.)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металлургическом производстве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освоение инвестиций оценивается в 2024 году в сумме 409,0 млн. рублей, в том числе  по ООО «МТК Ярцевский метзавод»- 209,00 млн. руб., замена старого изношенного оборудования: реконструкция 14 КТП1, автоматической системы выбросов  загрязняющих веществ. Приобретение вибрационного редуктора, оборудования для артезианской скважины, резервного трансформатора. Также освоение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нвестици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пройдет по ОО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ЕМФ-Технологи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200,0 млн. руб.: планируется  расширение производства - строительство цеха, приобретение литейных печей (формовочной линии) и прочего  технологического оборуд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производстве готовых металлических издели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м инвестиций оценивается в сумме 190,0 млн. руб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сновную долю в объеме инвестиций</w:t>
      </w:r>
      <w:r>
        <w:rPr>
          <w:color w:val="000000"/>
          <w:sz w:val="28"/>
          <w:szCs w:val="28"/>
        </w:rPr>
        <w:t xml:space="preserve"> планирует освоить ООО «ПО Металлист» за счет приобретения технологического оборудования (п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риобретение линии резки потолочных систем, погрузчика, станков токарных и фрезеровочных для ремонтного цеха</w:t>
      </w:r>
      <w:r>
        <w:rPr>
          <w:color w:val="000000"/>
          <w:sz w:val="28"/>
          <w:szCs w:val="28"/>
        </w:rPr>
        <w:t>)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. В дальнейшем планируется замена старого и приобретение нового технологического оборудования.  В малом объеме инвестиции поступят от  ОО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Агросфер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за счет приобретения линии для производства профил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обеспечение электрической энергией, газом и паром; кондиционирование воздух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в 2024 году, по оценке, будут направлены инвестиции в объеме 61,63 млн. рублей, 2025- 278,66, 2026- 30,26 и в 2027- 38,09 млн. руб. Инвестиционные вложения планирует осуществить филиал ПАО «Россети Центр» – «Смоленскэнерго» на технологическое присоединение и замену подстанций, трансформаторов, </w:t>
      </w:r>
      <w:r>
        <w:rPr>
          <w:sz w:val="28"/>
        </w:rPr>
        <w:t>работы тех. перевооружения подстанции тех. присоединения, установку приборов с заменой оборудования системы телемеханики, тех. присоединение потребителей, реконструкцию подстанций Ярцевского района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В 2025 году  ООО </w:t>
      </w:r>
      <w:r>
        <w:rPr>
          <w:rFonts w:cs="yandex-sans;Times New Roman" w:ascii="yandex-sans;Times New Roman" w:hAnsi="yandex-sans;Times New Roman"/>
          <w:sz w:val="28"/>
          <w:szCs w:val="28"/>
        </w:rPr>
        <w:t>«</w:t>
      </w:r>
      <w:r>
        <w:rPr>
          <w:rFonts w:cs="yandex-sans;Times New Roman" w:ascii="yandex-sans;Times New Roman" w:hAnsi="yandex-sans;Times New Roman"/>
          <w:sz w:val="28"/>
          <w:szCs w:val="28"/>
        </w:rPr>
        <w:t>Смоленскрегионтеплоэнерго</w:t>
      </w:r>
      <w:r>
        <w:rPr>
          <w:rFonts w:cs="yandex-sans;Times New Roman" w:ascii="yandex-sans;Times New Roman" w:hAnsi="yandex-sans;Times New Roman"/>
          <w:sz w:val="28"/>
          <w:szCs w:val="28"/>
        </w:rPr>
        <w:t>»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  планирует освоить  260,59 млн.руб. – запланирован  ремонт 2 котелен с заменой кот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По виду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деятельности водоснабжение, водоотведение, организация сбора и утилизации отходов, деятельность по ликвидации загрязнени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 инвестиционные вложения в 2024 году оцениваются в сумме 50,02 млн. рублей. Основную долю  планирует осуществить  ООО «Региональные объединенные системы водоснабжения и водоотведения Смоленской области» 45,26 млн. рублей, которое реализует в 2018-2050 годах  инвестиционный проект в рамках концессионного соглашения. Сумма инвестиций по проекту 1061,168 млн. руб. За период с 2024 по 2027 годы планируется освоить 184,29 млн. руб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Мероприятия инвестиционной программы направлены на модернизацию, реконструкцию и защиту систем водоснабжения и водоотведения и включают в себя реконструкцию очистных сооружений на водозаборе «Парковый» и отдельно стоящих скважинах; реконструкцию водопроводной сети; повышение энергоэффективности работы трубопроводной сети; повышение эффективности работы насосного оборудования на водозаборах, ЦТП и отдельно стоящих скважинах;  создание ГИС; создание единой диспетчерской службы с разработкой комплекса программ; оснащение лаборатории приборами и оборудованием; оценку запасов подземных вод водозаборов и утверждение их в установленном порядке; оснащение необходимым оборудованием и механизмами для реконструкции водопроводной сети; реконструкцию действующих сооружений очистки сточных вод; реконструкцию 10 КНС; реконструкцию канализационных сетей; реконструкцию канализационного коллектора Д 1200 мм по ул. Дачная, протяженностью 500 пм; оснащение предприятия техникой, спецоборудованием и инструментами; разработку и внедрение единой сети сбора и передачи данных.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 настоящее время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ведены работы по  строительству воздушной линии КНС «Школа-интернат», строительству водопровода на ул. Советская, установлен насос Д-320-50 под электродвигатель 75 кВт на в/з Лесной, установлен насос СМ 200-150-315/6 с дв. 18,5 кВт на БНВС очистных сооружений канализации, установлена система аэрации на артскважине «Школа-интернат», установлена система АИИСКУЭ на подстанциях Ярцево1 и Ярцево2 в/з Лесно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 xml:space="preserve">В сфере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«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Торговля оптовая и розничная; ремонт автотранспортных средств и мотоциклов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»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2024 году планируются освоить 6,7 млн. рублей на приобретение торгово-холодильного оборуд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сферу «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Государственное управление и обеспечение военной безопасности; социальное обеспечение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» в 2024 году, по оценке, будет направлено 32,23 млн. рублей, в 2025 году – 2,24 млн. рублей, в 2026-2027 году – 1,94 млн. рублей.  Основная часть денежных средств в прогнозном периоде будет освоена в рамках реализации мероприятий муниципальных программ, инициативных проектов: </w:t>
      </w:r>
      <w:r>
        <w:rPr>
          <w:rFonts w:eastAsia="Calibri"/>
          <w:bCs/>
          <w:sz w:val="28"/>
          <w:szCs w:val="28"/>
        </w:rPr>
        <w:t>установка видеокамер, приобретение и установка знаков дорожного движения, оргтехники, обустройство контейнерных площадок  и проче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феру </w:t>
      </w:r>
      <w:r>
        <w:rPr>
          <w:rFonts w:eastAsia="Calibri"/>
          <w:bCs/>
          <w:i/>
          <w:sz w:val="28"/>
          <w:szCs w:val="28"/>
        </w:rPr>
        <w:t xml:space="preserve">образования </w:t>
      </w:r>
      <w:r>
        <w:rPr>
          <w:rFonts w:eastAsia="Calibri"/>
          <w:bCs/>
          <w:sz w:val="28"/>
          <w:szCs w:val="28"/>
        </w:rPr>
        <w:t>в 2024 году планируется вложить 23,30 млн. руб.</w:t>
      </w:r>
      <w:r>
        <w:rPr>
          <w:color w:val="000000"/>
          <w:sz w:val="28"/>
          <w:szCs w:val="28"/>
        </w:rPr>
        <w:t xml:space="preserve"> Основной объем денежных средств освоят МБОУ Ярцевского района, которые будут направлены на  с</w:t>
      </w:r>
      <w:r>
        <w:rPr>
          <w:sz w:val="28"/>
          <w:szCs w:val="28"/>
        </w:rPr>
        <w:t>оздание и обеспечение функционирования Центров образования  «Точка роста» в общеобразовательных организациях.</w:t>
      </w:r>
    </w:p>
    <w:p>
      <w:pPr>
        <w:pStyle w:val="Normal"/>
        <w:shd w:fill="FFFFFF" w:val="clear"/>
        <w:ind w:firstLine="72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феру в </w:t>
      </w:r>
      <w:r>
        <w:rPr>
          <w:i/>
          <w:color w:val="000000"/>
          <w:sz w:val="28"/>
          <w:szCs w:val="28"/>
        </w:rPr>
        <w:t>области здравоохранения и социальных услуг</w:t>
      </w:r>
      <w:r>
        <w:rPr>
          <w:color w:val="000000"/>
          <w:sz w:val="28"/>
          <w:szCs w:val="28"/>
        </w:rPr>
        <w:t xml:space="preserve"> в 2024 году планируется вложить 5,04 млн. руб. Основной объем денежных средств освоит ОГБУЗ «Ярцевская ЦРБ», которые будут направлены на оснащение  ФАП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сфере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 xml:space="preserve"> деятельность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в области культуры, спорта, организации  досуга и развлечени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объем инвестиций на  2024 год оценивается в сумме 0,6 млн. рублей. Денежные средства в прогнозном периоде будут освоены с целью </w:t>
      </w:r>
      <w:r>
        <w:rPr>
          <w:color w:val="000000"/>
          <w:sz w:val="28"/>
          <w:szCs w:val="28"/>
        </w:rPr>
        <w:t xml:space="preserve"> т</w:t>
      </w:r>
      <w:r>
        <w:rPr>
          <w:sz w:val="28"/>
          <w:szCs w:val="28"/>
        </w:rPr>
        <w:t>ехнического оснащения муниципального музея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7" w:leader="none"/>
        </w:tabs>
        <w:autoSpaceDE w:val="false"/>
        <w:ind w:left="17" w:hanging="717"/>
        <w:jc w:val="both"/>
        <w:rPr/>
      </w:pPr>
      <w:r>
        <w:rPr>
          <w:i/>
          <w:color w:val="000000"/>
          <w:sz w:val="28"/>
          <w:szCs w:val="28"/>
        </w:rPr>
        <w:tab/>
        <w:tab/>
        <w:tab/>
        <w:t>Малыми предприятиями</w:t>
      </w:r>
      <w:r>
        <w:rPr>
          <w:color w:val="000000"/>
          <w:sz w:val="28"/>
          <w:szCs w:val="28"/>
        </w:rPr>
        <w:t xml:space="preserve"> муниципального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образования планируется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</w:rPr>
        <w:t>вложение инвестици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в объемах: оценка 2024 года – 160,39 млн. рублей, в 2025 году – 157,9 млн. рублей, в 2026 году – 176,8 млн. рублей, в 2027 году – 151,7 млн. рублей, которые будут направлены на покупку техники и оборудования:</w:t>
      </w:r>
    </w:p>
    <w:p>
      <w:pPr>
        <w:pStyle w:val="Normal"/>
        <w:tabs>
          <w:tab w:val="clear" w:pos="720"/>
          <w:tab w:val="left" w:pos="67" w:leader="none"/>
        </w:tabs>
        <w:autoSpaceDE w:val="false"/>
        <w:ind w:left="17" w:hanging="717"/>
        <w:jc w:val="both"/>
        <w:rPr/>
      </w:pPr>
      <w:r>
        <w:rPr>
          <w:i/>
          <w:color w:val="000000"/>
          <w:sz w:val="28"/>
          <w:szCs w:val="28"/>
        </w:rPr>
        <w:tab/>
        <w:tab/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-ООО МТК «Ярцево»- приобретение сельхозтехники ( комбайны и пр.);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ИП Сидоренко А.В.- приобретение сельхозтехники;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- ООО «Тора-Агра» -  приобретение сельхозтехники, оборудования, техники  (комбайны;бульдозер, весы);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ОО «ТПК «Привопье»» - приобретение технологического оборудования,  холодильных витрин, оборудования;</w:t>
      </w:r>
    </w:p>
    <w:p>
      <w:pPr>
        <w:pStyle w:val="Normal"/>
        <w:shd w:fill="FFFFFF" w:val="clear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ООО «Смит-Изоляция»  – приобретение оборуд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года планируется рост объема инвестиций по полному кругу предприятий и по крупным и средним предприятиям со 1110,42 млн. руб. до 1189,51 млн. руб., (99,84%) и с 950,03 млн. руб. до 1031,61 млн. руб. (101,20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2026 году прогнозируется освоение инвестиций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 полному кругу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 в объёме 915,38 млн. руб. (</w:t>
      </w:r>
      <w:r>
        <w:rPr>
          <w:sz w:val="28"/>
          <w:szCs w:val="28"/>
        </w:rPr>
        <w:t xml:space="preserve">индекс физического объема в сопоставимых ценах соответственно– 72,05%), по крупным 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средним предприятиям 738,58 </w:t>
      </w:r>
      <w:r>
        <w:rPr>
          <w:rFonts w:cs="yandex-sans;Times New Roman" w:ascii="yandex-sans;Times New Roman" w:hAnsi="yandex-sans;Times New Roman"/>
          <w:sz w:val="28"/>
          <w:szCs w:val="28"/>
        </w:rPr>
        <w:t>млн.руб. (</w:t>
      </w:r>
      <w:r>
        <w:rPr>
          <w:sz w:val="28"/>
          <w:szCs w:val="28"/>
        </w:rPr>
        <w:t xml:space="preserve">индекс физического объема в сопоставимых ценах соответственно– 67,04%). В 2027 году также планируется снижение объёмов инвестиций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по полному кругу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 в объёме 860,83 млн.руб.</w:t>
      </w:r>
      <w:r>
        <w:rPr>
          <w:sz w:val="28"/>
          <w:szCs w:val="28"/>
        </w:rPr>
        <w:t xml:space="preserve">, по крупным 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средним предприятиям 709,13 </w:t>
      </w:r>
      <w:r>
        <w:rPr>
          <w:rFonts w:cs="yandex-sans;Times New Roman" w:ascii="yandex-sans;Times New Roman" w:hAnsi="yandex-sans;Times New Roman"/>
          <w:sz w:val="28"/>
          <w:szCs w:val="28"/>
        </w:rPr>
        <w:t xml:space="preserve">млн.руб. Снижение общего объема инвестиций в основной капитал обусловлено </w:t>
      </w:r>
      <w:r>
        <w:rPr>
          <w:sz w:val="28"/>
          <w:szCs w:val="28"/>
        </w:rPr>
        <w:t>освоением основных инвестиционных вложений и окончанием сроков реализации крупных инвестиционных проек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прогнозном периоде 2025-2027 годов отмечается наибольшее значение  объема инвестиций </w:t>
      </w:r>
      <w:r>
        <w:rPr>
          <w:i/>
          <w:sz w:val="28"/>
          <w:szCs w:val="28"/>
        </w:rPr>
        <w:t xml:space="preserve">в металлургическом производстве </w:t>
      </w:r>
      <w:r>
        <w:rPr>
          <w:sz w:val="28"/>
          <w:szCs w:val="28"/>
        </w:rPr>
        <w:t xml:space="preserve">за счет реализации ООО «МТК «Ярцевский метзавод» инвестиционной программы по модернизации производства и замене устаревшего оборудования, а так же за счет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ОО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«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ЕМФ-Технологи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»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, планирующих  расширение производст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 условиях предполагаемого сокращения бюджетного финансирования капитальных вложений и удорожания кредитных ресурсов ожидаются структурные изменения источников финансирования инвестиций. В 2024 году, по оценке, доля инвестиций за счет собственных средств оставит 93,0%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ъем собственных средств предприятий и организаций, направленных на финансирование инвестиций, в 2024 году, по оценке, составит 883,68 млн. рублей, в 2025 году – 863,47 млн. рублей, в 2026 году -727,0 млн. рублей, в 2027 году – 705,44 млн. рублей. Также для финансирования капитальных вложений в 2024 году будет привлечено средств на сумму 66,35 млн. рублей (в том числе: бюджетные средства – 63,47 млн. рублей, прочие средства –2,88 млн. рублей), в 2025 году – 168,15 млн. рублей, в 2026 году – 11,59 млн. рублей, в 2027 году – 3,69 млн. рублей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олидированный бюджет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Доходы консолидированного бюджета</w:t>
      </w:r>
      <w:r>
        <w:rPr>
          <w:sz w:val="28"/>
          <w:szCs w:val="28"/>
        </w:rPr>
        <w:t xml:space="preserve"> муниципального образования «Ярцевский район» Смоленской области в 2022 году исполнены в сумме            1 378,1 млн. руб., в 2023 году – 1 705,8 млн. руб., что составило 123,8 % к уровню 2022 года. Поступление доходов за 2024 год оценивается в 1 706,2 млн. руб., или на уровне  фактического исполнения за 2023 го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и неналоговых доходов в консолидированный бюджет района за 2024 год оценивается в сумме 472,0млн. руб., что на 18,6 % или на 74,0 млн. руб. больше фактического исполнения за 2023 год (398,0 млн. руб.). Рост ожидается за счет увеличения поступлений по налогу на доходы физических лиц в сумме 450,7 млн. руб., что на 74,4 млн. руб. или на 12,0% больше поступлений за отчетный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прогнозном периоде 2025-2027 годов предполагается рост налоговых и неналоговых доходов консолидированного бюджета. На 2025 год рост относительно оценки за 2024 год составит 115,5 %, на 2026 год –  106,5 % к прогнозу на 2025 год и на 2027 год -106,2 % к прогнозу на 2026 год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Большая часть налоговых поступлений, как и в предыдущие годы, сформирована за счет поступлений по налогу на доходы физических лиц, доля которого в сумме налоговых доходов бюджета в 2022 году составила 77,3 %, в 2023 году — 78,9 %, в оценке 2024 года – 79,5 %. В прогнозном периоде ожидается рост поступлений налога на доходы физических за счет роста фонда заработной платы </w:t>
      </w:r>
      <w:r>
        <w:rPr>
          <w:rFonts w:eastAsia="Calibri"/>
          <w:sz w:val="28"/>
          <w:szCs w:val="28"/>
        </w:rPr>
        <w:t>работников организаций, расположенных на территории Ярцевского района, введением прогрессивной шкалы ставок по налогу с 1 января 2025 года. Также прогнозируется рост поступлений по налогу на имущество физических лиц в связи с установлением предельного размера ставки по налогу 2,0 %  от кадастровой стоимости для</w:t>
      </w:r>
      <w:r>
        <w:rPr>
          <w:rFonts w:cs="Arial" w:ascii="Arial" w:hAnsi="Arial"/>
          <w:color w:val="222222"/>
          <w:sz w:val="16"/>
          <w:szCs w:val="16"/>
          <w:shd w:fill="F7F7F7" w:val="clear"/>
        </w:rPr>
        <w:t xml:space="preserve"> </w:t>
      </w:r>
      <w:r>
        <w:rPr>
          <w:sz w:val="28"/>
          <w:szCs w:val="28"/>
        </w:rPr>
        <w:t>недвижимости по утвержденному перечню и объектов с кадастровой стоимостью более 300 млн. руб</w:t>
      </w:r>
      <w:r>
        <w:rPr>
          <w:rFonts w:cs="Arial" w:ascii="Arial" w:hAnsi="Arial"/>
          <w:color w:val="222222"/>
          <w:sz w:val="16"/>
          <w:szCs w:val="16"/>
        </w:rPr>
        <w:t>.</w:t>
        <w:br/>
      </w:r>
      <w:r>
        <w:rPr>
          <w:sz w:val="28"/>
          <w:szCs w:val="28"/>
        </w:rPr>
        <w:tab/>
        <w:t>В структуре доходов консолидированного бюджета района преобладает доля безвозмездных поступлений, которые составили:</w:t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2 году – 1 032,0 млн. руб. (74,9 % от общего объема доходов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: дотации – 282,7 млн. руб.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сидии – 264,4 млн. руб.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венции – 484,6 млн. руб.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– 0,3 млн. руб.</w:t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sz w:val="28"/>
          <w:szCs w:val="28"/>
        </w:rPr>
        <w:t>- в 2023 году – 1 307,8 млн. руб. (76,7 % от общего объема доходов), из них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тации – 315,0 млн. руб.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сидии – 240,5 млн. руб.;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убвенции – 497,8 млн. руб.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иные межбюджетные трансферты – 254,5 млн. руб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в 2024 году - объем безвозмездных поступлений оценивается в сумме 1 234,2 млн. руб., что на 73,6 млн. руб. или на 5,6 % меньше уровня поступлений 2023 года, из 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отации – 380,3 млн. руб.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убсидии – 235,4 млн.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убвенции – 611,2 млн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ные межбюджетные трансферты – 7,3 млн. руб.;</w:t>
      </w:r>
    </w:p>
    <w:p>
      <w:pPr>
        <w:pStyle w:val="Normal"/>
        <w:shd w:fill="FFFFFF" w:val="clear"/>
        <w:ind w:firstLine="709"/>
        <w:jc w:val="both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16"/>
          <w:szCs w:val="16"/>
        </w:rPr>
      </w:pPr>
      <w:r>
        <w:rPr>
          <w:i/>
          <w:sz w:val="28"/>
          <w:szCs w:val="28"/>
        </w:rPr>
        <w:t>Расходная часть консолидированного бюджета</w:t>
      </w:r>
      <w:r>
        <w:rPr>
          <w:sz w:val="28"/>
          <w:szCs w:val="28"/>
        </w:rPr>
        <w:t xml:space="preserve"> в 2023 году исполнена на 96,6 % и составила 1 685,6 млн. руб., что больше на 290,5 млн. руб., чем в 2022 году. В 2024 году планируемые расходы составят 1 718,3 млн. руб., в 2025 году – 1355,7 млн. руб., в 2026 году – 1 383,9 млн. руб., в 2027 году – 1 420,1 млн. руб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Общегосударственные вопросы»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ходы в 2023 году исполнены на 94,1 %, и составили 142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, что больше на 11,7 млн. руб., чем в 2022 году, из них: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исполнены в сумме 2,7 млн. руб., или 99,9 %, в том числе: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субвенция на осуществление полномочий по государственной регистрации актов гражданского состояния – 2,0 млн. руб.;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иной межбюджетный трансферт на поощрение муниципальных управленческих команд за достижение показателей деятельности органов исполнительной власти – 0,7 млн. руб.;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редства областного бюджета исполнены 2,3 млн.  руб. или 100,0 %, в том числе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убвенция по созданию и организации деятельности административных комиссий – 0,5 млн. руб., 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субвенция по созданию и организации деятельности комиссий по делам несовершеннолетних и защите их прав – 0,9 млн. руб.;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государственной регистрации актов гражданского состояния – 0,05 млн. руб.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убсидии на софинансирование расходов бюджетов муниципальных образований Смоленской области, связанных с ремонтом и восстановлением воинских захоронений – 0,9 млн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ланируемые расходы в 2024 году составят 193,4 млн. руб., в 2025 году – 155,7 млн. руб., в 2026 году – 158,9 млн. руб., в 2027 году – на уровне 2026 года.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Национальная оборона»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2023 году исполнены на 100% и составили 0,9 млн. руб. – осуществление первичного воинского учета на территориях, где отсутствуют военные комиссариаты (средства федерального бюджет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асходы в 2024 году составят 1,1 млн. руб., в 2025 году – 1,2 млн. руб., в 2026 – 2027 годах планируемые расходы составят по 1,3 млн. руб. ежегодно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дел «Национальная безопасность и правоохранительная деятельность» </w:t>
      </w:r>
    </w:p>
    <w:p>
      <w:pPr>
        <w:pStyle w:val="Normal"/>
        <w:ind w:firstLine="851"/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3 году исполнены на 99,7 % и составили 0,4 млн. руб., что больше на 0,1 млн. руб., чем в 2022 году, из них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убсидия на оплату труда ответственных за безопасность людей, находящихся в воде и местах отдыха – 0,3 млн. руб.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скашивание травы и опашка вокруг населенных пунктов Мушковичского, Подрощинского, Суетовского сельских поселений Ярцевского района Смоленской области с целью обеспечения первичных мер пожарной безопасности – 0,1 млн. руб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2024 составят 0,6 млн. руб., в 2026-2027 годах планируемые расходы составят по 0,5 млн. руб. ежегодно. 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Национальная экономика»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2023 году исполнены на 90,6% и составили 162,3 млн. руб., что меньше на 2,6 млн. руб., чем в 2022 году. В 2023 году были выделены субсидии: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части затрат на приобретение минеральных удобрений – 0,4 млн. руб.;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части затрат на приобретение молодняка крупнорогатого скота – 0,4 млн. руб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были профинансированы расходы:</w:t>
      </w:r>
    </w:p>
    <w:p>
      <w:pPr>
        <w:pStyle w:val="23"/>
        <w:tabs>
          <w:tab w:val="clear" w:pos="720"/>
          <w:tab w:val="left" w:pos="33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кадастровые работы по изготовлению проекта межевания земельных участков, выделяемых в счёт невостребованных земельных долей, находящихся в муниципальной собственности Капыревщинского сельского поселения – 0,2 млн. руб. (</w:t>
      </w:r>
      <w:r>
        <w:rPr>
          <w:bCs/>
          <w:sz w:val="28"/>
          <w:szCs w:val="28"/>
        </w:rPr>
        <w:t xml:space="preserve">федеральный бюджет </w:t>
      </w:r>
      <w:r>
        <w:rPr>
          <w:sz w:val="28"/>
          <w:szCs w:val="28"/>
        </w:rPr>
        <w:t>– 0,2 млн. руб., областной бюджет – 0,03 млн. руб., местный бюджет – 21,37 руб.);</w:t>
      </w:r>
    </w:p>
    <w:p>
      <w:pPr>
        <w:pStyle w:val="23"/>
        <w:tabs>
          <w:tab w:val="clear" w:pos="720"/>
          <w:tab w:val="left" w:pos="33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кадастровые работы по изготовлению межевого плана земельных участков в соответствии с утверждённым проектом межевания, в счёт доли в праве общей долевой собственности, правообладателем которой является Капыревщинское сельское поселение – 0,7 млн. руб. (</w:t>
      </w:r>
      <w:r>
        <w:rPr>
          <w:bCs/>
          <w:sz w:val="28"/>
          <w:szCs w:val="28"/>
        </w:rPr>
        <w:t xml:space="preserve">федеральный бюджет </w:t>
      </w:r>
      <w:r>
        <w:rPr>
          <w:sz w:val="28"/>
          <w:szCs w:val="28"/>
        </w:rPr>
        <w:t>– 0,6 млн. руб., областной бюджет – 0,1 млн. руб., местный бюджет – 65,19 руб.);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21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егулярных перевозок пассажиров и багажа автомобильным транспортом общего пользования по регулируемым тарифам – 27,8 млн. руб.;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расходы дорожных фондов составляют 127,2 млн. руб., </w:t>
      </w:r>
      <w:r>
        <w:rPr>
          <w:bCs/>
          <w:sz w:val="28"/>
          <w:szCs w:val="28"/>
        </w:rPr>
        <w:t xml:space="preserve">(федеральный бюджет </w:t>
      </w:r>
      <w:r>
        <w:rPr>
          <w:sz w:val="28"/>
          <w:szCs w:val="28"/>
        </w:rPr>
        <w:t>– 68,1млн. руб., областной бюджет – 9,7 млн. руб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местный бюджет – 49,4 млн. руб.);</w:t>
      </w:r>
    </w:p>
    <w:p>
      <w:pPr>
        <w:pStyle w:val="23"/>
        <w:tabs>
          <w:tab w:val="clear" w:pos="720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 и услуги – 5,6 млн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ланируемые расходы в 2024 году составят 109,2 млн. руб., в 2025 году – 115,4 млн. руб., в 2026 году – 117,6 млн. руб., в 2027 году – 117,6 млн. руб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Жилищно-коммунальное хозяйство»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сходы в 2023 году исполнены на 90,6% и составили 391,4 млн. руб., что больше на 266,8 млн. руб., чем в 2022 году. Средства были направлены: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квартир для переселения граждан из аварийного жилищного фонда – 29,4 млн. руб. (средства государственной корпорации - Фонда содействия реформированию жилищно-коммунального хозяйства –     25,0 млн. руб.; средства областного бюджета – 4,4 млн. руб.; средства местного бюджета – 0,03 млн. руб.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лата возмещения за изымаемые жилые помещения, расположенные в аварийном жилом фонде – 5,2 млн. руб. (средства государственной корпорации - Фонда содействия реформированию жилищно-коммунального хозяйства – 5,0 млн. руб.; средства областного бюджета – 0,2 млн. руб.; средства местного бюджета – 0,005 млн. руб.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иобретение квартир в целях расселения граждан из аварийного жилищного фонда в сумме 250,7 млн. руб.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за счет средств резервного фонда Правительства Российской Федерации – 183,0 млн. руб.;</w:t>
      </w:r>
      <w:r>
        <w:rPr>
          <w:sz w:val="28"/>
          <w:szCs w:val="28"/>
        </w:rPr>
        <w:t xml:space="preserve"> средства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67,7 млн. руб</w:t>
      </w:r>
      <w:r>
        <w:rPr>
          <w:bCs/>
          <w:sz w:val="28"/>
          <w:szCs w:val="28"/>
        </w:rPr>
        <w:t>.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выплата возмещения за изымаемое жилое помещение в целях расселения граждан из аварийного жилищного фон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средства резервного фонда Правительства Российской Федерации)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2,2 млн. руб.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обретение материалов </w:t>
      </w:r>
      <w:r>
        <w:rPr>
          <w:bCs/>
          <w:sz w:val="28"/>
          <w:szCs w:val="28"/>
        </w:rPr>
        <w:t>для осуществления ремонтных рабо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ногоквартирных жилых домах, отдельные квартиры которых </w:t>
      </w:r>
      <w:r>
        <w:rPr>
          <w:sz w:val="28"/>
          <w:szCs w:val="28"/>
        </w:rPr>
        <w:t>находятся в муниципальной собственности  (средства резервного фонда Администрации Смоленской области)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0,6 млн.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носы на капитальный ремонт за муниципальное имущество (жилые помещения) – 4,4 млн.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и текущий ремонт жилых помещений, находящихся в муниципальной собственности –  2,0 млн.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бъектов муниципальной собственности – 3,5 млн.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питальный ремонт участка тепловой сети от ЦТП-1 ТК-1 к жилому дому №11 по пр. Металлургов – </w:t>
      </w:r>
      <w:r>
        <w:rPr>
          <w:bCs/>
          <w:sz w:val="28"/>
          <w:szCs w:val="28"/>
        </w:rPr>
        <w:t>3,7 млн. руб.</w:t>
      </w:r>
      <w:r>
        <w:rPr>
          <w:sz w:val="28"/>
          <w:szCs w:val="28"/>
        </w:rPr>
        <w:t xml:space="preserve"> (средства, поступившие от публично-правовой компании - Фонда развития территорий – 2,6 млн. руб.; средства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1,1 млн. руб</w:t>
      </w:r>
      <w:r>
        <w:rPr>
          <w:bCs/>
          <w:sz w:val="28"/>
          <w:szCs w:val="28"/>
        </w:rPr>
        <w:t>.; средства местного бюджета –</w:t>
      </w:r>
      <w:r>
        <w:rPr>
          <w:sz w:val="28"/>
          <w:szCs w:val="28"/>
        </w:rPr>
        <w:t xml:space="preserve"> 810,00 руб.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питальный ремонт участка тепловой сети от ЦТП-11 до ТК11-7 возле жилого дома №12 по пр. Металлургов – </w:t>
      </w:r>
      <w:r>
        <w:rPr>
          <w:bCs/>
          <w:sz w:val="28"/>
          <w:szCs w:val="28"/>
        </w:rPr>
        <w:t>1,8 млн.руб.</w:t>
      </w:r>
      <w:r>
        <w:rPr>
          <w:sz w:val="28"/>
          <w:szCs w:val="28"/>
        </w:rPr>
        <w:t xml:space="preserve"> (средства, поступившие от публично-правовой компании - Фонда развития территорий – 1,2 млн. руб.; средства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0,6 млн. руб</w:t>
      </w:r>
      <w:r>
        <w:rPr>
          <w:bCs/>
          <w:sz w:val="28"/>
          <w:szCs w:val="28"/>
        </w:rPr>
        <w:t>.; средства местного бюджета –</w:t>
      </w:r>
      <w:r>
        <w:rPr>
          <w:sz w:val="28"/>
          <w:szCs w:val="28"/>
        </w:rPr>
        <w:t xml:space="preserve"> 535,81 руб.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разработка проектно-сметной документации и </w:t>
      </w:r>
      <w:r>
        <w:rPr>
          <w:sz w:val="28"/>
          <w:szCs w:val="28"/>
        </w:rPr>
        <w:t>государственная экспертиза проектной документ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капитального ремонта участка тепловой сети от ЦТП-11 до ТК11-7 возле жилого дома №12 по пр. Металлургов – 0,2</w:t>
      </w:r>
      <w:r>
        <w:rPr>
          <w:bCs/>
          <w:sz w:val="28"/>
          <w:szCs w:val="28"/>
        </w:rPr>
        <w:t xml:space="preserve"> млн. руб.</w:t>
      </w:r>
      <w:r>
        <w:rPr>
          <w:sz w:val="28"/>
          <w:szCs w:val="28"/>
        </w:rPr>
        <w:t xml:space="preserve"> (средства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0,2 млн. руб</w:t>
      </w:r>
      <w:r>
        <w:rPr>
          <w:bCs/>
          <w:sz w:val="28"/>
          <w:szCs w:val="28"/>
        </w:rPr>
        <w:t>.; средства местного бюджета –</w:t>
      </w:r>
      <w:r>
        <w:rPr>
          <w:sz w:val="28"/>
          <w:szCs w:val="28"/>
        </w:rPr>
        <w:t xml:space="preserve"> 0,001 млн. руб.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питальный ремонт участков водопроводных сетей в Капыревщинском сельском поселении – </w:t>
      </w:r>
      <w:r>
        <w:rPr>
          <w:bCs/>
          <w:sz w:val="28"/>
          <w:szCs w:val="28"/>
        </w:rPr>
        <w:t>3,8  млн. руб.</w:t>
      </w:r>
      <w:r>
        <w:rPr>
          <w:sz w:val="28"/>
          <w:szCs w:val="28"/>
        </w:rPr>
        <w:t xml:space="preserve"> (средства, поступившие от публично-правовой компании - Фонда развития территорий – 2,6 млн. руб.; средства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1,2 млн. руб.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капитальный ремонт общественной бани в Капыревщинском сельском поселении – </w:t>
      </w:r>
      <w:r>
        <w:rPr>
          <w:bCs/>
          <w:sz w:val="28"/>
          <w:szCs w:val="28"/>
        </w:rPr>
        <w:t>2,9 млн. руб.</w:t>
      </w:r>
      <w:r>
        <w:rPr>
          <w:sz w:val="28"/>
          <w:szCs w:val="28"/>
        </w:rPr>
        <w:t xml:space="preserve"> (средства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2,9 млн. руб.; </w:t>
      </w:r>
      <w:r>
        <w:rPr>
          <w:bCs/>
          <w:sz w:val="28"/>
          <w:szCs w:val="28"/>
        </w:rPr>
        <w:t>средства местного бюджета –</w:t>
      </w:r>
      <w:r>
        <w:rPr>
          <w:sz w:val="28"/>
          <w:szCs w:val="28"/>
        </w:rPr>
        <w:t xml:space="preserve"> 0,03 млн. руб.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составление сметного расчета и получение положительного заключения экспертизы в части оценки достоверности сметной стоимости по объекту «Капитальный ремонт участков водопроводных сетей в Капыревщинском сельском поселении» – </w:t>
      </w:r>
      <w:r>
        <w:rPr>
          <w:bCs/>
          <w:sz w:val="28"/>
          <w:szCs w:val="28"/>
        </w:rPr>
        <w:t>0,2 млн. руб.</w:t>
      </w:r>
      <w:r>
        <w:rPr>
          <w:sz w:val="28"/>
          <w:szCs w:val="28"/>
        </w:rPr>
        <w:t xml:space="preserve"> (средства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0,2 млн. </w:t>
      </w:r>
      <w:r>
        <w:rPr>
          <w:sz w:val="28"/>
          <w:szCs w:val="28"/>
        </w:rPr>
        <w:t xml:space="preserve">руб.; </w:t>
      </w:r>
      <w:r>
        <w:rPr>
          <w:bCs/>
          <w:sz w:val="28"/>
          <w:szCs w:val="28"/>
        </w:rPr>
        <w:t>средства местного бюджета –</w:t>
      </w:r>
      <w:r>
        <w:rPr>
          <w:sz w:val="28"/>
          <w:szCs w:val="28"/>
        </w:rPr>
        <w:t xml:space="preserve"> 0,001 млн. руб.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капитальный ремонт водопровода в Капыревщинском и Суетовском сельских поселениях – 3,0 млн. руб. (средства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3,0 млн. руб.; </w:t>
      </w:r>
      <w:r>
        <w:rPr>
          <w:bCs/>
          <w:sz w:val="28"/>
          <w:szCs w:val="28"/>
        </w:rPr>
        <w:t>средства местного бюджета –</w:t>
      </w:r>
      <w:r>
        <w:rPr>
          <w:sz w:val="28"/>
          <w:szCs w:val="28"/>
        </w:rPr>
        <w:t xml:space="preserve"> 0,03 млн. руб.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капитальный ремонт шахтных колодцев в Суетовском сельском поселении – 0,2 млн. руб. (средства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0,2 млн. руб.; </w:t>
      </w:r>
      <w:r>
        <w:rPr>
          <w:bCs/>
          <w:sz w:val="28"/>
          <w:szCs w:val="28"/>
        </w:rPr>
        <w:t>средства местного бюджета –</w:t>
      </w:r>
      <w:r>
        <w:rPr>
          <w:sz w:val="28"/>
          <w:szCs w:val="28"/>
        </w:rPr>
        <w:t xml:space="preserve"> 0,008 млн. руб.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капитальный ремонт объектов водоснабжения, водоотведения –           2,5 млн. руб.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убсидия в целях возмещения фактически понесенных затрат, связанных с оказанием населению коммунальных услуг – 2,7 млн. руб.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по содержанию объектов коммунального хозяйства –                   6,2 млн. руб.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благоустройство общественной и дворовых территорий – </w:t>
      </w:r>
      <w:r>
        <w:rPr>
          <w:bCs/>
          <w:sz w:val="28"/>
          <w:szCs w:val="28"/>
        </w:rPr>
        <w:t>22,8 млн.</w:t>
      </w:r>
      <w:r>
        <w:rPr>
          <w:sz w:val="28"/>
          <w:szCs w:val="28"/>
        </w:rPr>
        <w:t xml:space="preserve"> руб. </w:t>
      </w:r>
      <w:r>
        <w:rPr>
          <w:bCs/>
          <w:sz w:val="28"/>
          <w:szCs w:val="28"/>
        </w:rPr>
        <w:t xml:space="preserve">(федеральный бюджет </w:t>
      </w:r>
      <w:r>
        <w:rPr>
          <w:sz w:val="28"/>
          <w:szCs w:val="28"/>
        </w:rPr>
        <w:t>– 22,1 млн. руб., областной бюджет – 0,7 млн. руб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местный бюджет – 0,002 млн. руб.);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 xml:space="preserve">- благоустройство дворовых проездов по улице Славы д.6,8,10,12,14,16,18 в д.Капыревщина – </w:t>
      </w:r>
      <w:r>
        <w:rPr>
          <w:bCs/>
          <w:szCs w:val="28"/>
        </w:rPr>
        <w:t xml:space="preserve">2,7 млн. </w:t>
      </w:r>
      <w:r>
        <w:rPr>
          <w:szCs w:val="28"/>
        </w:rPr>
        <w:t xml:space="preserve">руб. </w:t>
      </w:r>
      <w:r>
        <w:rPr>
          <w:bCs/>
          <w:szCs w:val="28"/>
        </w:rPr>
        <w:t xml:space="preserve">(федеральный бюджет </w:t>
      </w:r>
      <w:r>
        <w:rPr>
          <w:szCs w:val="28"/>
        </w:rPr>
        <w:t>– 1,8 млн. руб., областной бюджет – 0,06 млн. руб.</w:t>
      </w:r>
      <w:r>
        <w:rPr>
          <w:bCs/>
          <w:szCs w:val="28"/>
        </w:rPr>
        <w:t xml:space="preserve">, </w:t>
      </w:r>
      <w:r>
        <w:rPr>
          <w:szCs w:val="28"/>
        </w:rPr>
        <w:t>местный бюджет – 0,9 млн. руб.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устройство уличного освещения по ул. Советская в д. Михейково – 0,4 млн. руб. </w:t>
      </w:r>
      <w:r>
        <w:rPr>
          <w:bCs/>
          <w:sz w:val="28"/>
          <w:szCs w:val="28"/>
        </w:rPr>
        <w:t xml:space="preserve">(федеральный бюджет </w:t>
      </w:r>
      <w:r>
        <w:rPr>
          <w:sz w:val="28"/>
          <w:szCs w:val="28"/>
        </w:rPr>
        <w:t>– 0,3 млн. руб., областной бюджет – 0,008 млн. руб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местный бюджет – 0,1 млн. руб.)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энергосбережению и повышению энергетической эффективности системы уличного освещения – 14,9 млн. руб.;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 xml:space="preserve">- оплата потребленной электроэнергии (уличное освещение) – </w:t>
      </w:r>
      <w:r>
        <w:rPr>
          <w:bCs/>
          <w:szCs w:val="28"/>
        </w:rPr>
        <w:t>10,2 млн.</w:t>
      </w:r>
      <w:r>
        <w:rPr>
          <w:szCs w:val="28"/>
        </w:rPr>
        <w:t xml:space="preserve">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объектов уличного освещения – 2,7 млн. руб.;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 по благоустройству – 6,8 млн. руб.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одержание Управления ЖКХ – 5,4 млн. руб.</w:t>
      </w:r>
      <w:r>
        <w:rPr>
          <w:bCs/>
          <w:sz w:val="28"/>
          <w:szCs w:val="28"/>
        </w:rPr>
        <w:t xml:space="preserve"> (федеральный бюджет </w:t>
      </w:r>
      <w:r>
        <w:rPr>
          <w:sz w:val="28"/>
          <w:szCs w:val="28"/>
        </w:rPr>
        <w:t>– 0,1 млн. руб., местный бюджет – 5,3 млн. руб.);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нкурса «Ярцево - наш общий дом» – 0,3 млн. руб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ланируемые расходы в 2024 году составят 161,9 млн. руб., в 2025 году – 74,1 млн. руб., в 2026 -2027 годах по 75,5 млн. руб. ежегодно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/>
      </w:pPr>
      <w:r>
        <w:rPr>
          <w:i/>
          <w:sz w:val="28"/>
          <w:szCs w:val="28"/>
        </w:rPr>
        <w:tab/>
        <w:t>Раздел</w:t>
      </w:r>
      <w:r>
        <w:rPr>
          <w:sz w:val="16"/>
          <w:szCs w:val="16"/>
        </w:rPr>
        <w:t xml:space="preserve"> </w:t>
      </w:r>
      <w:r>
        <w:rPr>
          <w:i/>
          <w:sz w:val="28"/>
          <w:szCs w:val="28"/>
        </w:rPr>
        <w:t>«Охрана окружающей среды»</w:t>
      </w:r>
      <w:r>
        <w:rPr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tabs>
          <w:tab w:val="clear" w:pos="720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в 2023 году исполнены на 96,3% и составили 1,0 млн. руб. – ликвидации несанкционированной свалки в районе д. Капыревщи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ланируемые расходы в 2024 году составят 0,9 млн. руб., в 2025 – 2027 годах по 0,8 млн. руб. ежегодно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здел «Образование»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firstLine="85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3"/>
        <w:tabs>
          <w:tab w:val="clear" w:pos="720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2023 году исполнены на 99,9% и составили 804,3 млн. руб., что больше на 36,2 млн. руб., чем в 2022 году, в том числе: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 исполнено 77,4 млн. руб., или 100%, из них: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 – 18,3 млн. руб.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муниципальных общеобразовательных организаций – 20,7 млн.руб.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 0,7 млн.руб.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– 1,0 млн.руб.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 – 5,5 млн. руб.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школьных систем образования – 31,2 млн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исполнено 443,6 млн. руб., или 99,9%, в том числе: </w:t>
      </w:r>
    </w:p>
    <w:p>
      <w:pPr>
        <w:pStyle w:val="23"/>
        <w:spacing w:lineRule="auto" w:line="240" w:before="0" w:after="0"/>
        <w:ind w:firstLine="993"/>
        <w:jc w:val="both"/>
        <w:rPr/>
      </w:pPr>
      <w:r>
        <w:rPr>
          <w:sz w:val="28"/>
          <w:szCs w:val="28"/>
        </w:rPr>
        <w:t>- расходы за счет средств резервного Фонда Правительства Смоленской области – 6,2 млн. руб.;</w:t>
      </w:r>
    </w:p>
    <w:p>
      <w:pPr>
        <w:pStyle w:val="TextBody"/>
        <w:spacing w:before="0" w:after="0"/>
        <w:ind w:firstLine="993"/>
        <w:jc w:val="both"/>
        <w:rPr/>
      </w:pPr>
      <w:r>
        <w:rPr>
          <w:sz w:val="28"/>
          <w:szCs w:val="28"/>
        </w:rPr>
        <w:t>- субвенция на получение общедоступного и бесплатного дошкольного образования – 104,0 млн. руб.;</w:t>
      </w:r>
    </w:p>
    <w:p>
      <w:pPr>
        <w:pStyle w:val="TextBody"/>
        <w:spacing w:before="0" w:after="0"/>
        <w:ind w:firstLine="993"/>
        <w:jc w:val="both"/>
        <w:rPr/>
      </w:pPr>
      <w:r>
        <w:rPr>
          <w:sz w:val="28"/>
          <w:szCs w:val="28"/>
        </w:rPr>
        <w:t>- субвенция на получение общедоступного начального, основного общего, среднего общего образования – 313,0 млн. руб.;</w:t>
      </w:r>
    </w:p>
    <w:p>
      <w:pPr>
        <w:pStyle w:val="TextBody"/>
        <w:spacing w:before="0" w:after="0"/>
        <w:ind w:firstLine="993"/>
        <w:jc w:val="both"/>
        <w:rPr/>
      </w:pPr>
      <w:r>
        <w:rPr>
          <w:sz w:val="28"/>
          <w:szCs w:val="28"/>
        </w:rPr>
        <w:t>- выплата вознаграждения за выполнение функций классного руководителя – 3,2 млн. руб.;</w:t>
      </w:r>
    </w:p>
    <w:p>
      <w:pPr>
        <w:pStyle w:val="TextBody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 – 3,8 млн. руб.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0,02 млн. руб.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-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 – 0,2 млн. руб.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- обеспечение условий для функционирования центров «Точка роста» - 0,6 млн. руб.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одернизация школьных систем образования – 6,4 млн. руб.;</w:t>
      </w:r>
    </w:p>
    <w:p>
      <w:pPr>
        <w:pStyle w:val="TextBody"/>
        <w:spacing w:before="0" w:after="0"/>
        <w:ind w:firstLine="993"/>
        <w:jc w:val="both"/>
        <w:rPr/>
      </w:pPr>
      <w:r>
        <w:rPr>
          <w:sz w:val="28"/>
          <w:szCs w:val="28"/>
        </w:rPr>
        <w:t>- капитальный ремонт зданий муниципальных образовательных организаций в рамках модернизации школьных систем – 4,8 млн.  руб.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-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– 0,03 млн. руб.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в каникулярное время в лагерях дневного пребывания – 1,4 млн. руб.</w:t>
      </w:r>
      <w:r>
        <w:rPr>
          <w:rStyle w:val="FontStyle28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2024 году планируемые расходы составят 931,2 млн. руб.,  в 2025 году – 826,8 млн. руб., в 2026 году – 841,3 млн. руб., в 2027 году – 877,5 млн. руб.</w:t>
      </w:r>
    </w:p>
    <w:p>
      <w:pPr>
        <w:pStyle w:val="Normal"/>
        <w:tabs>
          <w:tab w:val="clear" w:pos="720"/>
          <w:tab w:val="left" w:pos="709" w:leader="none"/>
          <w:tab w:val="right" w:pos="9355" w:leader="none"/>
        </w:tabs>
        <w:ind w:firstLine="709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709" w:leader="none"/>
          <w:tab w:val="right" w:pos="9355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Культура и кинематография»</w:t>
      </w:r>
    </w:p>
    <w:p>
      <w:pPr>
        <w:pStyle w:val="Normal"/>
        <w:ind w:firstLine="851"/>
        <w:jc w:val="both"/>
        <w:rPr>
          <w:spacing w:val="-7"/>
          <w:sz w:val="16"/>
          <w:szCs w:val="16"/>
        </w:rPr>
      </w:pPr>
      <w:r>
        <w:rPr>
          <w:spacing w:val="-7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pacing w:val="-7"/>
          <w:sz w:val="28"/>
          <w:szCs w:val="28"/>
        </w:rPr>
        <w:t xml:space="preserve">Расходы в 2023 году исполнены на </w:t>
      </w:r>
      <w:r>
        <w:rPr>
          <w:spacing w:val="-9"/>
          <w:sz w:val="28"/>
          <w:szCs w:val="28"/>
        </w:rPr>
        <w:t>96,9 % и составили</w:t>
      </w:r>
      <w:r>
        <w:rPr>
          <w:spacing w:val="-7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80,3 млн. руб.</w:t>
      </w:r>
      <w:r>
        <w:rPr>
          <w:spacing w:val="-9"/>
          <w:sz w:val="28"/>
          <w:szCs w:val="28"/>
        </w:rPr>
        <w:t xml:space="preserve">, что больше на 3,3 млн. руб., чем в 2022 году. </w:t>
      </w:r>
      <w:r>
        <w:rPr>
          <w:sz w:val="28"/>
          <w:szCs w:val="28"/>
        </w:rPr>
        <w:t>Средства были направлены</w:t>
      </w:r>
      <w:r>
        <w:rPr>
          <w:spacing w:val="-9"/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развитие культурно - досуговой деятельности – 41,1 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библиотечное обслуживание – 24,8 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узейная деятельность – 3,9 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расходы на проведение мероприятий – 1,0 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расходы на обеспечение деятельности МБУ «Капыревщинский сельский дом культуры» - 0,7 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субсидия юридическим лицам в целях  возмещения затрат, связанных с организацией культурно-массового досуга МУП «Городской парк культуры и отдыха» - 2,7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содержание Комитета по культуре и спорту – 2,6 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очие расходы – 0,005 млн. руб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роизведенные за счет средств резервного фонда Правительства Смоленской области – 0,3</w:t>
      </w:r>
      <w:r>
        <w:rPr>
          <w:spacing w:val="-10"/>
          <w:sz w:val="28"/>
          <w:szCs w:val="28"/>
        </w:rPr>
        <w:t>млн.</w:t>
      </w:r>
      <w:r>
        <w:rPr>
          <w:sz w:val="28"/>
          <w:szCs w:val="28"/>
        </w:rPr>
        <w:t xml:space="preserve"> руб.;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за счет средств федерального бюджета исполнено в сумме 3,2</w:t>
      </w:r>
      <w:r>
        <w:rPr>
          <w:spacing w:val="-10"/>
          <w:sz w:val="28"/>
          <w:szCs w:val="28"/>
        </w:rPr>
        <w:t xml:space="preserve"> млн.</w:t>
      </w:r>
      <w:r>
        <w:rPr>
          <w:sz w:val="28"/>
          <w:szCs w:val="28"/>
        </w:rPr>
        <w:t> руб. или 100%, в том чис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оснащение региональных и муниципальных музеев – 2,1 млн. 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крепление материально- технической базы домов культуры (частичный ремонт кровли МБУК «ЯРЦКИ») – 0,8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оддержка лучших сельских учреждений культуры</w:t>
      </w:r>
      <w:r>
        <w:rPr>
          <w:szCs w:val="28"/>
        </w:rPr>
        <w:t xml:space="preserve"> </w:t>
      </w:r>
      <w:r>
        <w:rPr>
          <w:sz w:val="28"/>
          <w:szCs w:val="28"/>
        </w:rPr>
        <w:t>(приобретение музыкальной аппаратуры и оборудования для Простянского СДК) – 0,1 млн. 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лучших работников сельских учреждений культуры (денежная премия директору Простянского СДК) – 0,1 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комплектование книжных фондов библиотек – 0,1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планируемые расходы составят 96,9 млн. руб., в 2025 году – 66,8 млн. руб., в 2026 году – 72,2 млн. руб., в 2027 году – 72,2 млн. руб.</w:t>
      </w:r>
    </w:p>
    <w:p>
      <w:pPr>
        <w:pStyle w:val="Normal"/>
        <w:ind w:firstLine="851"/>
        <w:jc w:val="both"/>
        <w:rPr>
          <w:b/>
          <w:b/>
          <w:highlight w:val="yellow"/>
        </w:rPr>
      </w:pPr>
      <w:r>
        <w:rPr>
          <w:b/>
          <w:sz w:val="28"/>
          <w:szCs w:val="28"/>
          <w:highlight w:val="yellow"/>
        </w:rPr>
        <w:t xml:space="preserve">          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Социальная политика»</w:t>
      </w:r>
    </w:p>
    <w:p>
      <w:pPr>
        <w:pStyle w:val="Normal"/>
        <w:ind w:firstLine="85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сходы в 2023 году исполнены на 99,5% и составили 55,9 млн. руб., что меньше на 27,1 млн. руб., чем в 2022 году</w:t>
      </w:r>
      <w:r>
        <w:rPr>
          <w:spacing w:val="-9"/>
          <w:sz w:val="28"/>
          <w:szCs w:val="28"/>
        </w:rPr>
        <w:t xml:space="preserve"> из них: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енсия за выслугу лет муниципальным служащим – 8,7 млн. 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(средства областного бюджета) – 2,2 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материальная помощь при пожарах – 0,1 млн. руб.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ежемесячная денежная выплата  почетным гражданам – 0,2 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выплаты семьям на содержание детей, находящихся под опекой (попечительством) – 11,5млн. руб. (средства областного бюджета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выплаты на содержание детей, переданных на воспитание в приемную семью, а также вознаграждение, причитающиеся приемным родителям -         3,1млн. руб. (средства областного бюджета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компенсация части родительской платы за присмотр и уход за детьми в организациях дошкольного образования – 4,0 млн. руб. (средства областного бюджета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ежемесячные компенсационные денежные выплаты на питание обучающимся с ограниченными возможностями здоровья, для которых организовано обучение на дому – 0,5 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иобретение жилья детям - сиротам – 19,5 млн. руб. (средства областного бюджета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молодым семьям социальных выплат на приобретение жилого помещения или создание объекта индивидуального жилищного строительства – 0,6 млн. руб. (средства федерального бюджета – 0,2 млн. руб.; средства областного бюджета – 0,2 млн. руб.; средства местного бюджета – 0,2 млн. руб.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 – 0,5 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субсидий на оказание поддержки некоммерческим организациям, в целях возмещения затрат, связанных с осуществлением уставной деятельности – 1,3 млн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ение государственных полномочий по организации и осуществлению деятельности по опеке и попечительству – 3,7 млн. руб. (средства областного бюджет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4 году планируемые расходы составят 103,7 млн. руб., в 2025 году – 76,0 млн. руб., в 2026 году – 75,7 млн. руб., в 2027 году – 75,7 млн. руб.</w:t>
      </w:r>
    </w:p>
    <w:p>
      <w:pPr>
        <w:pStyle w:val="Normal"/>
        <w:tabs>
          <w:tab w:val="clear" w:pos="720"/>
          <w:tab w:val="left" w:pos="99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Физическая культура и спорт»</w:t>
      </w:r>
    </w:p>
    <w:p>
      <w:pPr>
        <w:pStyle w:val="Normal"/>
        <w:ind w:firstLine="85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 xml:space="preserve">Расходы в 2023 году исполнены на </w:t>
      </w:r>
      <w:r>
        <w:rPr>
          <w:spacing w:val="-9"/>
          <w:sz w:val="28"/>
          <w:szCs w:val="28"/>
        </w:rPr>
        <w:t>82,0 %</w:t>
      </w:r>
      <w:r>
        <w:rPr>
          <w:spacing w:val="-7"/>
          <w:sz w:val="28"/>
          <w:szCs w:val="28"/>
        </w:rPr>
        <w:t xml:space="preserve"> и составили </w:t>
      </w:r>
      <w:r>
        <w:rPr>
          <w:spacing w:val="-10"/>
          <w:sz w:val="28"/>
          <w:szCs w:val="28"/>
        </w:rPr>
        <w:t>46,0 млн. руб.</w:t>
      </w:r>
      <w:r>
        <w:rPr>
          <w:spacing w:val="-9"/>
          <w:sz w:val="28"/>
          <w:szCs w:val="28"/>
        </w:rPr>
        <w:t>,</w:t>
      </w:r>
      <w:r>
        <w:rPr>
          <w:b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что больше  на 9,1 млн. руб., чем в 2022 году из них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финансирование МБУ «ФОК г.Ярцево» - 9,3 млн. руб.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административного здания ФОКа: монтаж систем водоснабжения и отопления  - 0,6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расходов, осуществляемых за счет средств резервного фонда Администрации Смоленской области</w:t>
      </w:r>
      <w:r>
        <w:rPr>
          <w:rStyle w:val="FontStyle28"/>
          <w:sz w:val="28"/>
          <w:szCs w:val="28"/>
        </w:rPr>
        <w:t xml:space="preserve"> (</w:t>
      </w:r>
      <w:r>
        <w:rPr>
          <w:sz w:val="28"/>
          <w:szCs w:val="28"/>
        </w:rPr>
        <w:t>уличное освещение лыжероллерной трассы спортивного парка МБУ «ФОК г.Ярцево»</w:t>
      </w:r>
      <w:r>
        <w:rPr>
          <w:rStyle w:val="FontStyle28"/>
          <w:sz w:val="28"/>
          <w:szCs w:val="28"/>
        </w:rPr>
        <w:t>) – 0,6 млн. руб.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финансирование МБУ «Ярцевская спортивная школа» и МБУ СШ по плаванию Ярцевского района Смоленской области – 30,9 млн.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проведение массовых официальных физкультурных и спортивных мероприятий среди различных групп населения – 1,4 млн. руб.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одержание спортивных площадок и хоккейных кортов – 0,009 млн. 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в рамках Регионального проекта «Спорт - норма жизни» на государственную поддержку спортивных организаций, осуществляющих подготовку спортивного резерва для спортивных команд (МБУ «Ярцевская спортивная школа», МБУ СШ по плаванию Ярцевского района), в том числе спортивных команд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бюджетные ассигнования в сумме 0,2 млн. руб. (средства федерального бюджета – 0,2 мл руб., средства областного бюджета – 0,04 млн. руб., средства местного бюджета – 0,002 млн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счет средств резервного фонда Администрации Смоленской области – 3,0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планируемые расходы составят 119,2 млн. руб., в 2025 году – 38,2 млн. руб., в 2026 году – 40,0 млн. руб., в 2027 году – 40,0 млн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 «Обслуживание государственного и муниципального долга»</w:t>
      </w:r>
    </w:p>
    <w:p>
      <w:pPr>
        <w:pStyle w:val="Normal"/>
        <w:shd w:fill="FFFFFF" w:val="clear"/>
        <w:ind w:firstLine="709"/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pacing w:val="-7"/>
          <w:sz w:val="28"/>
          <w:szCs w:val="28"/>
        </w:rPr>
        <w:t xml:space="preserve">Расходы в 2023 году исполнены на </w:t>
      </w:r>
      <w:r>
        <w:rPr>
          <w:spacing w:val="-9"/>
          <w:sz w:val="28"/>
          <w:szCs w:val="28"/>
        </w:rPr>
        <w:t>99,9 %</w:t>
      </w:r>
      <w:r>
        <w:rPr>
          <w:spacing w:val="-7"/>
          <w:sz w:val="28"/>
          <w:szCs w:val="28"/>
        </w:rPr>
        <w:t xml:space="preserve"> и составили </w:t>
      </w:r>
      <w:r>
        <w:rPr>
          <w:spacing w:val="-10"/>
          <w:sz w:val="28"/>
          <w:szCs w:val="28"/>
        </w:rPr>
        <w:t>0,2 млн. руб.</w:t>
      </w:r>
      <w:r>
        <w:rPr>
          <w:spacing w:val="-9"/>
          <w:sz w:val="28"/>
          <w:szCs w:val="28"/>
        </w:rPr>
        <w:t>,</w:t>
      </w:r>
      <w:r>
        <w:rPr>
          <w:b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что меньше на 8,0 млн. руб., чем в 2022 году </w:t>
      </w:r>
      <w:r>
        <w:rPr>
          <w:sz w:val="28"/>
          <w:szCs w:val="28"/>
        </w:rPr>
        <w:t>(</w:t>
      </w:r>
      <w:r>
        <w:rPr>
          <w:spacing w:val="-9"/>
          <w:sz w:val="28"/>
          <w:szCs w:val="28"/>
        </w:rPr>
        <w:t>проценты по бюджетным кредитам из областного бюджета)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2024 году расходы на обслуживание муниципального долга оцениваются в 0,2 млн. руб., в 2025 году прогнозируются в размере 0,2 млн. руб., в 2026 году– 0,1 млн. руб., в 2027 году – 0,1 млн. руб. 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в 2024 году прогнозируется на уровне 197,6 млн. руб., в 2025 году - 144,8 млн. руб., в 2026 году – 88,1 млн. руб., в 2027 году – 31,4 млн.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онсолидированного бюджета Ярцевского района Смоленской области в 2024 году оценивается в размере 12,1 млн. руб. На 2025,2026 и 2027 годы прогнозируется профицит бюджета в объеме 52,8 млн. руб.,56,7 млн. руб. и 56,7 млн. руб. соответственно с целью погашения муниципального долга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экономическая деятельность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экономическую деятельность на территории муниципального образования осуществляют ООО «МТК Ярцевский метзавод», ООО «Смит-Ярцево», ООО «СТК ПК», ООО «ЕМФ-Технология», ООО «Агросфера», ООО «Смит-Изоляция», ООО Промэкс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ая структура экспорта представлена следующими видами продук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укцией текстильного производства, швейного производства - ООО «СТК ПК», (Беларусь),  ООО «Промэкс» (Казахстан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аллом - ООО «МТК Ярцевский метзавод » (страны СНГ)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ОО «ЕМФ-Технология (Беларусь, Казахстан)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иэтиленовые трубы, муфты - ООО «Смит-Ярцево», ООО Смит-Изоляция (республика Беларусь, Казахстан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теплицами в ассортименте - ООО «Агросфера» (республика Беларусь,  Казахстан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3 год экспорт товаров составил 659,51 млн. руб. (7,79 млн. долл. США). По оценке 2024 года производство экспортной продукции ожидается в сумме 763,21 млн. руб. (8,06 млн. долл. США). К концу прогнозного периода ожидаемый  уровень производства экспортной продукции  - 823,0 млн. руб. (7,93 млн. долл. СШ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3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6" w:name="bookmark10"/>
      <w:r>
        <w:rPr>
          <w:sz w:val="28"/>
          <w:szCs w:val="28"/>
        </w:rPr>
        <w:t>Малое и среднее предпринимательство, включая микропредприятия</w:t>
      </w:r>
      <w:bookmarkEnd w:id="6"/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Единого реестра субъектов малого и среднего предпринимательства на конец 2023 года в реестре по муниципальному образованию «Ярцевский район» Смоленской области состояли 565 малых и средних предприятия, включая микропредприятия. Отраслевая структура малых и средних предприятий достаточно широко представлена в различных сферах деятельности, но в большей степени малый бизнес ориентирован на торговлю (29,56%-167 ед.). На втором месте находятся предприятия строительства (17,35%-98 ед.), транспортировка и хранение (10,44%- 59 ед.) и далее обрабатывающие производства (10,09%-57 ед.).  По состоянию на 10.06.2024 в реестре состоят 590 предприятий. Основной рост числа малых и средних предприятий произошел за счет роста числа микропредприятий в сфере торговли, ремонта автотранспортных средств  с 180 до 183 единиц, строительства с 98 до 102 единиц, транспортировки и хранения с 59 до 65 единиц. Обрабатывающие производства выросли на 4 единицы (с 57 до 61)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ложившихся позитивных тенденций роста числа субъектов малого и среднего предпринимательства в начале текущего года планируется сохранить число малых и средних предприятий по итогам оценочного периода 2024 года на уровне 572 единиц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небольшой рост количества предприятий до 593 единиц к концу 2027 года с сохранением приоритетного направления развития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малых и средних предприятий, включая микропредприятия (без внешних совместителей), за 2023 год составила 2,523 тыс. чел. Оценка 2024 года - 2,498 тыс. чел. за счет роста числа микропредприятий. К концу 2027 года запланирован небольшой рост данного показателя до 2,638 тыс. чел.  за счет увеличения числа  предприятий до 593 субъектов.</w:t>
      </w:r>
    </w:p>
    <w:p>
      <w:pPr>
        <w:pStyle w:val="Style34"/>
        <w:spacing w:lineRule="auto" w:line="240"/>
        <w:ind w:right="-1" w:firstLine="709"/>
        <w:rPr>
          <w:szCs w:val="28"/>
        </w:rPr>
      </w:pPr>
      <w:r>
        <w:rPr>
          <w:szCs w:val="28"/>
        </w:rPr>
        <w:t>Оборот малых и средних предприятий за 2023 год составил 30,179 млрд. руб. По оценке 2024 года ожидается рост оборота до 32,171 млрд. руб. за счет роста индекса цен. В 2027 году-36,641 млрд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программы «Создание благоприятного предпринимательского климата в Ярцевском районе Смоленской области» предусмотрена </w:t>
      </w:r>
      <w:r>
        <w:rPr>
          <w:color w:val="000000"/>
          <w:sz w:val="28"/>
          <w:szCs w:val="28"/>
        </w:rPr>
        <w:t>финансовая поддержка (</w:t>
      </w:r>
      <w:r>
        <w:rPr>
          <w:sz w:val="28"/>
          <w:szCs w:val="28"/>
        </w:rPr>
        <w:t>предоставление грантов)</w:t>
      </w:r>
      <w:r>
        <w:rPr>
          <w:color w:val="000000"/>
          <w:sz w:val="28"/>
          <w:szCs w:val="28"/>
        </w:rPr>
        <w:t xml:space="preserve"> начинающим субъектам малого предпринимательства, зарегистрированным и осуществляющим свою деятельность </w:t>
      </w:r>
      <w:r>
        <w:rPr>
          <w:sz w:val="28"/>
          <w:szCs w:val="28"/>
        </w:rPr>
        <w:t>в Ярцевском районе Смолен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деловой активности хозяйствующих субъектов, Администрация муниципального района продолжит обеспечивать участие предприятий в выставках-ярмарках, областных конкурсах и других мероприятиях, проводимых на территории Смоленской области, что позволит увеличить объемы отгрузки товаров и услуг.</w:t>
      </w:r>
    </w:p>
    <w:p>
      <w:pPr>
        <w:pStyle w:val="51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7" w:name="bookmark11"/>
      <w:bookmarkStart w:id="8" w:name="bookmark11"/>
    </w:p>
    <w:p>
      <w:pPr>
        <w:pStyle w:val="51"/>
        <w:shd w:fill="auto" w:val="clear"/>
        <w:spacing w:lineRule="auto" w:line="240" w:before="0" w:after="0"/>
        <w:ind w:firstLine="709"/>
        <w:rPr/>
      </w:pPr>
      <w:bookmarkStart w:id="9" w:name="bookmark11"/>
      <w:r>
        <w:rPr>
          <w:b/>
          <w:sz w:val="28"/>
          <w:szCs w:val="28"/>
        </w:rPr>
        <w:t>Строительство</w:t>
      </w:r>
      <w:bookmarkEnd w:id="9"/>
      <w:r>
        <w:rPr>
          <w:b/>
          <w:sz w:val="28"/>
          <w:szCs w:val="28"/>
        </w:rPr>
        <w:t xml:space="preserve"> </w:t>
      </w:r>
    </w:p>
    <w:p>
      <w:pPr>
        <w:pStyle w:val="51"/>
        <w:shd w:fill="auto" w:val="clear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 2023 год о</w:t>
      </w:r>
      <w:r>
        <w:rPr>
          <w:sz w:val="28"/>
          <w:szCs w:val="28"/>
        </w:rPr>
        <w:t>бъем работ, выполненных по виду деятельности «Строительство», составил 1856,1 млн. руб. Темп роста к предыдущему году 172,34%.  В 2023 году на территории муниципального образования введено в эксплуатацию 14,108 тыс. кв. м жилья. Темп роста к 2022 году 103,8%. В 2022 году –13,596 тыс. кв. м. До  2027 году планируется сохранить значение показателя на уровне 13,85 тыс. кв. 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казатель </w:t>
      </w:r>
      <w:r>
        <w:rPr>
          <w:i/>
          <w:sz w:val="28"/>
          <w:szCs w:val="28"/>
        </w:rPr>
        <w:t>Общая площадь жилых помещений, приходящаяся в среднем на одного жителя</w:t>
      </w:r>
      <w:r>
        <w:rPr>
          <w:sz w:val="28"/>
          <w:szCs w:val="28"/>
        </w:rPr>
        <w:t xml:space="preserve"> в 2023 году  вырос и составил</w:t>
      </w:r>
      <w:r>
        <w:rPr>
          <w:i/>
          <w:sz w:val="28"/>
          <w:szCs w:val="28"/>
        </w:rPr>
        <w:t xml:space="preserve"> 31,9 кв. м </w:t>
      </w:r>
      <w:r>
        <w:rPr>
          <w:sz w:val="28"/>
          <w:szCs w:val="28"/>
        </w:rPr>
        <w:t>(в 2022-31,6 кв. м), в том числе: «</w:t>
      </w:r>
      <w:r>
        <w:rPr>
          <w:i/>
          <w:sz w:val="28"/>
          <w:szCs w:val="28"/>
        </w:rPr>
        <w:t>введенная в действие за год</w:t>
      </w:r>
      <w:r>
        <w:rPr>
          <w:sz w:val="28"/>
          <w:szCs w:val="28"/>
        </w:rPr>
        <w:t>» - 0,30 кв. м (в 2022-0,28 кв. 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газификации жилищно-коммунального хозяйства, промышленных и иных организаций, расположенных на территории Смоленской области, финансируемой за счет специальной надбавки к тарифам на транспортировку газа газораспределительными организациями в муниципальном образовании «Ярцевский район» проведены следующие мероприятия по газификации населенных пун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ено строитель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ительного газопровода в д. Львово Ярцевского района Смоленской области (Капыревщинское сельское поселение) протяженностью 4,8 к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распределительного газопровода в д. Печеничено Ярцевского района Смоленской области (Капыревщинское сельское поселение) протяженностью 2,9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жпоселкового газопровода высокого давления до деревни Суетово Ярцевского района Смоленской области протяженностью 0,9 к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ется строитель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пределительного газопровода в д. Засижье Ярцевского района Смоленской области (Суетовское сельское поселение) протяженностью 3,27 км с завершеним строительства в 2025 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 Программы догазификации Смоленской области будет продолжена  работа по газификации городского и сельских поселений Ярцевского района. По муниципальному образованию «Ярцевский район» Смоленской области для участия в Программе на начало 2024 года было пода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4 заявок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196 объектам осуществлена подводка газа до границ земельных участков домовладений бесплат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83 объектам смонтировано газовое оборудование в жилом доме и произведен пуск га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было выдано 15 разрешений на строительство, 2 разрешения на строительство продлили, 5 разрешений на ввод ОКС, 35 уведомлений на строительство жилых домов. Уведомления об окончании строительства жилых домов - 1. Выдано 34 градостроительных планов земельных участков. Присвоено 449 адресов объектам недвижимости.</w:t>
      </w:r>
    </w:p>
    <w:p>
      <w:pPr>
        <w:pStyle w:val="Heading"/>
        <w:ind w:right="-1" w:firstLine="567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В 2024-2026 годах планируется ввод ОКС: </w:t>
      </w:r>
    </w:p>
    <w:p>
      <w:pPr>
        <w:pStyle w:val="Heading"/>
        <w:ind w:right="-1" w:firstLine="993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- 2024г - 5334 кв.м.; </w:t>
      </w:r>
    </w:p>
    <w:p>
      <w:pPr>
        <w:pStyle w:val="Heading"/>
        <w:ind w:right="-1" w:firstLine="993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- 2025г – 18219 кв.м.; </w:t>
      </w:r>
    </w:p>
    <w:p>
      <w:pPr>
        <w:pStyle w:val="Heading"/>
        <w:ind w:right="-1" w:firstLine="993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- 2026г – 8388 кв.м.</w:t>
      </w:r>
    </w:p>
    <w:p>
      <w:pPr>
        <w:pStyle w:val="Heading"/>
        <w:ind w:right="-1" w:firstLine="567"/>
        <w:jc w:val="both"/>
        <w:rPr/>
      </w:pPr>
      <w:r>
        <w:rPr>
          <w:b w:val="false"/>
          <w:i w:val="false"/>
          <w:szCs w:val="28"/>
        </w:rPr>
        <w:t>В 2024-2026 годах планируется строительство, ввод:  многоквартирного жилого дома; 5 магазинов (в т.ч.: придорожного магазина; универсального магазина с помещениями бытового обслуживания, магазина смешанных товаров, по адресу: г. Ярцево, ул. Победы, 15Г); склад готовой продукции трасса Москва-Минск ООО «Ярцевский комбинат безалкогольных напитков».</w:t>
      </w:r>
      <w:r>
        <w:rPr>
          <w:b w:val="false"/>
          <w:i w:val="false"/>
          <w:color w:val="000000"/>
          <w:sz w:val="16"/>
          <w:szCs w:val="16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итогам 2024 года о</w:t>
      </w:r>
      <w:r>
        <w:rPr>
          <w:sz w:val="28"/>
          <w:szCs w:val="28"/>
        </w:rPr>
        <w:t xml:space="preserve">бъем работ, выполненных по виду деятельности «Строительство», оценивается в сумме 1409,7  млн. руб. Темп роста к предыдущему году 75,95%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гнозном периоде индекс производства по виду «Строительство» планируется в следующих объемах: 2025 год-94,05%, 2026 -94,97%, 2027-95,69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2"/>
        <w:tabs>
          <w:tab w:val="clear" w:pos="720"/>
          <w:tab w:val="left" w:pos="1734" w:leader="none"/>
          <w:tab w:val="left" w:pos="1944" w:leader="none"/>
        </w:tabs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312"/>
        <w:tabs>
          <w:tab w:val="clear" w:pos="720"/>
          <w:tab w:val="left" w:pos="1734" w:leader="none"/>
          <w:tab w:val="left" w:pos="1944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312"/>
        <w:tabs>
          <w:tab w:val="clear" w:pos="720"/>
          <w:tab w:val="left" w:pos="1734" w:leader="none"/>
          <w:tab w:val="left" w:pos="1944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43"/>
        <w:shd w:fill="auto" w:val="clear"/>
        <w:tabs>
          <w:tab w:val="clear" w:pos="720"/>
          <w:tab w:val="left" w:pos="367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10" w:name="bookmark14"/>
      <w:r>
        <w:rPr>
          <w:sz w:val="28"/>
          <w:szCs w:val="28"/>
        </w:rPr>
        <w:t xml:space="preserve">Торговля и услуги населению </w:t>
      </w:r>
      <w:bookmarkEnd w:id="10"/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ноз развития потребительского рынка товаров и услуг в среднесрочной перспективе учитывает снижение потребительского спроса  с учетом  инфляционных процессов, динамику реальных денежных доходов населения, а также изменение ситуации в банковском кредитовании. </w:t>
      </w:r>
    </w:p>
    <w:p>
      <w:pPr>
        <w:pStyle w:val="Heading"/>
        <w:ind w:firstLine="567"/>
        <w:jc w:val="both"/>
        <w:rPr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о состоянию на 31.12.2023 года в сфере торговли и услуг функционировали: 485 стационарных магазинов, 69 объектов мелкорозничной сети, 94 предприятий общественного питания, 8 оптовых баз, 2 торговых комплекса, 11 торговых центров, 212 объектов бытового обслуживания, 48 аптеки и аптечных пункта, 6 мини-пекарен, 2 кондитерских цеха, 5 мини-цехов по переработке продовольственной 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потребительского рынка характеризуется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орот розничной торговли за 2023 год составил  4 476,0 млн. руб., (125,9 % к уровню 2022 года в сопоставимых ценах). Введены в эксплуатацию 6 магазинов площадью 620 кв. м  (в том числе: по продаже продовольственных товаров -65 кв. м, непродовольственных- 555 кв. 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орот общественного питания за 2023 год составил 23,251 млн. руб., (66,1 %  к уровню 2022 года). Введена в эксплуатацию 1 столовая-кафе площадью 400 кв. м на 80 посадочных мест, 1 б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платных услуг, оказанных населению в 2023 году, составил 757,2 млн. руб., (98,4 %  к уровню 2022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рот розничной торговли за 1 полугодие 2024 года – </w:t>
      </w:r>
      <w:r>
        <w:rPr>
          <w:sz w:val="28"/>
          <w:szCs w:val="24"/>
        </w:rPr>
        <w:t xml:space="preserve">2875,3 </w:t>
      </w:r>
      <w:r>
        <w:rPr>
          <w:sz w:val="28"/>
          <w:szCs w:val="28"/>
        </w:rPr>
        <w:t>млн. руб. (темп роста 147,0% к соответствующему периоду прошлого года). Оценка оборота розничной торговли за 2024 год – 5916,0 млн. руб. Индекс физического объема оборота розничной торговли- 122,38%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прогнозном периоде  планируется ввод 5 магазинов в т.ч.: придорожного магазина; универсального магазина с помещениями бытового обслуживания, магазина смешанных товаров, по адресу: г. Ярцево, ул. Победы, 15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right="-1" w:firstLine="567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Наряду с развитием торговых сетей в муниципальном образовании реализуются мероприятия, способствующие развитию многоформатной торговли, в том числе рыночно-ярмарочной, нестационарно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оста доходов населения и восстановления потребительского кредитования к концу 2027 года динамика потребления будет восстанавливаться и в 2025 году оборот розничной торговли составит 6242,0 млн. руб., в 2027 году – 6791,0 млн. руб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потребительского рынка</w:t>
      </w:r>
    </w:p>
    <w:p>
      <w:pPr>
        <w:pStyle w:val="Heading"/>
        <w:ind w:right="-1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ru-RU" w:eastAsia="en-US"/>
        </w:rPr>
        <w:drawing>
          <wp:inline distT="0" distB="0" distL="0" distR="0">
            <wp:extent cx="5685155" cy="3152775"/>
            <wp:effectExtent l="0" t="0" r="0" b="0"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4659" r="-449" b="-9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сфер экономики, затрагивающих жизненно важные интересы населения, является </w:t>
      </w:r>
      <w:r>
        <w:rPr>
          <w:rStyle w:val="0pt"/>
          <w:i w:val="false"/>
          <w:sz w:val="28"/>
          <w:szCs w:val="28"/>
        </w:rPr>
        <w:t>сфера платных услуг</w:t>
      </w:r>
      <w:r>
        <w:rPr>
          <w:rStyle w:val="0pt"/>
          <w:sz w:val="28"/>
          <w:szCs w:val="28"/>
        </w:rPr>
        <w:t xml:space="preserve">. </w:t>
      </w:r>
      <w:r>
        <w:rPr>
          <w:rStyle w:val="0pt"/>
          <w:i w:val="false"/>
          <w:sz w:val="28"/>
          <w:szCs w:val="28"/>
        </w:rPr>
        <w:t xml:space="preserve">Несмотря на сдержанность потребительского спроса,  сохраняется положительная динамика объема платных услуг населению. </w:t>
      </w:r>
      <w:r>
        <w:rPr>
          <w:sz w:val="28"/>
          <w:szCs w:val="28"/>
        </w:rPr>
        <w:t xml:space="preserve">За 1 полугодие 2024 года объем платных услуг составил 398,84  млн. рублей (темп роста 95,6% к соответствующему периоду 2023 года).  По итогам 2024 года объем платных услуг оценивается 811 млн. руб. с индексом физического объема – 100,1%. </w:t>
      </w:r>
    </w:p>
    <w:p>
      <w:pPr>
        <w:pStyle w:val="Heading"/>
        <w:ind w:firstLine="567"/>
        <w:jc w:val="both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В прогнозном периоде планируется сохранить темпы роста объема платных услуг населению. </w:t>
      </w:r>
      <w:r>
        <w:rPr>
          <w:b w:val="false"/>
          <w:i w:val="false"/>
          <w:color w:val="000000"/>
          <w:szCs w:val="28"/>
          <w:shd w:fill="FFFFFF" w:val="clear"/>
        </w:rPr>
        <w:t>И</w:t>
      </w:r>
      <w:r>
        <w:rPr>
          <w:b w:val="false"/>
          <w:i w:val="false"/>
          <w:szCs w:val="28"/>
        </w:rPr>
        <w:t>ндекс физического объема платных услуг населению в прогнозном периоде в сопоставимых ценах составит на 2025 год-100,11%, на 2026 год –100,13%, на 2027- 100,22%.</w:t>
      </w:r>
    </w:p>
    <w:p>
      <w:pPr>
        <w:pStyle w:val="Heading"/>
        <w:ind w:firstLine="567"/>
        <w:jc w:val="both"/>
        <w:rPr>
          <w:b w:val="false"/>
          <w:b w:val="false"/>
          <w:i w:val="false"/>
          <w:i w:val="false"/>
          <w:sz w:val="16"/>
          <w:szCs w:val="16"/>
          <w:lang w:val="ru-RU"/>
        </w:rPr>
      </w:pPr>
      <w:r>
        <w:rPr>
          <w:b w:val="false"/>
          <w:i w:val="false"/>
          <w:sz w:val="16"/>
          <w:szCs w:val="16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43"/>
        <w:shd w:fill="auto" w:val="clear"/>
        <w:tabs>
          <w:tab w:val="clear" w:pos="720"/>
          <w:tab w:val="left" w:pos="424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и занятость</w:t>
      </w:r>
    </w:p>
    <w:p>
      <w:pPr>
        <w:pStyle w:val="43"/>
        <w:shd w:fill="auto" w:val="clear"/>
        <w:tabs>
          <w:tab w:val="clear" w:pos="720"/>
          <w:tab w:val="left" w:pos="424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на рынке труда формируется под влиянием социально-экономического положения в районе. Анализ динамики параметров, составляющих рынок труда, свидетельствует, что ситуация во время отчетного периода стабильна.  Рынок труда характеризуется интенсивным движением рабочей силы. </w:t>
      </w:r>
    </w:p>
    <w:p>
      <w:pPr>
        <w:pStyle w:val="19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Предприятия в качестве возможного канала снижения своих издержек продолжают оптимизировать расходы на персонал. </w:t>
      </w:r>
      <w:r>
        <w:rPr>
          <w:rStyle w:val="FontStyle14"/>
          <w:sz w:val="28"/>
          <w:szCs w:val="28"/>
          <w:lang w:val="ru-RU"/>
        </w:rPr>
        <w:t>С 1 января 2024 года по 31 августа  2024 года сведения о высвобождении работников представили 8 работодателей на 109 человек.</w:t>
      </w:r>
    </w:p>
    <w:p>
      <w:pPr>
        <w:pStyle w:val="19"/>
        <w:spacing w:before="0" w:after="0"/>
        <w:ind w:firstLine="720"/>
        <w:jc w:val="both"/>
        <w:rPr/>
      </w:pPr>
      <w:r>
        <w:rPr>
          <w:rStyle w:val="FontStyle14"/>
          <w:sz w:val="28"/>
          <w:szCs w:val="28"/>
          <w:lang w:val="ru-RU"/>
        </w:rPr>
        <w:t xml:space="preserve">По состоянию на 31.08.2024 года согласно мониторингу, проводимому службой занятости, работодатели, которые продолжают процесс увольнения работников, начатый в 2023 году и заявивших об увольнении работников в связи с ликвидацией организации, либо сокращением численности или штата работников в 2024 году,  с начала текущего года уволили 10 работников или 10,5 % предупреждённых о предстоящем увольнении. Одно предприятие в связи с улучшением финансовой обстановки отменило ранее намеченное расторжение 24 трудовых договоров по инициативе работодателя, другое сохранило занятость 23 работников путем перевода к другому работодателю. </w:t>
      </w:r>
    </w:p>
    <w:p>
      <w:pPr>
        <w:pStyle w:val="19"/>
        <w:spacing w:before="0" w:after="0"/>
        <w:ind w:firstLine="720"/>
        <w:jc w:val="both"/>
        <w:rPr/>
      </w:pPr>
      <w:r>
        <w:rPr>
          <w:rStyle w:val="FontStyle14"/>
          <w:sz w:val="28"/>
          <w:szCs w:val="28"/>
          <w:lang w:val="ru-RU"/>
        </w:rPr>
        <w:t>Из числа высвобожденных:</w:t>
      </w:r>
    </w:p>
    <w:p>
      <w:pPr>
        <w:pStyle w:val="19"/>
        <w:spacing w:before="0" w:after="0"/>
        <w:jc w:val="both"/>
        <w:rPr/>
      </w:pPr>
      <w:r>
        <w:rPr>
          <w:rStyle w:val="FontStyle14"/>
          <w:sz w:val="28"/>
          <w:szCs w:val="28"/>
          <w:lang w:val="ru-RU"/>
        </w:rPr>
        <w:t>- обратились в службу занятости за предоставлением государственной услуги поиска подходящей работы 10 человек  (100,0%);</w:t>
      </w:r>
    </w:p>
    <w:p>
      <w:pPr>
        <w:pStyle w:val="19"/>
        <w:spacing w:before="0" w:after="0"/>
        <w:jc w:val="both"/>
        <w:rPr/>
      </w:pPr>
      <w:r>
        <w:rPr>
          <w:rStyle w:val="FontStyle14"/>
          <w:sz w:val="28"/>
          <w:szCs w:val="28"/>
          <w:lang w:val="ru-RU"/>
        </w:rPr>
        <w:t>- трудоустроено через посредничество службы занятости –2 человека;</w:t>
      </w:r>
    </w:p>
    <w:p>
      <w:pPr>
        <w:pStyle w:val="19"/>
        <w:spacing w:before="0" w:after="0"/>
        <w:jc w:val="both"/>
        <w:rPr/>
      </w:pPr>
      <w:r>
        <w:rPr>
          <w:rStyle w:val="FontStyle14"/>
          <w:sz w:val="28"/>
          <w:szCs w:val="28"/>
          <w:lang w:val="ru-RU"/>
        </w:rPr>
        <w:t xml:space="preserve">- получают страховую пенсию по старости 4 человека  (40,0%); </w:t>
      </w:r>
    </w:p>
    <w:p>
      <w:pPr>
        <w:pStyle w:val="19"/>
        <w:spacing w:before="0" w:after="0"/>
        <w:jc w:val="both"/>
        <w:rPr/>
      </w:pPr>
      <w:r>
        <w:rPr>
          <w:rStyle w:val="FontStyle14"/>
          <w:sz w:val="28"/>
          <w:szCs w:val="28"/>
          <w:lang w:val="ru-RU"/>
        </w:rPr>
        <w:t>- признаны безработными 4  человека (40% высвобожденных).</w:t>
      </w:r>
    </w:p>
    <w:p>
      <w:pPr>
        <w:pStyle w:val="19"/>
        <w:spacing w:before="0" w:after="0"/>
        <w:ind w:firstLine="709"/>
        <w:jc w:val="both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 xml:space="preserve">В августе  2024 года </w:t>
      </w:r>
      <w:r>
        <w:rPr>
          <w:rFonts w:cs="Times New Roman" w:ascii="Times New Roman" w:hAnsi="Times New Roman"/>
          <w:sz w:val="28"/>
          <w:szCs w:val="28"/>
          <w:lang w:val="ru-RU"/>
        </w:rPr>
        <w:t>объявили о  режиме простоя для  своих работников:</w:t>
      </w:r>
    </w:p>
    <w:p>
      <w:pPr>
        <w:pStyle w:val="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ОО «СТК ПК»  в режим простоя 16 работникам  с отсутствием работы в должном объеме;</w:t>
      </w:r>
    </w:p>
    <w:p>
      <w:pPr>
        <w:pStyle w:val="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ГБУ «Ярцевский социально-реабилитационный центр для несовершеннолетних «Радуга» по техническим причинам 20 работников.</w:t>
      </w:r>
    </w:p>
    <w:p>
      <w:pPr>
        <w:pStyle w:val="Normal"/>
        <w:ind w:right="-1" w:firstLine="720"/>
        <w:jc w:val="both"/>
        <w:rPr/>
      </w:pPr>
      <w:r>
        <w:rPr>
          <w:rStyle w:val="FontStyle14"/>
          <w:sz w:val="28"/>
          <w:szCs w:val="28"/>
        </w:rPr>
        <w:t>Коэффициент напряжённости (отношение численности незанятых граждан, зарегистрированных в органах службы занятости в целях поиска подходящей работы, к количеству заявленных свободных рабочих мест) составил 0,2 человека на одну вакансию (на 01.01.2024 года-0,20 человек на одну вакансию).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Уровень регистрируемой безработицы (отношение численности граждан, признанных в установленном порядке безработными, к численности экономически активного населения) составил 0,44% (на 01.01.2024 года – 0,47%). К концу оценочного периода уровень безработицы ожидается на уровне 0,45%.</w:t>
      </w:r>
      <w:r>
        <w:rPr>
          <w:sz w:val="28"/>
          <w:szCs w:val="28"/>
        </w:rPr>
        <w:t xml:space="preserve"> Для снижения напряженности на рынке труда СОГКУ «Центр занятости населения Ярцевского района» продолжит участие в реализации мероприятий областной государственной программы «Содействие занятости населения Смоленской области». </w:t>
      </w:r>
    </w:p>
    <w:p>
      <w:pPr>
        <w:pStyle w:val="1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>К концу прогнозного периода ожидается снижение уровня безработицы до 0,4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3 год среднесписочная численность работников  крупных и средних организаций составила 7874 чел. (темп роста к 2022 году-102,25%). По итогам 2024 года среднесписочная численность работников  крупных и средних организаций оценивается 8177 чел. (темп роста к 2023 году-103,85%). В прогнозном периоде ожидается ее небольшой рост за счет создания новых рабочих мест по следующим видам экономической деятельности: обрабатывающие производства, торговля оптовая и розничная; ремонт автотранспортных средств и мотоциклов. К концу 2027 года среднесписочная численность работников  крупных и средних организаций прогнозируется в количестве 8201 че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огласно данным Смолоблстата размер среднемесячной заработной платы по крупным и средним предприятиям муниципального образования «Ярцевский район» Смоленской области за 2023 год составил 46044,8 руб. (темп роста к 2022 году – 118,1%). По итогам 2024 года размер среднемесячной заработной платы по крупным и средним предприятиям оценивается  54287,0 руб.  (темп роста к 2023 году – 117,9%). Темп роста ее в прогнозном периоде:  2025-113,2%, 2026-110,2%, 2027-108,3%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631815" cy="3562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78" t="-1381" r="-1243" b="-5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Фонд начисленной заработной платы работников организаций (без субъектов малого предпринимательства) в 2023 году составил 4350,76 млн. руб. (темп роста к 2022 году – 120,7%). Ожидается рост фонда заработной платы работников крупных и средних предприятий за счет увеличения численности работников с 8177 чел. до 8201 чел. Фонд заработной платы по крупным и средним предприятиям в 2025 году прогнозируется в сумме 5905,8 млн. руб. (темп роста 113,4%),  в 2027 году- 7067,5 млн. руб.  (темп роста 108,3%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11" w:name="bookmark1"/>
      <w:bookmarkStart w:id="12" w:name="bookmark1"/>
      <w:bookmarkEnd w:id="12"/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Ruehl">
    <w:charset w:val="b1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sz w:val="28"/>
      <w:szCs w:val="28"/>
    </w:rPr>
  </w:style>
  <w:style w:type="character" w:styleId="WW8Num27z0">
    <w:name w:val="WW8Num27z0"/>
    <w:qFormat/>
    <w:rPr>
      <w:rFonts w:eastAsia="Times New Roman"/>
      <w:b/>
    </w:rPr>
  </w:style>
  <w:style w:type="character" w:styleId="WW8Num28z0">
    <w:name w:val="WW8Num28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Подзаголовок Знак"/>
    <w:qFormat/>
    <w:rPr>
      <w:rFonts w:ascii="Arial" w:hAnsi="Arial" w:cs="Arial"/>
      <w:i/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/>
  </w:style>
  <w:style w:type="character" w:styleId="22">
    <w:name w:val="Основной текст с отступом 2 Знак"/>
    <w:qFormat/>
    <w:rPr/>
  </w:style>
  <w:style w:type="character" w:styleId="Style12">
    <w:name w:val="Название Знак"/>
    <w:qFormat/>
    <w:rPr>
      <w:b/>
      <w:i/>
      <w:sz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7"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7"/>
    <w:qFormat/>
    <w:rPr/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Zag1">
    <w:name w:val="zag1"/>
    <w:qFormat/>
    <w:rPr>
      <w:rFonts w:ascii="Georgia" w:hAnsi="Georgia" w:cs="Georgia"/>
      <w:b/>
      <w:bCs/>
      <w:i w:val="false"/>
      <w:iCs w:val="false"/>
      <w:strike w:val="false"/>
      <w:dstrike w:val="false"/>
      <w:color w:val="0033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Колонтитул_"/>
    <w:qFormat/>
    <w:rPr>
      <w:rFonts w:ascii="FrankRuehl" w:hAnsi="FrankRuehl" w:eastAsia="FrankRuehl" w:cs="FrankRuehl"/>
      <w:b/>
      <w:bCs/>
      <w:spacing w:val="-3"/>
      <w:sz w:val="23"/>
      <w:szCs w:val="23"/>
      <w:shd w:fill="FFFFFF" w:val="clear"/>
    </w:rPr>
  </w:style>
  <w:style w:type="character" w:styleId="41">
    <w:name w:val="Заголовок №4_"/>
    <w:qFormat/>
    <w:rPr>
      <w:b/>
      <w:bCs/>
      <w:spacing w:val="-1"/>
      <w:sz w:val="26"/>
      <w:szCs w:val="26"/>
      <w:shd w:fill="FFFFFF" w:val="clear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33">
    <w:name w:val="Основной текст (3)_"/>
    <w:qFormat/>
    <w:rPr>
      <w:b/>
      <w:bCs/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2">
    <w:name w:val="Основной текст (4)_"/>
    <w:qFormat/>
    <w:rPr>
      <w:i/>
      <w:iCs/>
      <w:spacing w:val="-2"/>
      <w:sz w:val="26"/>
      <w:szCs w:val="26"/>
      <w:shd w:fill="FFFFFF" w:val="clear"/>
    </w:rPr>
  </w:style>
  <w:style w:type="character" w:styleId="91">
    <w:name w:val="Подпись к картинке (9)_"/>
    <w:qFormat/>
    <w:rPr>
      <w:rFonts w:ascii="Segoe UI" w:hAnsi="Segoe UI" w:eastAsia="Segoe UI" w:cs="Segoe UI"/>
      <w:spacing w:val="4"/>
      <w:sz w:val="18"/>
      <w:szCs w:val="18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0pt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z0">
    <w:name w:val="WW8Num1z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23">
    <w:name w:val="Таблица Знак"/>
    <w:qFormat/>
    <w:rPr>
      <w:rFonts w:ascii="Arial" w:hAnsi="Arial" w:cs="Arial"/>
      <w:lang w:val="ru-RU" w:eastAsia="en-US" w:bidi="ar-SA"/>
    </w:rPr>
  </w:style>
  <w:style w:type="character" w:styleId="Style24">
    <w:name w:val="текст сноски Знак"/>
    <w:qFormat/>
    <w:rPr>
      <w:rFonts w:ascii="Arial" w:hAnsi="Arial" w:cs="Arial"/>
      <w:i/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???????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</w:pPr>
    <w:rPr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974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9"/>
      <w:ind w:firstLine="68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cs="Calibri"/>
      <w:sz w:val="28"/>
      <w:szCs w:val="24"/>
    </w:rPr>
  </w:style>
  <w:style w:type="paragraph" w:styleId="Style3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32">
    <w:name w:val="Обычный (веб)"/>
    <w:basedOn w:val="Normal"/>
    <w:qFormat/>
    <w:pPr>
      <w:spacing w:before="100" w:after="100"/>
    </w:pPr>
    <w:rPr>
      <w:rFonts w:ascii="Trebuchet MS" w:hAnsi="Trebuchet MS" w:cs="Trebuchet MS"/>
      <w:color w:val="003300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760" w:hanging="0"/>
    </w:pPr>
    <w:rPr>
      <w:kern w:val="2"/>
      <w:sz w:val="28"/>
      <w:szCs w:val="24"/>
    </w:rPr>
  </w:style>
  <w:style w:type="paragraph" w:styleId="BodyTextIndent22">
    <w:name w:val="Body Text Indent 22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33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34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Standard"/>
    <w:qFormat/>
    <w:pPr>
      <w:suppressLineNumbers/>
    </w:pPr>
    <w:rPr>
      <w:rFonts w:eastAsia="Lucida Sans Unicode"/>
      <w:lang w:val="ru-RU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spacing w:lineRule="auto" w:line="360"/>
      <w:ind w:left="851" w:hanging="0"/>
      <w:jc w:val="both"/>
    </w:pPr>
    <w:rPr>
      <w:sz w:val="28"/>
      <w:szCs w:val="28"/>
    </w:rPr>
  </w:style>
  <w:style w:type="paragraph" w:styleId="Style35">
    <w:name w:val="Цифры таблицы"/>
    <w:qFormat/>
    <w:pPr>
      <w:widowControl/>
      <w:bidi w:val="0"/>
      <w:ind w:right="113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textAlignment w:val="center"/>
    </w:pPr>
    <w:rPr>
      <w:color w:val="40404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color w:val="404040"/>
      <w:sz w:val="28"/>
      <w:szCs w:val="28"/>
    </w:rPr>
  </w:style>
  <w:style w:type="paragraph" w:styleId="Xl109">
    <w:name w:val="xl109"/>
    <w:basedOn w:val="Normal"/>
    <w:qFormat/>
    <w:pP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Style3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FrankRuehl" w:hAnsi="FrankRuehl" w:eastAsia="FrankRuehl" w:cs="FrankRuehl"/>
      <w:b/>
      <w:bCs/>
      <w:spacing w:val="-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3"/>
    </w:pPr>
    <w:rPr>
      <w:b/>
      <w:bCs/>
      <w:spacing w:val="-1"/>
      <w:sz w:val="26"/>
      <w:szCs w:val="2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93" w:before="180" w:after="0"/>
      <w:jc w:val="both"/>
    </w:pPr>
    <w:rPr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ind w:hanging="540"/>
      <w:jc w:val="center"/>
    </w:pPr>
    <w:rPr>
      <w:b/>
      <w:bCs/>
      <w:spacing w:val="-1"/>
      <w:sz w:val="26"/>
      <w:szCs w:val="26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i/>
      <w:iCs/>
      <w:spacing w:val="-2"/>
      <w:sz w:val="26"/>
      <w:szCs w:val="26"/>
      <w:lang w:val="en-US"/>
    </w:rPr>
  </w:style>
  <w:style w:type="paragraph" w:styleId="92">
    <w:name w:val="Подпись к картинке (9)"/>
    <w:basedOn w:val="Normal"/>
    <w:qFormat/>
    <w:pPr>
      <w:widowControl w:val="false"/>
      <w:shd w:fill="FFFFFF" w:val="clear"/>
      <w:spacing w:lineRule="exact" w:line="274" w:before="120" w:after="0"/>
    </w:pPr>
    <w:rPr>
      <w:rFonts w:ascii="Segoe UI" w:hAnsi="Segoe UI" w:eastAsia="Segoe UI" w:cs="Segoe UI"/>
      <w:spacing w:val="4"/>
      <w:sz w:val="18"/>
      <w:szCs w:val="18"/>
      <w:lang w:val="en-US"/>
    </w:rPr>
  </w:style>
  <w:style w:type="paragraph" w:styleId="1c">
    <w:name w:val="1c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2752" w:leader="none"/>
        <w:tab w:val="left" w:pos="3668" w:leader="none"/>
        <w:tab w:val="left" w:pos="4584" w:leader="none"/>
        <w:tab w:val="left" w:pos="5500" w:leader="none"/>
        <w:tab w:val="left" w:pos="6416" w:leader="none"/>
        <w:tab w:val="left" w:pos="7332" w:leader="none"/>
        <w:tab w:val="left" w:pos="8248" w:leader="none"/>
        <w:tab w:val="left" w:pos="9164" w:leader="none"/>
        <w:tab w:val="left" w:pos="10080" w:leader="none"/>
        <w:tab w:val="left" w:pos="10996" w:leader="none"/>
        <w:tab w:val="left" w:pos="11912" w:leader="none"/>
        <w:tab w:val="left" w:pos="12828" w:leader="none"/>
        <w:tab w:val="left" w:pos="13744" w:leader="none"/>
        <w:tab w:val="left" w:pos="14660" w:leader="none"/>
        <w:tab w:val="left" w:pos="15576" w:leader="none"/>
        <w:tab w:val="left" w:pos="16492" w:leader="none"/>
      </w:tabs>
      <w:suppressAutoHyphens w:val="true"/>
      <w:ind w:left="612" w:hanging="0"/>
    </w:pPr>
    <w:rPr>
      <w:rFonts w:ascii="Courier New" w:hAnsi="Courier New" w:cs="Courier New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14">
    <w:name w:val="xl11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100" w:after="100"/>
    </w:pPr>
    <w:rPr>
      <w:sz w:val="28"/>
      <w:szCs w:val="28"/>
    </w:rPr>
  </w:style>
  <w:style w:type="paragraph" w:styleId="Xl124">
    <w:name w:val="xl124"/>
    <w:basedOn w:val="Normal"/>
    <w:qFormat/>
    <w:pPr>
      <w:spacing w:before="100" w:after="100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shd w:fill="DBEEF3" w:val="clear"/>
      <w:spacing w:before="100" w:after="10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DBEEF3" w:val="clear"/>
      <w:spacing w:before="100" w:after="100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100" w:after="100"/>
      <w:jc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100" w:after="100"/>
      <w:jc w:val="center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100" w:after="100"/>
      <w:jc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 Знак Знак1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12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Знак Знак1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3"/>
      <w:szCs w:val="13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BE4D5" w:val="clear"/>
      <w:spacing w:before="100" w:after="100"/>
      <w:textAlignment w:val="center"/>
    </w:pPr>
    <w:rPr>
      <w:b/>
      <w:bCs/>
      <w:sz w:val="13"/>
      <w:szCs w:val="1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EEBF6" w:val="clear"/>
      <w:spacing w:before="100" w:after="100"/>
      <w:jc w:val="center"/>
      <w:textAlignment w:val="center"/>
    </w:pPr>
    <w:rPr>
      <w:sz w:val="13"/>
      <w:szCs w:val="13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13"/>
      <w:szCs w:val="13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EEBF6" w:val="clear"/>
      <w:spacing w:before="100" w:after="100"/>
      <w:jc w:val="center"/>
      <w:textAlignment w:val="center"/>
    </w:pPr>
    <w:rPr>
      <w:sz w:val="13"/>
      <w:szCs w:val="13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3"/>
      <w:szCs w:val="13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4"/>
      <w:szCs w:val="1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3"/>
      <w:szCs w:val="13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F7" w:val="clear"/>
      <w:spacing w:before="100" w:after="100"/>
      <w:jc w:val="center"/>
      <w:textAlignment w:val="center"/>
    </w:pPr>
    <w:rPr>
      <w:color w:val="203277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F7" w:val="clear"/>
      <w:spacing w:before="100" w:after="100"/>
      <w:jc w:val="center"/>
      <w:textAlignment w:val="center"/>
    </w:pPr>
    <w:rPr>
      <w:color w:val="203277"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F7" w:val="clear"/>
      <w:spacing w:before="100" w:after="100"/>
      <w:jc w:val="center"/>
      <w:textAlignment w:val="center"/>
    </w:pPr>
    <w:rPr>
      <w:color w:val="203277"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F7" w:val="clear"/>
      <w:spacing w:before="100" w:after="100"/>
      <w:jc w:val="center"/>
      <w:textAlignment w:val="center"/>
    </w:pPr>
    <w:rPr>
      <w:b/>
      <w:bCs/>
      <w:color w:val="203277"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203277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203277"/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203277"/>
      <w:sz w:val="14"/>
      <w:szCs w:val="14"/>
    </w:rPr>
  </w:style>
  <w:style w:type="paragraph" w:styleId="Xl157">
    <w:name w:val="xl157"/>
    <w:basedOn w:val="Normal"/>
    <w:qFormat/>
    <w:pPr>
      <w:pBdr>
        <w:top w:val="single" w:sz="8" w:space="0" w:color="A9A9A9"/>
        <w:left w:val="single" w:sz="8" w:space="0" w:color="A9A9A9"/>
        <w:bottom w:val="single" w:sz="8" w:space="0" w:color="A9A9A9"/>
        <w:right w:val="single" w:sz="8" w:space="0" w:color="A9A9A9"/>
      </w:pBdr>
      <w:shd w:fill="FFFFFF" w:val="clear"/>
      <w:spacing w:before="100" w:after="100"/>
      <w:jc w:val="center"/>
    </w:pPr>
    <w:rPr>
      <w:color w:val="000000"/>
      <w:sz w:val="13"/>
      <w:szCs w:val="13"/>
    </w:rPr>
  </w:style>
  <w:style w:type="paragraph" w:styleId="Xl158">
    <w:name w:val="xl158"/>
    <w:basedOn w:val="Normal"/>
    <w:qFormat/>
    <w:pPr>
      <w:pBdr>
        <w:top w:val="single" w:sz="8" w:space="0" w:color="A9A9A9"/>
        <w:bottom w:val="single" w:sz="8" w:space="0" w:color="A9A9A9"/>
        <w:right w:val="single" w:sz="8" w:space="0" w:color="A9A9A9"/>
      </w:pBdr>
      <w:shd w:fill="FFFFFF" w:val="clear"/>
      <w:spacing w:before="100" w:after="100"/>
      <w:jc w:val="center"/>
    </w:pPr>
    <w:rPr>
      <w:color w:val="000000"/>
      <w:sz w:val="13"/>
      <w:szCs w:val="13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C" w:val="clear"/>
      <w:spacing w:before="100" w:after="100"/>
      <w:jc w:val="center"/>
      <w:textAlignment w:val="center"/>
    </w:pPr>
    <w:rPr>
      <w:sz w:val="13"/>
      <w:szCs w:val="13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sz w:val="13"/>
      <w:szCs w:val="13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Style37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38">
    <w:name w:val="Таблотст"/>
    <w:basedOn w:val="Style37"/>
    <w:qFormat/>
    <w:pPr>
      <w:ind w:left="85" w:hanging="0"/>
    </w:pPr>
    <w:rPr/>
  </w:style>
  <w:style w:type="paragraph" w:styleId="Style39">
    <w:name w:val="текст сноски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en-US" w:bidi="ar-SA"/>
    </w:rPr>
  </w:style>
  <w:style w:type="paragraph" w:styleId="Style40">
    <w:name w:val="Верхний колонтитул четн"/>
    <w:basedOn w:val="Header"/>
    <w:qFormat/>
    <w:pPr>
      <w:widowControl/>
      <w:pBdr>
        <w:bottom w:val="single" w:sz="4" w:space="1" w:color="000000"/>
      </w:pBdr>
      <w:tabs>
        <w:tab w:val="clear" w:pos="4677"/>
        <w:tab w:val="clear" w:pos="9355"/>
        <w:tab w:val="right" w:pos="8789" w:leader="none"/>
      </w:tabs>
      <w:autoSpaceDE w:val="true"/>
      <w:spacing w:before="120" w:after="0"/>
    </w:pPr>
    <w:rPr>
      <w:rFonts w:ascii="Arial" w:hAnsi="Arial" w:cs="Arial"/>
      <w:b/>
      <w:i/>
      <w:smallCaps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image" Target="media/image2.png"/><Relationship Id="rId8" Type="http://schemas.openxmlformats.org/officeDocument/2006/relationships/hyperlink" Target="http://www.parnik-sfera.ru/catalog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2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28:00Z</dcterms:created>
  <dc:creator>User</dc:creator>
  <dc:description/>
  <dc:language>en-US</dc:language>
  <cp:lastModifiedBy>Ноут</cp:lastModifiedBy>
  <cp:lastPrinted>2024-10-15T14:45:00Z</cp:lastPrinted>
  <dcterms:modified xsi:type="dcterms:W3CDTF">2025-04-29T10:28:00Z</dcterms:modified>
  <cp:revision>2</cp:revision>
  <dc:subject/>
  <dc:title/>
</cp:coreProperties>
</file>