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6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ind w:firstLine="567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6"/>
        <w:spacing w:before="0" w:after="0"/>
        <w:ind w:firstLine="567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6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ind w:firstLine="567"/>
        <w:rPr/>
      </w:pPr>
      <w:r>
        <w:rPr>
          <w:b/>
          <w:i w:val="false"/>
          <w:spacing w:val="20"/>
          <w:sz w:val="32"/>
          <w:szCs w:val="32"/>
        </w:rPr>
        <w:t>Р А С П О Р Я Ж Е Н И Е</w:t>
      </w:r>
    </w:p>
    <w:p>
      <w:pPr>
        <w:pStyle w:val="List"/>
        <w:ind w:left="0" w:firstLine="567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firstLine="567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7.06.2025  № 444-р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 xml:space="preserve">Об утверждении Положения об управлении экономического развития и торговли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before="0" w:after="120"/>
        <w:ind w:left="0" w:firstLine="567"/>
        <w:jc w:val="both"/>
        <w:rPr/>
      </w:pPr>
      <w:r>
        <w:rPr>
          <w:sz w:val="28"/>
        </w:rPr>
        <w:t>1. Утвердить прилагаемое Положение Положения об управлении экономического развития и торговли Администрации муниципального образования «Ярцевский муниципальный округ» Смоленской области.</w:t>
      </w:r>
    </w:p>
    <w:p>
      <w:pPr>
        <w:pStyle w:val="List"/>
        <w:spacing w:before="0" w:after="120"/>
        <w:ind w:left="0" w:firstLine="567"/>
        <w:jc w:val="both"/>
        <w:rPr/>
      </w:pPr>
      <w:r>
        <w:rPr>
          <w:sz w:val="28"/>
        </w:rPr>
        <w:t>2. Считать утратившим силу распоряжение Администрации  муниципального образования «Ярцевский район» Смоленской области от 26.09.2016 № 436-р «Об утверждении Положения о Комитете экономического развития и торговли Администрации муниципального образования «Ярцевский район» Смоленской области» в редакции распоряжения Администрации  муниципального образования «Ярцевский район» Смоленской области от 17.01.2019 № 008-р.</w:t>
      </w:r>
    </w:p>
    <w:p>
      <w:pPr>
        <w:pStyle w:val="List"/>
        <w:spacing w:before="0" w:after="120"/>
        <w:ind w:left="0" w:firstLine="567"/>
        <w:jc w:val="both"/>
        <w:rPr/>
      </w:pPr>
      <w:r>
        <w:rPr>
          <w:sz w:val="28"/>
        </w:rPr>
        <w:t>3. Контроль за исполнением данного распоряж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  <w:tab/>
              <w:t>муниципального образования «Ярцевский муниципальный округ» Смоленской области</w:t>
            </w:r>
          </w:p>
        </w:tc>
        <w:tc>
          <w:tcPr>
            <w:tcW w:w="4871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Р.Н. Захаров</w:t>
            </w:r>
          </w:p>
        </w:tc>
      </w:tr>
    </w:tbl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</w:rPr>
              <w:t xml:space="preserve">распоряжением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List"/>
              <w:ind w:left="0" w:hanging="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от 27.06.2025 № 444-р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П О Л О Ж Е Н И Е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об управлении экономического развития и торговли Администрации 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</w:t>
        <w:tab/>
        <w:t>Общие полож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1.1. Управление экономического развития и торговли Администрации муниципального образования </w:t>
      </w:r>
      <w:r>
        <w:rPr>
          <w:sz w:val="28"/>
        </w:rPr>
        <w:t xml:space="preserve">«Ярцевский муниципальный округ» </w:t>
      </w:r>
      <w:r>
        <w:rPr>
          <w:sz w:val="28"/>
          <w:szCs w:val="28"/>
        </w:rPr>
        <w:t xml:space="preserve">Смоленской области, в дальнейшем «Управление», осуществляет свою деятельность в рамках  вопросов местного значения муниципального округа в соответствии с действующим законодательством. </w:t>
      </w:r>
    </w:p>
    <w:p>
      <w:pPr>
        <w:pStyle w:val="22"/>
        <w:spacing w:lineRule="auto" w:line="240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Управление руководствуется Конституцией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федеральными и областными законами, иными правовыми актами Смоленской области, Уставом муниципального образования «</w:t>
      </w:r>
      <w:r>
        <w:rPr>
          <w:sz w:val="28"/>
        </w:rPr>
        <w:t>Ярцевский муниципальный округ</w:t>
      </w:r>
      <w:r>
        <w:rPr>
          <w:sz w:val="28"/>
          <w:szCs w:val="28"/>
        </w:rPr>
        <w:t>» Смоленской области (далее-Устав), правовыми акт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униципального образования «</w:t>
      </w:r>
      <w:r>
        <w:rPr>
          <w:sz w:val="28"/>
        </w:rPr>
        <w:t>Ярцевский муниципальный округ</w:t>
      </w:r>
      <w:r>
        <w:rPr>
          <w:sz w:val="28"/>
          <w:szCs w:val="28"/>
        </w:rPr>
        <w:t>» Смоленской области (далее Администрация), Регламентом Администрации (далее – Регламент),  а также настоящим Положением.</w:t>
      </w:r>
    </w:p>
    <w:p>
      <w:pPr>
        <w:pStyle w:val="TextBody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е экономического развития и торговли Администрации муниципального образования «</w:t>
      </w:r>
      <w:r>
        <w:rPr>
          <w:sz w:val="28"/>
        </w:rPr>
        <w:t>Ярцевский муниципальный округ</w:t>
      </w:r>
      <w:r>
        <w:rPr>
          <w:sz w:val="28"/>
          <w:szCs w:val="28"/>
        </w:rPr>
        <w:t>» Смоленской области является структурным подразделением Администрации муниципального образования «</w:t>
      </w:r>
      <w:r>
        <w:rPr>
          <w:sz w:val="28"/>
        </w:rPr>
        <w:t>Ярцевский 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22"/>
        <w:spacing w:lineRule="auto" w:line="240" w:before="0" w:after="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shd w:fill="FFFFFF" w:val="clear"/>
        </w:rPr>
        <w:t>Управление не является юридическим лицом.</w:t>
      </w:r>
    </w:p>
    <w:p>
      <w:pPr>
        <w:pStyle w:val="TextBody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остав Управления входят:</w:t>
      </w:r>
    </w:p>
    <w:p>
      <w:pPr>
        <w:pStyle w:val="TextBody"/>
        <w:numPr>
          <w:ilvl w:val="0"/>
          <w:numId w:val="2"/>
        </w:numPr>
        <w:spacing w:before="0" w:after="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и промышленности; </w:t>
      </w:r>
    </w:p>
    <w:p>
      <w:pPr>
        <w:pStyle w:val="TextBody"/>
        <w:numPr>
          <w:ilvl w:val="0"/>
          <w:numId w:val="2"/>
        </w:numPr>
        <w:spacing w:before="0" w:after="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муниципального заказа;</w:t>
      </w:r>
    </w:p>
    <w:p>
      <w:pPr>
        <w:pStyle w:val="TextBody"/>
        <w:numPr>
          <w:ilvl w:val="0"/>
          <w:numId w:val="2"/>
        </w:numPr>
        <w:spacing w:before="0" w:after="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на которых возложены обязанности по осуществлению внутреннего муниципального финансового контроля.</w:t>
      </w:r>
    </w:p>
    <w:p>
      <w:pPr>
        <w:pStyle w:val="TextBody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6. Деятельность Управления осуществляется под руководством и контролем заместителя Главы 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>Ярцевский муниципальный округ</w:t>
      </w:r>
      <w:r>
        <w:rPr>
          <w:sz w:val="28"/>
          <w:szCs w:val="28"/>
        </w:rPr>
        <w:t>» Смоленской области</w:t>
      </w:r>
      <w:r>
        <w:rPr>
          <w:sz w:val="28"/>
          <w:szCs w:val="28"/>
          <w:shd w:fill="FFFFFF" w:val="clear"/>
        </w:rPr>
        <w:t xml:space="preserve"> по финансово-экономической деятельности (далее – заместитель Главы)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Задачи Управления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1. </w:t>
      </w:r>
      <w:r>
        <w:rPr>
          <w:bCs/>
          <w:i/>
          <w:iCs/>
          <w:sz w:val="28"/>
          <w:szCs w:val="28"/>
        </w:rPr>
        <w:t>В области экономики и промышленност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Осуществление прогнозно-аналитической деятельно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1.2. Разработка прогнозов социально-экономического развития муниципального образования «Ярцевский муниципальный округ» Смоленской области на текущий год и плановый периоды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.3. Формирование проекта ежегодного отчета Главы муниципального образования «Ярцевский муниципальный округ» Смоленской области о результатах своей деятельности и деятельности Администраци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.4. Формирование ежегодного доклада Главы муниципального образования «Ярцевский муниципальный округ» Смоленской области о достигнутых значениях показателей для оценки эффективности деятельности Администрации за отчетный год и их планируемых значениях на 3-летний период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1.5. Содействие развитию инвестиционной деятельности на территории муниципального образования «Ярцевский муниципальный округ» Смоленской области в части полномочий Управ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1.6. Ведение мониторинга основных показателей обрабатывающих производств, производства и распределения  электроэнергии, газа и воды  всех форм собственности, не являющихся, согласно действующего законодательства, коммерческой тайной, как в натуральном, так и в денежном  выражениях.</w:t>
      </w:r>
    </w:p>
    <w:p>
      <w:pPr>
        <w:pStyle w:val="TextBody"/>
        <w:spacing w:before="120" w:after="12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2. </w:t>
      </w:r>
      <w:r>
        <w:rPr>
          <w:bCs/>
          <w:i/>
          <w:iCs/>
          <w:sz w:val="28"/>
          <w:szCs w:val="28"/>
        </w:rPr>
        <w:t>В области ценообразова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Мониторинг цен на социально-значимые группы товаров и горюче-смазочные материал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2. Установление тарифов на услуги, предоставляемые муниципальными предприятиями и учреждениями в соответствии с переданными полномочиями Ярцевского окружного Совета депутатов. </w:t>
      </w:r>
    </w:p>
    <w:p>
      <w:pPr>
        <w:pStyle w:val="TextBody"/>
        <w:spacing w:before="120" w:after="12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3. </w:t>
      </w:r>
      <w:r>
        <w:rPr>
          <w:bCs/>
          <w:i/>
          <w:iCs/>
          <w:sz w:val="28"/>
          <w:szCs w:val="28"/>
        </w:rPr>
        <w:t>В области торговли и малого предпринимательства: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3.1. Оказание поддержки субъектам малого и среднего предпринимательства в соответствии с действующим законодательством Российской Федерации в рамках полномочий Управления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3.2. Разработка муниципальных программ поддержки малого и среднего предприниматель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3.3. Создание условий для обеспечения населенных пунктов, входящих в состав муниципального округа, услугами общественного питания, торговли и бытового обслужи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Содействие развитию конкуренции, создание равных условий деятельности для всех хозяйствующих субъектов в сфере торговли, платных услуг и малого предпринимательства.</w:t>
      </w:r>
    </w:p>
    <w:p>
      <w:pPr>
        <w:pStyle w:val="TextBody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Формирование дислокации объектов торговли, услуг общественного питания и бытовых услуг населению, действующих на территории муниципального округа. </w:t>
      </w:r>
    </w:p>
    <w:p>
      <w:pPr>
        <w:pStyle w:val="TextBody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6. Формирование схемы размещения объектов нестационарной торговли на земельных участках, в зданиях, сооружениях, находящихся в муниципальной собственности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2.4. </w:t>
      </w:r>
      <w:r>
        <w:rPr>
          <w:i/>
          <w:sz w:val="28"/>
          <w:szCs w:val="28"/>
        </w:rPr>
        <w:t>В области муниципального заказа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облюдение требований действующего законодательства  Российской федерации в сфере размещения муниципального заказа. </w:t>
      </w:r>
    </w:p>
    <w:p>
      <w:pPr>
        <w:pStyle w:val="TextBody"/>
        <w:spacing w:before="12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i/>
          <w:sz w:val="28"/>
          <w:szCs w:val="28"/>
        </w:rPr>
        <w:t>В области внутреннего муниципального финансового контроля:</w:t>
      </w:r>
    </w:p>
    <w:p>
      <w:pPr>
        <w:pStyle w:val="TextBody"/>
        <w:spacing w:before="0" w:after="60"/>
        <w:ind w:firstLine="567"/>
        <w:jc w:val="both"/>
        <w:rPr/>
      </w:pPr>
      <w:r>
        <w:rPr>
          <w:sz w:val="28"/>
          <w:szCs w:val="28"/>
        </w:rPr>
        <w:t>2.5.1.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S1"/>
        <w:shd w:fill="FFFFFF" w:val="clear"/>
        <w:spacing w:before="0" w:after="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2.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S1"/>
        <w:shd w:fill="FFFFFF" w:val="clear"/>
        <w:spacing w:before="0" w:after="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3.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S1"/>
        <w:shd w:fill="FFFFFF" w:val="clear"/>
        <w:spacing w:before="0" w:after="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4.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;</w:t>
      </w:r>
    </w:p>
    <w:p>
      <w:pPr>
        <w:pStyle w:val="S1"/>
        <w:shd w:fill="FFFFFF" w:val="clear"/>
        <w:spacing w:before="0" w:after="60"/>
        <w:ind w:firstLine="600"/>
        <w:jc w:val="both"/>
        <w:rPr/>
      </w:pPr>
      <w:r>
        <w:rPr>
          <w:sz w:val="28"/>
          <w:szCs w:val="28"/>
        </w:rPr>
        <w:t>2.5.5. Контроль в сфере закупок, предусмотренны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70353464/bab13c3f029f87b90e0f9dad5e0f916b/" \l "block_9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Функции Управления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го задачами Управление выполняет следующие функции:</w:t>
      </w:r>
    </w:p>
    <w:p>
      <w:pPr>
        <w:pStyle w:val="TextBody"/>
        <w:spacing w:before="120" w:after="120"/>
        <w:ind w:firstLine="567"/>
        <w:jc w:val="both"/>
        <w:rPr/>
      </w:pPr>
      <w:r>
        <w:rPr>
          <w:bCs/>
          <w:iCs/>
          <w:sz w:val="28"/>
          <w:szCs w:val="28"/>
        </w:rPr>
        <w:t xml:space="preserve">3.1. </w:t>
      </w:r>
      <w:r>
        <w:rPr>
          <w:bCs/>
          <w:i/>
          <w:iCs/>
          <w:sz w:val="28"/>
          <w:szCs w:val="28"/>
        </w:rPr>
        <w:t>В области экономики и промышленности</w:t>
      </w:r>
      <w:r>
        <w:rPr>
          <w:bCs/>
          <w:iCs/>
          <w:sz w:val="28"/>
          <w:szCs w:val="28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1. Анализ социально-экономической и финансовой ситуации в округе, тенденции развития обрабатывающих производств и производства и распределения  электроэнергии, газа и воды  всех форм собственно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2. Разработка комплексного прогноза социально-экономического развития района на текущий год и перспективу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3. Проведение оценки эффективности реализации муниципальных программ.</w:t>
      </w:r>
    </w:p>
    <w:p>
      <w:pPr>
        <w:pStyle w:val="TextBodyIndent"/>
        <w:ind w:firstLine="567"/>
        <w:rPr/>
      </w:pPr>
      <w:r>
        <w:rPr>
          <w:szCs w:val="28"/>
        </w:rPr>
        <w:t>3.1.4. Подготовка сводного доклада Главы муниципального образования «Ярцевский муниципальный округ» Смоленской области о достигнутых значениях показателей для оценки эффективности деятельности муниципального образования «Ярцевский муниципальный округ» Смоленской области за отчетный год и их планируемых значениях на 3-летний период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5. Проведение системной работы по инвестиционной политике в рамках полномочий Управ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6. Разработка прогноза объема продукции (работ, услуг), закупаемого для муниципальных нужд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7. Подготовка и проведение процедур, связанных с закупками товаров, работ, услуг для обеспечения муниципальных нужд муниципального образования «Ярцевский муниципальный округ» Смолен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8. Осуществление мониторинга реализации </w:t>
      </w:r>
      <w:r>
        <w:rPr>
          <w:color w:val="1D1B11"/>
          <w:sz w:val="28"/>
          <w:szCs w:val="28"/>
        </w:rPr>
        <w:t>инвестиционных п</w:t>
      </w:r>
      <w:r>
        <w:rPr>
          <w:sz w:val="28"/>
          <w:szCs w:val="28"/>
        </w:rPr>
        <w:t xml:space="preserve">роектов  и объемов отгруженной продукции (не являющихся, согласно действующего законодательства, коммерческой тайной) на предприятиях муниципального образования «Ярцевский муниципальный округ» Смоленской области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9. Осуществление ежегодного обновления инвестиционного паспорта муниципального образования «Ярцевский муниципальный округ» Смоленской облас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1.10. </w:t>
      </w:r>
      <w:r>
        <w:rPr>
          <w:sz w:val="28"/>
          <w:szCs w:val="28"/>
          <w:shd w:fill="FFFFFF" w:val="clear"/>
        </w:rPr>
        <w:t xml:space="preserve">Осуществляет сбор, обобщение и представление в Смоленскстат статистической отчетности по форме № 1-МО «Сведения об объектах инфраструктуры муниципального образования», приложения к форме № 1-МО «Показатели для оценки эффективности деятельности органов местного самоуправления городских и муниципальных округов»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1.11. </w:t>
      </w:r>
      <w:r>
        <w:rPr>
          <w:sz w:val="28"/>
          <w:szCs w:val="28"/>
          <w:shd w:fill="FFFFFF" w:val="clear"/>
        </w:rPr>
        <w:t xml:space="preserve">Осуществляет сбор, анализ и обобщение информации о планируемых и фактически достигнутых значениях показателей оценки эффективности деятельности органов местного самоуправления муниципального образова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2. </w:t>
      </w:r>
      <w:r>
        <w:rPr>
          <w:sz w:val="28"/>
          <w:szCs w:val="28"/>
          <w:shd w:fill="FFFFFF" w:val="clear"/>
        </w:rPr>
        <w:t xml:space="preserve">Формирует ежегодный доклад </w:t>
      </w:r>
      <w:r>
        <w:rPr>
          <w:sz w:val="28"/>
          <w:szCs w:val="28"/>
        </w:rPr>
        <w:t>Главы муниципального образования «Ярцевский муниципальный округ» Смоленской области</w:t>
      </w:r>
      <w:r>
        <w:rPr>
          <w:sz w:val="28"/>
          <w:szCs w:val="28"/>
          <w:shd w:fill="FFFFFF" w:val="clear"/>
        </w:rPr>
        <w:t xml:space="preserve"> о достигнутых значениях показателей для оценки эффективности деятельности Администрации города за отчётный год и их планируемых значениях на 3-летний период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1.13. Принимает участие в разработке Стратегии социально-экономического развития Ярцевского муниципального округа, Плана мероприятий по ее реализаци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.14. Принимает участие в работе комиссий и рабочих групп при Администрации в пределах своей компетенции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bCs/>
          <w:iCs/>
          <w:sz w:val="28"/>
          <w:szCs w:val="28"/>
        </w:rPr>
        <w:t xml:space="preserve">3.2. </w:t>
      </w:r>
      <w:r>
        <w:rPr>
          <w:bCs/>
          <w:i/>
          <w:iCs/>
          <w:sz w:val="28"/>
          <w:szCs w:val="28"/>
        </w:rPr>
        <w:t>В области торговли и малого предпринимательств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казание содействия проведению региональных, межмуниципальных и муниципальных ярмарок-распродаж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2.</w:t>
      </w:r>
      <w:r>
        <w:rPr>
          <w:color w:val="1D1B11"/>
          <w:sz w:val="28"/>
          <w:szCs w:val="28"/>
        </w:rPr>
        <w:t xml:space="preserve"> Подготовка нормативного правового документа по утверждению </w:t>
      </w:r>
      <w:r>
        <w:rPr>
          <w:sz w:val="28"/>
          <w:szCs w:val="28"/>
        </w:rPr>
        <w:t>схемы размещения нестационарных торговых объектов на земельных участках, в зданиях, сооружениях, находящихся в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существление подготовки необходимых распорядительных документов по организации деятельности розничных рын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Обеспечение проведения мониторингов розничной торговли и объема предоставления платных услуг населению, деятельности торговых комплек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Обеспечение организации торгового обслуживания культурно-массовых мероприятий окруж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shd w:fill="FFFFFF" w:val="clear"/>
        </w:rPr>
        <w:t>Осуществляет сбор, обобщение и представление в Смоленскстат статистической отчетности по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орме</w:t>
        </w:r>
      </w:hyperlink>
      <w:r>
        <w:rPr>
          <w:sz w:val="28"/>
          <w:szCs w:val="28"/>
          <w:shd w:fill="FFFFFF" w:val="clear"/>
        </w:rPr>
        <w:t>  № 1-ТОРГ (МО) «Сведения об объектах розничной торговли и общественного питания», по форме № 3-ярмарка «Сведения о числе торговых мест на ярмарках»</w:t>
      </w:r>
      <w:r>
        <w:rPr>
          <w:sz w:val="28"/>
          <w:szCs w:val="28"/>
        </w:rPr>
        <w:t>.</w:t>
      </w:r>
    </w:p>
    <w:p>
      <w:pPr>
        <w:pStyle w:val="TextBody"/>
        <w:spacing w:before="120" w:after="12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3. </w:t>
      </w:r>
      <w:r>
        <w:rPr>
          <w:bCs/>
          <w:i/>
          <w:iCs/>
          <w:sz w:val="28"/>
          <w:szCs w:val="28"/>
        </w:rPr>
        <w:t>В области ценообразования</w:t>
      </w:r>
      <w:r>
        <w:rPr>
          <w:bCs/>
          <w:iCs/>
          <w:sz w:val="28"/>
          <w:szCs w:val="28"/>
        </w:rPr>
        <w:t>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Проведение мониторинга цен на социально-значимые группы товаров и горюче-смазочные материал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3.2. Подготавливает предложения по установлению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3. Осуществляет экспертизу экономической обоснованности тарифов (цен) и подготавливает заключения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основанности заявленных муниципальными предприятиями и учреждениями расходов и тарифов (цен) на услуги (работы), предоставляемые (выполняемые) в целях решения вопросов местного значения, если иное не предусмотрено федеральными законам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основанности заявленных специализированной службой по вопросам похоронного дела расходов и стоимости услуг, предоставляемых согласно гарантированному перечню услуг по погреб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3.3.4. Осуществляет расчет региональных стандартов стоимости жилищно-коммунальных услуг, используемых для определения размера субсидии гражданам на оплату жилого помещения и коммунальных услуг по Ярцевскому муниципальному округу, на основании запроса Министерства жилищно-коммунального хозяйства, энергетики и тарифной политики Смоленской област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3.5. Организует работу комиссии по установлению тарифов (цен).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i/>
          <w:sz w:val="28"/>
          <w:szCs w:val="28"/>
        </w:rPr>
        <w:t>В области муниципального заказ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Выполнение требований действующего законодательства Российской Федерации в сфере размещения муниципального заказа.</w:t>
      </w:r>
    </w:p>
    <w:p>
      <w:pPr>
        <w:pStyle w:val="List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i/>
          <w:sz w:val="28"/>
          <w:szCs w:val="28"/>
        </w:rPr>
        <w:t>В сфере содействия развитию конкурен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Обеспечивать в своей деятельности приоритет целей и задач по развитию конкуренции на товарных рынках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3.6. </w:t>
      </w:r>
      <w:r>
        <w:rPr>
          <w:i/>
          <w:sz w:val="28"/>
          <w:szCs w:val="28"/>
        </w:rPr>
        <w:t>В области внутреннего муниципального финансового контрол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Выполнение требований действующего законодательства Российской Федерации в сфере бюджетных правоотношени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3.7. Оказывает методическую помощь структурным подразделениям Администрации по вопросам, относящимся к компетенции Управления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8. Рассматривает обращения граждан, организаций в пределах компетенции Управления и подготавливает по ним ответы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9. Осуществляет консультирование граждан и организаций по вопросам, относящимся к компетенции Управления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0. Осуществляет иные функции в соответствии с муниципальными правовыми актами муниципального образования «Ярцевский муниципальный округ», заданиями руководства Администрации муниципального округа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рава Управления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выполнения функций Управление наделяется следующими правам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4.1. Запрашивать и получать в установленном порядке от руководителей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статистических и оперативных данных, отчетных и справочных материалов в части и объемах, необходимых для осуществления функций 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Осуществлять взаимодействие с работниками органов исполнительной власти Смоленской области, органов местного самоуправления муниципальных образований Смоленской области по вопросам, относящимся к компетенции 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3.</w:t>
      </w:r>
      <w:r>
        <w:rPr>
          <w:sz w:val="28"/>
          <w:szCs w:val="28"/>
        </w:rPr>
        <w:t xml:space="preserve"> Использовать в установленном порядке информационные банки данных Администрации Смоленской области, органов исполнительной власти Смоленской области, органов местного самоуправления муниципальных образований Смолен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8"/>
          <w:szCs w:val="28"/>
        </w:rPr>
        <w:t>4.4.</w:t>
      </w:r>
      <w:r>
        <w:rPr>
          <w:sz w:val="28"/>
          <w:szCs w:val="28"/>
        </w:rPr>
        <w:t xml:space="preserve"> Участвовать в служебных совещаниях, семинарах и других мероприятиях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4.5. На </w:t>
      </w:r>
      <w:r>
        <w:rPr>
          <w:spacing w:val="-7"/>
          <w:sz w:val="28"/>
          <w:szCs w:val="28"/>
        </w:rPr>
        <w:t>надлежащее о</w:t>
      </w:r>
      <w:r>
        <w:rPr>
          <w:sz w:val="28"/>
          <w:szCs w:val="28"/>
        </w:rPr>
        <w:t>беспечение</w:t>
      </w:r>
      <w:r>
        <w:rPr>
          <w:spacing w:val="-7"/>
          <w:sz w:val="28"/>
          <w:szCs w:val="28"/>
        </w:rPr>
        <w:t xml:space="preserve"> организационно-техническими условиями, необходимыми для исполнения должностных обязанностей работников </w:t>
      </w:r>
      <w:r>
        <w:rPr>
          <w:sz w:val="28"/>
          <w:szCs w:val="28"/>
        </w:rPr>
        <w:t>Управления</w:t>
      </w:r>
      <w:r>
        <w:rPr>
          <w:spacing w:val="-7"/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4.6. Разрабатывать методические материалы и рекомендации по вопросам, отнесенным к  компетенции Управ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4.7.Созывать в установленном порядке совещания по вопросам, входящим в компетенцию Управления, с привлечением специалистов предприятий, организаций, учреждений, органов местного самоуправления.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Организация деятельности Управления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правление возглавляет начальник, назначаемый и освобождаемый от должности Главой муниципального образования «Ярцевский муниципальный округ» Смоленской области. В период временного отсутствия начальника Управления его обязанности исполняет один из начальников отдела, при наличии соответствующего распорядительного акта </w:t>
      </w:r>
      <w:r>
        <w:rPr>
          <w:sz w:val="28"/>
        </w:rPr>
        <w:t xml:space="preserve">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5.2. Начальников отделов, специалистов Управления назначает и освобождает от должности Глава муниципального образования «Ярцевский муниципальный округ» Смолен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5.3. Реорганизация или ликвидация Управления производится в соответствии с нормативными правовыми актами органов местного самоуправления муниципального образования «Ярцевский муниципальный округ» Смоленской области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udact.ru/law/prikaz-rosstata-ot-08042025-n-176-ob/svedeniia-ob-obektakh-roznichnoi-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55:00Z</dcterms:created>
  <dc:creator>User</dc:creator>
  <dc:description/>
  <dc:language>en-US</dc:language>
  <cp:lastModifiedBy>Ноут</cp:lastModifiedBy>
  <cp:lastPrinted>2025-06-25T15:13:00Z</cp:lastPrinted>
  <dcterms:modified xsi:type="dcterms:W3CDTF">2025-07-01T11:55:00Z</dcterms:modified>
  <cp:revision>2</cp:revision>
  <dc:subject/>
  <dc:title/>
</cp:coreProperties>
</file>