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b w:val="false"/>
          <w:b w:val="false"/>
          <w:spacing w:val="20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jc w:val="left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</w:r>
    </w:p>
    <w:p>
      <w:pPr>
        <w:pStyle w:val="Style28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8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8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СМОЛЕНСКОЙ ОБЛАСТИ</w:t>
      </w:r>
    </w:p>
    <w:p>
      <w:pPr>
        <w:pStyle w:val="Style28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11.03.2025   №  ___</w:t>
      </w:r>
      <w:r>
        <w:rPr>
          <w:sz w:val="28"/>
          <w:u w:val="single"/>
        </w:rPr>
        <w:t>321</w:t>
      </w:r>
      <w:r>
        <w:rPr>
          <w:sz w:val="28"/>
        </w:rPr>
        <w:t>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lineRule="atLeast" w:line="278" w:before="0" w:after="0"/>
        <w:ind w:right="4818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б утверждении Порядка разработки прогноза социально-экономического развития </w:t>
      </w:r>
    </w:p>
    <w:p>
      <w:pPr>
        <w:pStyle w:val="Style29"/>
        <w:shd w:fill="FFFFFF" w:val="clear"/>
        <w:spacing w:lineRule="atLeast" w:line="278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29"/>
        <w:shd w:fill="FFFFFF" w:val="clear"/>
        <w:spacing w:lineRule="atLeast" w:line="27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lineRule="atLeast" w:line="278"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ёй 173 Бюджетного кодекса Российской Федерации </w:t>
      </w:r>
    </w:p>
    <w:p>
      <w:pPr>
        <w:pStyle w:val="Style29"/>
        <w:shd w:fill="FFFFFF" w:val="clear"/>
        <w:spacing w:lineRule="atLeast" w:line="278" w:before="0" w:after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Style29"/>
        <w:shd w:fill="FFFFFF" w:val="clear"/>
        <w:spacing w:lineRule="atLeast" w:line="278"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Style29"/>
        <w:shd w:fill="FFFFFF" w:val="clear"/>
        <w:spacing w:lineRule="atLeast" w:line="27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1. Утвердить прилагаемый Порядок разработки прогноза социально-экономического развития муниципального образования «Ярцевский муниципальный округ» Смоленской области.</w:t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ределить Управление экономического развития и торговли Администрации муниципального образования «Ярцевский муниципальный округ» Смоленской области органом, уполномоченным на осуществление функций по разработке прогноза социально-экономического развития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уководителям структурных подразделений Администрации  муниципального образования «Ярцевский муниципальный округ» Смоленской области обеспечить подготовку и предоставление в Управление экономического развития и торговли Администрации муниципального образования «Ярцевский муниципальный округ» Смоленской области материалов, необходимых для разработки прогноза социально-экономического развития муниципального образования «Ярцевский муниципальный округ» Смоленской области  (по запросу в установленные сро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hd w:fill="FFFFFF" w:val="clear"/>
        <w:spacing w:lineRule="atLeast" w:line="278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4. Считать утратившим силу постановление Администрации муниципального образования «Ярцевский район» Смоленской области от 24.10.2014 № 1848 «</w:t>
      </w:r>
      <w:r>
        <w:rPr>
          <w:rStyle w:val="StrongEmphasis"/>
          <w:b w:val="false"/>
          <w:sz w:val="28"/>
          <w:szCs w:val="28"/>
        </w:rPr>
        <w:t xml:space="preserve">Об утверждении Порядка разработки прогноза социально-экономического развития муниципального образования </w:t>
      </w:r>
      <w:r>
        <w:rPr>
          <w:sz w:val="28"/>
          <w:szCs w:val="28"/>
        </w:rPr>
        <w:t>«Ярцевский район» Смоленской области»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Style29"/>
        <w:shd w:fill="FFFFFF" w:val="clear"/>
        <w:spacing w:lineRule="atLeast" w:line="278" w:before="0" w:after="0"/>
        <w:jc w:val="both"/>
        <w:rPr>
          <w:color w:val="33333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5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 А.Е. Сбудышева</w:t>
      </w:r>
      <w:r>
        <w:rPr>
          <w:color w:val="333333"/>
          <w:sz w:val="28"/>
          <w:szCs w:val="28"/>
        </w:rPr>
        <w:t>.</w:t>
      </w:r>
    </w:p>
    <w:p>
      <w:pPr>
        <w:pStyle w:val="Style29"/>
        <w:shd w:fill="FFFFFF" w:val="clear"/>
        <w:spacing w:lineRule="atLeast" w:line="27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lineRule="atLeast" w:line="27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color w:val="35353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Р.Н. Захаров 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Style29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УТВЕРЖДЕН</w:t>
      </w:r>
    </w:p>
    <w:p>
      <w:pPr>
        <w:pStyle w:val="List"/>
        <w:ind w:left="2124" w:hanging="0"/>
        <w:rPr/>
      </w:pPr>
      <w:r>
        <w:rPr>
          <w:sz w:val="24"/>
        </w:rPr>
        <w:tab/>
        <w:tab/>
        <w:tab/>
        <w:tab/>
        <w:t>постановлением Администрации муници-</w:t>
        <w:tab/>
        <w:tab/>
        <w:tab/>
        <w:tab/>
        <w:t xml:space="preserve">пального образования </w:t>
      </w:r>
      <w:r>
        <w:rPr/>
        <w:t>«</w:t>
      </w:r>
      <w:r>
        <w:rPr>
          <w:sz w:val="22"/>
          <w:szCs w:val="28"/>
        </w:rPr>
        <w:t>«Ярцевский  муници-</w:t>
      </w:r>
    </w:p>
    <w:p>
      <w:pPr>
        <w:pStyle w:val="List"/>
        <w:ind w:left="4248" w:firstLine="708"/>
        <w:rPr/>
      </w:pPr>
      <w:r>
        <w:rPr>
          <w:sz w:val="22"/>
          <w:szCs w:val="28"/>
        </w:rPr>
        <w:t>пальный округ» Смоленской области</w:t>
      </w:r>
      <w:r>
        <w:rPr>
          <w:sz w:val="24"/>
        </w:rPr>
        <w:t xml:space="preserve">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 11.03.2025 № 321</w:t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Style29"/>
        <w:shd w:fill="FFFFFF" w:val="clear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разработки прогноза социально-экономического развития</w:t>
      </w:r>
    </w:p>
    <w:p>
      <w:pPr>
        <w:pStyle w:val="Style29"/>
        <w:shd w:fill="FFFFFF" w:val="clear"/>
        <w:spacing w:before="0" w:after="0"/>
        <w:jc w:val="center"/>
        <w:rPr/>
      </w:pPr>
      <w:r>
        <w:rPr>
          <w:sz w:val="27"/>
          <w:szCs w:val="27"/>
        </w:rPr>
        <w:t>муниципального образования  «Ярцевский муниципальный округ» Смоленской области</w:t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9"/>
        <w:numPr>
          <w:ilvl w:val="0"/>
          <w:numId w:val="1"/>
        </w:numPr>
        <w:shd w:fill="FFFFFF" w:val="clear"/>
        <w:spacing w:before="0" w:after="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2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устанавливает цели, задачи и порядок разработки прогноза социально-экономического развития муниципального образования «Ярцевский муниципальный округ» Смоленской области (далее - прогноз), а также определяет порядок взаимодействия органа, уполномоченного на осуществление функций по разработке прогноза социально-экономического развития и участников процесса прогноз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огноз разрабатывается ежегодно на очередной финансовый год и плановый период в одном варианте в соответствии с рекомендациями Министерства экономического развития Российской Федерации, Правительства Смоленской области и статистическими данными территориального органа Федеральной службы государственной статистики по Смоленской 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термины</w:t>
      </w:r>
    </w:p>
    <w:p>
      <w:pPr>
        <w:pStyle w:val="Style27"/>
        <w:spacing w:lineRule="auto" w:line="240" w:before="0" w:after="0"/>
        <w:ind w:left="1488" w:hanging="14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 - система показателей социально-экономического развития муниципального образования, относящихся к определенным периодам времени и рассчитанных при различных сценарных условиях социально-экономического развития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ные условия развития муниципального образования - различные внешние и внутренние условия возможных вариантов развития муниципального образования, определяемые с учетом местных условий и особенностей развития экономики и соци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– Управление экономического развития и торговли Администрации муниципального образования «Ярцевский муниципальный округ» Смоленской области, уполномоченный на осуществление функций по разработке прогн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Участники процесса прогнозирования - структурные подразделения Администрации муниципального образования «Ярцевский муниципальный округ» Смоленской области, осуществляющие подготовку информации для разработки прогноза, или, рассчитывающие его отдельные параметры по видам деятельности, в соответствии с установленными полномочиями,  органы Федеральной службы государственной статистики по Смоленской области, предоставляющие статистические данные.</w:t>
      </w:r>
    </w:p>
    <w:p>
      <w:pPr>
        <w:pStyle w:val="Style29"/>
        <w:shd w:fill="FFFFFF" w:val="clear"/>
        <w:spacing w:before="0" w:after="0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29"/>
        <w:numPr>
          <w:ilvl w:val="0"/>
          <w:numId w:val="1"/>
        </w:numPr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документам по прогнозу</w:t>
      </w:r>
    </w:p>
    <w:p>
      <w:pPr>
        <w:pStyle w:val="Style29"/>
        <w:shd w:fill="FFFFFF" w:val="clear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рогноз разрабатывается на основании: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ётных данных за предыдущие годы и оценки социально-экономического развития  муниципального образования до конца текущего года и прогнозных показателей на плановый период;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ценарных условий функционирования экономики Российской Федерации, Смоленской области на очередной финансовый год и плановый период;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- основных показателей прогноза социально-экономического развития Российской Федерации, Смоленской области;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а показателей инфляции, дефляторов по видам экономической деятельности, индексов цен производителей.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огноз состоит из табличного материала, содержащего отчётные и прогнозируемые значения показателей социально-экономического развития муниципального образования и пояснительной записки.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3. Прогноз составляется в соответствии с федеральной системой показателей, объединённых в разделы по основным направлениям экономики и социальной сферы по форме, устанавливаемой ежегодно Министерством экономического развития Российской Федерации, Правительством Смоленской области.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ояснительная записка к показателям и разделам прогноза должна содержать: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аткий анализ достигнутого уровня значений показателей в отчётном периоде, включающий описание основных тенденций их изменения и факторов, обусловивших эти изменения;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енную и качественную оценку значений показателей и параметров их изменения в текущем году с указанием возможных причин происходящих изменений;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ценарии развития секторов экономики и социальной сферы, обоснование наиболее вероятных тенденций динамики показателей в прогнозном периоде с описанием комплекса необходимых мер для обеспечения позитивного развития и достижения прогнозируемых значений показателей.</w:t>
      </w:r>
    </w:p>
    <w:p>
      <w:pPr>
        <w:pStyle w:val="Style2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3.5. Разработанный прогноз одобряется постановлением Администрации  муниципального образования «Ярцевский муниципальный округ» Смоленской области одновременно с принятием решения о внесении проекта бюджета в </w:t>
      </w:r>
      <w:r>
        <w:rPr>
          <w:bCs/>
          <w:sz w:val="28"/>
          <w:szCs w:val="28"/>
        </w:rPr>
        <w:t>Ярцевский окружной Совет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11766" w:right="-1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8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lang w:val="en-US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сновной текст Знак"/>
    <w:qFormat/>
    <w:rPr>
      <w:rFonts w:ascii="Calibri" w:hAnsi="Calibri" w:eastAsia="Calibri" w:cs="Times New Roman"/>
    </w:rPr>
  </w:style>
  <w:style w:type="character" w:styleId="Style22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24:00Z</dcterms:created>
  <dc:creator>user</dc:creator>
  <dc:description/>
  <dc:language>en-US</dc:language>
  <cp:lastModifiedBy>Ноут</cp:lastModifiedBy>
  <cp:lastPrinted>2025-03-10T08:40:00Z</cp:lastPrinted>
  <dcterms:modified xsi:type="dcterms:W3CDTF">2025-03-31T09:24:00Z</dcterms:modified>
  <cp:revision>2</cp:revision>
  <dc:subject/>
  <dc:title/>
</cp:coreProperties>
</file>