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И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МИХЕЙКОВСКОГО СЕЛЬСКОГО ПОСЕЛЕНИЯ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 xml:space="preserve">                                </w:t>
      </w:r>
    </w:p>
    <w:p>
      <w:pPr>
        <w:pStyle w:val="Subtitle"/>
        <w:spacing w:lineRule="auto" w:line="360" w:before="0" w:after="0"/>
        <w:ind w:left="2160" w:firstLine="720"/>
        <w:jc w:val="left"/>
        <w:rPr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pacing w:val="20"/>
          <w:sz w:val="28"/>
          <w:szCs w:val="28"/>
        </w:rPr>
        <w:t>ПОСТАНОВЛЕНИЕ</w:t>
      </w:r>
    </w:p>
    <w:p>
      <w:pPr>
        <w:pStyle w:val="List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         №               проект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ind w:left="0"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Администрации Михейковского сельского поселения Ярцевского района Смоленской области от 21.07.2014г. №76 (в редакции от 27.10.2015 №77; от 11.01.2016 №07)</w:t>
      </w:r>
    </w:p>
    <w:p>
      <w:pPr>
        <w:pStyle w:val="Lis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</w:t>
      </w:r>
      <w:r>
        <w:rPr>
          <w:sz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законом Смоленской области от 30.10.2014 №141-з (в редакции от 26.11.2015) «О закреплении за сельскими поселениями Смоленской области отдельных вопросов местного значения»,</w:t>
      </w:r>
      <w:r>
        <w:rPr>
          <w:sz w:val="28"/>
          <w:szCs w:val="28"/>
        </w:rPr>
        <w:t xml:space="preserve"> Уставом Михейковского сельского поселения Ярцевского района Смоленской области, Администрация Михейковского сельского поселения Ярцевского района Смоленской области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Главы Администрации  Михейковского сельского поселения Ярцевского района Смоленской области  от 21.07.2014г. №76(в редакции от 27.10.2015 №77; от 11.01.2016 №07) «Об утверждении Реестра государственных и муниципальных услуг, предоставляемых на территории муниципального образования Михейковского сельского поселения Ярцевского района Смоленской области»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фу «наименование государственной и муниципальной услуги (функции)» строки 16 «Реестра государственных и муниципальных услуг, предоставляемых на территории муниципального образования Михейковского сельского поселения Ярцевского района Смоленской области» изложить в следующей редакции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земельных участков, находящихся в государственной или муниципальной собственности, распоряжение которыми осуществляется Администрацией Михейковского сельского поселения Ярцевского района Смоленской области, для индивидуального жилищного строительства, ведения личного подсобного хозяйства в границах населённого пункта, садоводства,  дачного хозяйства, гражданам и крестьянским (фермерским) хозяйствам для осуществления крестьянским (фермерским) хозяйством его деятельности»;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- строку17 «Реестра государственных и муниципальных услуг, предоставляемых на территории муниципального образования Михейковского сельского поселения Ярцевского района Смоленской области» исключить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исполнением постановления возлагаю на себя.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йковского сельского поселения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Ярцевского района Смоленской области                            В.Е. Басюль</w:t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41:00Z</dcterms:created>
  <dc:creator>User</dc:creator>
  <dc:description/>
  <cp:keywords/>
  <dc:language>en-US</dc:language>
  <cp:lastModifiedBy>Ноут</cp:lastModifiedBy>
  <cp:lastPrinted>2015-10-27T15:40:00Z</cp:lastPrinted>
  <dcterms:modified xsi:type="dcterms:W3CDTF">2016-03-16T08:26:00Z</dcterms:modified>
  <cp:revision>133</cp:revision>
  <dc:subject/>
  <dc:title> </dc:title>
</cp:coreProperties>
</file>