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</w:rPr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20"/>
          <w:kern w:val="2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pacing w:val="20"/>
          <w:kern w:val="2"/>
          <w:sz w:val="20"/>
          <w:szCs w:val="20"/>
          <w:lang w:val="en-US"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20"/>
          <w:kern w:val="2"/>
          <w:sz w:val="32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0"/>
          <w:kern w:val="2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kern w:val="2"/>
          <w:sz w:val="28"/>
          <w:szCs w:val="28"/>
          <w:lang w:eastAsia="ru-RU"/>
        </w:rPr>
        <w:t xml:space="preserve">МУШКОВИЧСКОГО СЕЛЬСКОГО ПОСЕЛЕНИЯ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kern w:val="2"/>
          <w:sz w:val="28"/>
          <w:szCs w:val="28"/>
          <w:lang w:eastAsia="ru-RU"/>
        </w:rPr>
        <w:t>ЯРЦЕВСКОГО РАЙОНА СМОЛЕНСКОЙ ОБЛАСТИ</w:t>
      </w:r>
    </w:p>
    <w:p>
      <w:pPr>
        <w:pStyle w:val="Normal"/>
        <w:widowControl w:val="false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kern w:val="2"/>
          <w:sz w:val="28"/>
          <w:szCs w:val="20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</w:rPr>
        <w:t>от ___________                         № __</w:t>
      </w:r>
    </w:p>
    <w:p>
      <w:pPr>
        <w:pStyle w:val="Normal"/>
        <w:widowControl w:val="false"/>
        <w:suppressAutoHyphens w:val="false"/>
        <w:spacing w:lineRule="auto" w:line="240" w:before="0" w:after="0"/>
        <w:ind w:left="283" w:hanging="283"/>
        <w:rPr>
          <w:rFonts w:ascii="Times New Roman" w:hAnsi="Times New Roman" w:eastAsia="Times New Roman" w:cs="Times New Roman"/>
          <w:color w:val="FF000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8"/>
          <w:szCs w:val="20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 внесении изменений в постановление Администрации Мушковичского сельского поселения от 07.11.2014 г. № 106 «Об утверждении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рожно-транспортного комплекса муниципального образования Мушковичского сельского поселения Ярцевского района Смоленской области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на 2015-2017 годы»</w:t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 Бюджетным кодексом Российской Федерации, постановлением Администрации Мушковичского сельского поселения Ярцевского района Смоленской области Ярцевского района Смоленской области от 26.11. 2013 г. № 65 «Об утверждении Порядка разработки и реализации муниципальных  программ, Порядка проведения оценки эффективности реализации муниципальных программ и создании комиссии» (в редакции постановления Администрации Мушковичского сельского поселения Ярцевского района Смоленской области от 13.10.2014 г. №  86)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442E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2E19"/>
          <w:sz w:val="28"/>
          <w:szCs w:val="28"/>
          <w:lang w:eastAsia="ru-RU"/>
        </w:rPr>
        <w:t>Администрация Мушковичского сельского поселения Ярцевского района       Смоленской области    п о с т а н о в л я е 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442E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2E1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нести следующие изменения в муниципальную программу  «Развитие дорожно-транспортного комплекса муниципального образования Мушковичского сельского поселения Ярцевского района Смоленской области на 2015-2017 годы», утверждённую постановлением Администрации Мушковичского сельского поселения от 07.11.2014 г. № 106 «Об утверждении муниципальной программы «Развитие дорожно-транспортного комплекса муниципального образования Мушковичского сельского поселения Ярцевского района Смоленской области» на 2015-2017 годы» (в редакции постановлений от 03.02.2015 г. № 7, от 17.02.2015 г. № 9, от 05.05.2015 г. № 30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2.10.2015 г. № 68, от 18.12.2015 г. № 83, от 22.12.2015 г. № 88, от 19.01.2016 г.                             № 6, от 10.11.2016 г. № 124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1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Строку «Объемы ассигнований муниципальной программы» паспорта муниципальной программы «Развитие дорожно-транспортного комплекса муниципального образования Мушковичского сельского поселения Ярцевского района Смоленской области на 2015-2017 годы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061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850"/>
      </w:tblGrid>
      <w:tr>
        <w:trPr/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 финансирования Программы – 1589848,75 рублей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год –518174,19 руб. в т. ч. - средства местного бюджета –518174,19 руб.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 –584574,56  руб., в т. ч. - средства местного бюджета – 584574,56 руб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87100,00 руб., в т. ч. - средства местного бюджета –487100,00 руб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1.2. Приложение 2 муниципальной программы  изложить в новой редакции (прилагается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чатном средстве массовой информации органов местного самоуправления муниципального образования Мушковичского сельского поселения Ярцевского района Смоленской области «Вести поселения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постановление на официальном сайте Администрации муниципального образования «Ярцевский район» Смоленской области.      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оставляю за собой.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Мушкович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Ярцевского района Смоленской области                                  А.А. Азаре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4" w:top="1400" w:footer="0" w:bottom="11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2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  реализации муниципальной программы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Развитие дорожно-транспортного комплекса  муниципального образования Мушковичского сельского поселения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Ярцевского района Смоленской области на 2015-2017 годы»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5"/>
        <w:gridCol w:w="11"/>
        <w:gridCol w:w="12"/>
        <w:gridCol w:w="2732"/>
        <w:gridCol w:w="1758"/>
        <w:gridCol w:w="1301"/>
        <w:gridCol w:w="1261"/>
        <w:gridCol w:w="1301"/>
        <w:gridCol w:w="1163"/>
        <w:gridCol w:w="1301"/>
        <w:gridCol w:w="973"/>
        <w:gridCol w:w="1299"/>
        <w:gridCol w:w="934"/>
      </w:tblGrid>
      <w:tr>
        <w:trPr/>
        <w:tc>
          <w:tcPr>
            <w:tcW w:w="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/</w:t>
            </w:r>
            <w:r>
              <w:rPr>
                <w:rFonts w:cs="Times New Roman" w:ascii="Times New Roman" w:hAnsi="Times New Roman"/>
              </w:rPr>
              <w:t>п.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   </w:t>
              <w:br/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-сового   обеспече-ния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ъем средств на реализацию муниципальной программы (рублей)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 на реализацию муниципальной программы</w:t>
            </w:r>
          </w:p>
        </w:tc>
      </w:tr>
      <w:tr>
        <w:trPr/>
        <w:tc>
          <w:tcPr>
            <w:tcW w:w="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262" w:firstLine="2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323" w:hRule="atLeast"/>
        </w:trPr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67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ль 1. Создание благоприятных условий для проживания граждан, развитие  и обеспечение устойчивого функционирования сети автомобильных дорог муниципального значения</w:t>
            </w:r>
          </w:p>
        </w:tc>
      </w:tr>
      <w:tr>
        <w:trPr>
          <w:trHeight w:val="313" w:hRule="atLeast"/>
        </w:trPr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 - Устройство, текущий и капитальный ремонт автомобильных дорог</w:t>
            </w:r>
          </w:p>
        </w:tc>
      </w:tr>
      <w:tr>
        <w:trPr/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ойство, текущий и капитальный ремонт автомобильных доро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того по мероприятию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 - Содержание  автомобильных дорог в границах Мушковичского сельского поселения.</w:t>
            </w:r>
          </w:p>
        </w:tc>
      </w:tr>
      <w:tr>
        <w:trPr/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борка мусора и снега с автодорог, тротуаров и обоч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101" w:hRule="atLeast"/>
        </w:trPr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дорог общего пользования местного значения  Мушковичского сельского посе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65,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65,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 по мероприятию 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65,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65,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3 - Организация дорожного движения на автомобильных дорогах местного значения населенных пунктов Мушковичского сельского поселения </w:t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организации дорожного движения на автомобильных дорогах местного значения населенных пунктов Мушковичского сельского поселения Ярцевского района  Смоленской обла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 по мероприятию 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4 - Приобретение знаков дорожного движения </w:t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1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обретение знаков дорожного движения для установки по ул. Центральная д. Мушкович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9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9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96" w:hRule="atLeast"/>
        </w:trPr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 по мероприятию 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9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9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 - Улучшение транспортно-эксплуатационных качеств автомобильных дорог общего пользования местного значе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ойство, текущий и капитальный ремонт автомобильных доро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674,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574,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1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 по мероприятию 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674,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84574,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1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848,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174,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84574,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1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1134" w:gutter="0" w:header="794" w:top="8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1"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Без интервала"/>
    <w:basedOn w:val="Normal"/>
    <w:qFormat/>
    <w:pPr>
      <w:suppressAutoHyphens w:val="false"/>
      <w:spacing w:lineRule="auto" w:line="240" w:before="0" w:after="0"/>
    </w:pPr>
    <w:rPr>
      <w:rFonts w:eastAsia="Times New Roman" w:cs="Times New Roman"/>
      <w:lang w:val="en-US" w:bidi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9:13:00Z</dcterms:created>
  <dc:creator>User</dc:creator>
  <dc:description/>
  <cp:keywords/>
  <dc:language>en-US</dc:language>
  <cp:lastModifiedBy>DNS</cp:lastModifiedBy>
  <cp:lastPrinted>2016-11-10T10:16:00Z</cp:lastPrinted>
  <dcterms:modified xsi:type="dcterms:W3CDTF">2016-12-26T07:55:00Z</dcterms:modified>
  <cp:revision>54</cp:revision>
  <dc:subject/>
  <dc:title/>
</cp:coreProperties>
</file>