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object w:dxaOrig="1123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5pt;height:53.95pt" filled="f" o:ole="">
            <v:imagedata r:id="rId3" o:title=""/>
          </v:shape>
          <o:OLEObject Type="Embed" ProgID="" ShapeID="ole_rId2" DrawAspect="Content" ObjectID="_301582706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МУШКОВИЧСКОГО СЕЛЬСКОГО ПОСЕ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ЦЕВСКОГО РАЙОНА 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«__»_________2016 г.         №    __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40" w:type="dxa"/>
        <w:jc w:val="left"/>
        <w:tblInd w:w="-18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Мушковичского сельского поселения Ярцевского района Смоленской област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от   04.07.2014 г.                       №    65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210-ФЗ «Об организации предоставления государственных и муниципальных услуг», постановлением Главы Администрации Мушкович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цевского района Смоленской области от 14.12.2011  № 39 «О  порядке разработки и утверждения административных регламентов по муниципальным услугам, предоставляемым Администрацией Мушковичского сельского поселения Ярцевского района Смоленской области», Федеральным законом от 24.11.1995 №181 – ФЗ «О социальной защите инвалидов в Российской Федерации», руководствуясь Уставом Мушковичского сельского поселения Ярцевского района Смоленской области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шковичского сельского поселения Ярцевского района Смоленской области п о с т а н о в л я е т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 xml:space="preserve">1. Внести в постановление  Администрации Мушковичского сельского поселения Ярцевского района Смоленской области от   04.07.2014 г.  № 65 «Об утверждении Административного регламента Администрации Мушковичского сельского поселения Ярцевского района Смоленской области по предоставлению муниципальной услуги "Предоставление информации о порядке предоставления жилищно-коммунальных услуг» </w:t>
      </w:r>
      <w:r>
        <w:rPr>
          <w:rStyle w:val="StrongEmphasis"/>
          <w:b/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.1. раздел 2.12. дополнить подпунктом 2.12.3. 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«2.12.3. Руководителем учреждения, предоставляющего муниципальную услугу, обеспечиваются условия для беспрепятственного доступа инвалидов в здание, в котором оказывается услуга, и получения услуги в соответствии с требованиями, установленными законодательными и иными нормативными правовыми актами, включая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озможность беспрепятственного входа в помещения и выхода из них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действие со стороны должностных лиц учреждения, при необходимости, инвалиду при входе в объект и выходе из него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озможность посадки в транспортное средство и высадки из него перед входом в учреждение, в том числе с использованием кресла-коляски и, при необходимости, с помощью персонала учрежде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озможность самостоятельного передвижения по объекту в целях доступа к месту услуги, а также с помощью должностных лиц, предоставляющих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провождение инвалидов, имеющих стойкие расстройства функции  зрения и самостоятельного передвижения, по территории учрежде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ведение инструктажа должностных лиц, осуществляющих первичный контакт с получателем услуги, по вопросам работы с инвалидам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змещение носителей информации о порядке предоставления услуги инвалидам с учетом ограничений их жизнедеятельност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казание должностными лицами инвалидам необходимой помощи, связанной с разъяснениями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доступа сурдопереводчика, тифлосурдопереводчика,  а также иного лица, владеющего жестовым языком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оказание должностными лицами учреждения необходимой инвалидам помощи в преодолении барьеров, мешающих получению ими услуг наравне с другими лицами».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</w:t>
      </w:r>
      <w:r>
        <w:rPr>
          <w:rFonts w:eastAsia="Calibri"/>
          <w:sz w:val="28"/>
          <w:szCs w:val="28"/>
          <w:lang w:eastAsia="ar-SA"/>
        </w:rPr>
        <w:t>2. Опубликовать настоящее постановление в печатном средстве массовой информации органов местного самоуправления муниципального образования Мушковичского сельского поселения Ярцевского района Смоленской области «Вести поселения»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</w:t>
      </w:r>
      <w:r>
        <w:rPr>
          <w:rFonts w:eastAsia="Calibri"/>
          <w:sz w:val="28"/>
          <w:szCs w:val="28"/>
          <w:lang w:eastAsia="ar-SA"/>
        </w:rPr>
        <w:t xml:space="preserve">3. Разместить постановление на официальном сайте Администрации муниципального образования «Ярцевский район» Смоленской области.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       </w:t>
      </w:r>
      <w:r>
        <w:rPr>
          <w:rFonts w:eastAsia="Calibri"/>
          <w:sz w:val="28"/>
          <w:szCs w:val="28"/>
          <w:lang w:eastAsia="ar-SA"/>
        </w:rPr>
        <w:t>4.  Контроль выполнения настоящего постановления оставляю за собой.</w:t>
      </w:r>
      <w:r>
        <w:rPr>
          <w:rFonts w:eastAsia="Calibri"/>
          <w:sz w:val="22"/>
          <w:szCs w:val="22"/>
          <w:lang w:eastAsia="ar-SA"/>
        </w:rPr>
        <w:t xml:space="preserve">      </w:t>
      </w:r>
    </w:p>
    <w:p>
      <w:pPr>
        <w:pStyle w:val="Normal"/>
        <w:suppressAutoHyphens w:val="true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Глава муниципального образования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Мушковичского сельского поселения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kern w:val="2"/>
          <w:sz w:val="28"/>
          <w:szCs w:val="28"/>
          <w:lang w:eastAsia="ar-SA"/>
        </w:rPr>
        <w:t>Ярцевского района Смоленской области                                  А.А. Азарен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4:36:00Z</dcterms:created>
  <dc:creator>Мирополье</dc:creator>
  <dc:description/>
  <cp:keywords/>
  <dc:language>en-US</dc:language>
  <cp:lastModifiedBy>DNS</cp:lastModifiedBy>
  <cp:lastPrinted>2014-07-04T12:28:00Z</cp:lastPrinted>
  <dcterms:modified xsi:type="dcterms:W3CDTF">2016-01-27T10:25:00Z</dcterms:modified>
  <cp:revision>8</cp:revision>
  <dc:subject/>
  <dc:title/>
</cp:coreProperties>
</file>