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kern w:val="2"/>
          <w:sz w:val="32"/>
          <w:szCs w:val="32"/>
          <w:lang w:val="en-US" w:eastAsia="en-US"/>
        </w:rPr>
        <w:drawing>
          <wp:inline distT="0" distB="0" distL="0" distR="0">
            <wp:extent cx="55245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7" r="-6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6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0"/>
          <w:kern w:val="2"/>
          <w:sz w:val="24"/>
          <w:szCs w:val="24"/>
          <w:lang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spacing w:val="-20"/>
          <w:kern w:val="2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pacing w:val="-20"/>
          <w:kern w:val="2"/>
          <w:sz w:val="24"/>
          <w:szCs w:val="24"/>
          <w:lang w:eastAsia="ru-RU"/>
        </w:rPr>
        <w:t xml:space="preserve">РОССИЙСКАЯ ФЕДЕРАЦИЯ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0"/>
          <w:kern w:val="2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pacing w:val="-20"/>
          <w:kern w:val="2"/>
          <w:sz w:val="8"/>
          <w:szCs w:val="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pacing w:val="-2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0"/>
          <w:kern w:val="2"/>
          <w:sz w:val="24"/>
          <w:szCs w:val="24"/>
          <w:lang w:eastAsia="ru-RU"/>
        </w:rPr>
        <w:t>СМОЛЕНСКАЯ ОБЛАСТЬ</w:t>
      </w:r>
    </w:p>
    <w:p>
      <w:pPr>
        <w:pStyle w:val="Normal"/>
        <w:widowControl w:val="false"/>
        <w:tabs>
          <w:tab w:val="clear" w:pos="708"/>
          <w:tab w:val="center" w:pos="4844" w:leader="none"/>
          <w:tab w:val="left" w:pos="8175" w:leader="none"/>
        </w:tabs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pacing w:val="-20"/>
          <w:kern w:val="2"/>
          <w:sz w:val="24"/>
          <w:szCs w:val="24"/>
          <w:lang w:eastAsia="ru-RU"/>
        </w:rPr>
        <w:tab/>
        <w:t xml:space="preserve">ЯРЦЕВСКИЙ  РАЙОН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pacing w:val="20"/>
          <w:kern w:val="2"/>
          <w:sz w:val="28"/>
          <w:szCs w:val="28"/>
          <w:lang w:eastAsia="ru-RU"/>
        </w:rPr>
        <w:tab/>
        <w:t xml:space="preserve">        СОВЕТ  ДЕПУТАТОВ  МУШКОВИЧ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kern w:val="2"/>
          <w:sz w:val="28"/>
          <w:szCs w:val="28"/>
          <w:lang w:eastAsia="ru-RU"/>
        </w:rPr>
        <w:t>СЕЛЬСКОГО 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20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0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5.05.2018 г.                              № 1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5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отчет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ы муниципального образования Мушковичского сельского поселения Ярцевского района Смоленской области о результатах его деятельности, деятельности Администрации Мушковичского сельского поселения Ярцевского района Смоленской области, в том числе о решении вопросов, поставленных Советом депутатов Мушковичского сельского поселения Ярцевского района Смоленской области за 2017 год</w:t>
      </w:r>
    </w:p>
    <w:p>
      <w:pPr>
        <w:pStyle w:val="Normal"/>
        <w:autoSpaceDE w:val="false"/>
        <w:spacing w:lineRule="auto" w:line="240" w:before="0" w:after="0"/>
        <w:ind w:right="4535" w:hanging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шав и обсудив, представленный Главой муниципального образования Мушковичского сельского поселения Ярцевского района Смоленской области отчет  о результатах его деятельности, деятельности Администрации Мушковичского сельского поселения  Ярцевского района Смоленской области, в том числе о решении вопросов, поставленных Советом депутатов Мушковичского сельского поселения Ярцевского района Смоленской области за 2017 год, в то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ле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ешении вопросов, поставленны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ом депутатов Мушковичского сельского поселения Ярцевского района Смоленской области в соответствии с Федеральным законом от 6 октября 2003 № 131-ФЗ «Об общих принципах организации местного  самоуправления в Российской Федерации»,  Совет депутатов Мушковичского сельского поселения Ярцевского района Смолен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отчет Главы муниципального образования Мушковичского сельского поселения Ярцевского района Смоленской области Азаренкова Андрея Алексеевича о результатах его деятельности, деятельности Администрации Мушковичского сельского поселения  Ярцевского района Смоленской области, в том числе о решении вопросов, поставленных Советом депутатов Мушковичского сельского поселения Ярцевского района Смоленской области за 2017 год (приложе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знать деятельность Главы муниципального образования Мушковичского сельского поселения Ярцевского района Смоленской области Азаренкова Андрея Алексеевича и  деятельность Администрации Мушковичского сельского поселения Ярцевского района Смоленской области, в том числе по решению вопросов поставленных Советом депутатов Мушковичского сельского поселения Ярцевского района Смоленской области, за  2017 год  хорош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тметить в деятельности Главы муниципального образования Мушковичского сельского поселения Ярцевского района Смоленской области Азаренкова Андрея Алексеевича положительные итоги в решении вопросов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рганизации и осуществлении дорожной деятельности в отношении автомобильных дорог местного значения в границах населенных пунктов Мушковичского сельского поселения Ярцевского района Смоленской области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организации жилищно-коммунального хозяйства и благоустройства  населенных пунктов Мушковичского сельского поселения Ярцевского района Смоленской области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ремонт дорожной уличной сет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ывоз мусор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уличное освеще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водоснабж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Настоящее решение вступает в  силу со  дня его принятия  и  подлежит официальному опубликованию    в печатном средстве массовой информации органов местного самоуправления муниципального образования Мушковичского сельского поселения Ярцевского района Смоленской области «Вести поселения» и размещению на официальном сайте Администрации муниципального образования «Ярцевский район» Смоленской области.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шковичского сельского посел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цевского района Смоленской области                                   А.А. Азаренко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1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5"/>
      </w:tblGrid>
      <w:tr>
        <w:trPr/>
        <w:tc>
          <w:tcPr>
            <w:tcW w:w="94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Отчет Главы муниципального образования Мушковичского сельского поселения Ярцевского района Смоленской обла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 проделанной работе в 2017 год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 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состав территории Мушковичского сельского поселения входит 9 населенных пунктах, в которых по состоянию на 01.01.2018 года постоянно проживает 835 человек. В летний период численность населения увеличивается за счет населения, прибывающего в садоводческие товарищества и домовладения, использующиеся  как  сезонные.      Административным центром Мушковичского сельского поселения является деревня Мушкович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гласно Уставу Мушковичского сельского поселения определена следующая структура органов местного самоуправле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) Совет депутатов сельского поселения - представительный орган муниципального образов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) Глава сельского поселения - Глава муниципального образов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) Администрация сельского поселения - исполнительный орган муниципального образова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. Работа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 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поселения именно тот орган власти, который решает самые близкие и часто встречающиеся проблемы своих жителей стремиться создать механизмы, которые способствовали  бы максимальному стимулированию деятельности нашей поселенческой власти. И успех преобразований происходящих в поселении во многом зависит именно от нашей совместной работы и от доверия людей к власти и наоборот власти к людям. Это очень серьезный вопрос и является основным приоритетом в нашей повседневной работ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2017 году, большую часть полномочий по решению вопросов местного значения, закрепленных Федеральным законом от 06.10.2003г. №131-ФЗ «Об общих принципах организации местного самоуправления в Российской Федерации» органы местного самоуправления Мушковичского сельского поселения исполняли самостоятельн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актическая штатная численность сотрудников администрации сельского поселения на конец года составляла 7,5 единиц, в том числе численность муниципальных должностей - 1 единиц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 сотрудники постоянно повышают квалификацию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 прошедший период основное внимание уделялось работе с население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щения граждан в основном были по вопросам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емлепользования и эколо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благоустройства территории и жилищно-коммунального хозяйств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оциальным вопросам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своей работе мы стремились к тому, чтобы ни одно обращение не осталось без внимания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чение года специалистами администрации выдано  526 выписок  о присвоении почтового адреса, справок о проживании, по вопросам принадлежности объектов недвижимости, по составу семьи и иным вопроса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2017 год  проводились регулярные  встречи Главы муниципального образования Мушковичского сельского поселения с жителями сельского поселения, 4  встречи в рамках проведения публичных слушаний по различным вопросам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трудниками администрации в течение года подготавливались отчеты о деятельности администрации, а также ответы на письма и запросы органов власти и организац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олномоченные представители администрации принимали  участие в  судебных заседания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амках нормотворческой деятельности за отчетный период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дано  105 постановлений, 43 распоряжений по основным вопросам деятельности, 9 распоряжений по личному составу и кадровой работе; подготовлено 40 решений Совета депутатов Мушковичского сельского поселения, регламентирующих основные вопросы исполнения полномочий по решению вопросов местного значения, которые были вынесены на рассмотрение  Совета депутатов Мушковичского сельского поселения и утвержден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 исполнение требований   Федерального закона  от 27.07.2010 г. №210-ФЗ «Об организации и предоставлении государственных и муниципальных услуг» проводилась работа по формированию перечня муниципальных услуг для включения  в Сводный реестр государственных и муниципальных услуг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. Реализация полномочий по решению вопросов местного значения по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1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Формирование бюджета - наиболее важный и сложный вопрос в рамках реализации полномочий. Бюджет Мушковичского сельского поселения на 2017 год был сформирован в установленные законодательством сроки и утвержден решением Совета депутатов  Мушковичского сельского поселения  от  21.12.2016 г. № 34.  В течение года в решение о бюджете были подготовлены, вынесены на рассмотрение Совета депутатов и утверждены 10 изменений и дополн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ение бюджета сельского поселения в 2017 году осуществлялось в соответствии с решением о бюджете и утвержденной сводной бюджетной росписью бюджета Мушковичского сельского поселения на 2017 год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езультате внесения изменений и дополнений в бюджет доходная часть бюджета по сравнению с первоначальными значениями (3890990,00 рублей) была уменьшена на 223116,52 рублей и составила 3667873,48 рублей, расходная часть (3890990,00 рублей) была увеличена на 20891,13 рублей и составила 3911881,13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ей поселения ведется работа по актуализации базы данных земельных участков и недвижимого имущества физических лиц. Для обеспечения эффективного использования земли, как основы жизни и деятельности жителей, проживающих на территории Мушковичского сельского поселения, разработано Положение о муниципальном земельном контроле на территории Мушковичского сельского поселения Ярцевского района Смоленской области, основными задачами которого являются соблюдение юридическими и физическими лицами режима целевого использования земли, предотвращения вредного воздействия на окружающую среду, недопущение самовольного занятия земельных участк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оход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я эта работа позволил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о итогам года получить следующие цифры -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 поселения за 2017 год исполнен по доходам на 101,7 %,  то есть 3730734,97  руб. Перевыполнение  плановых назначений составило 62861,49 руб. или 1,7 % к уточненному плану из них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овые доходы в 2017 году составили 1527744,97 рублей при плане 1464883,48 рублей исполнение составило 104,3 %, в т. ч.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налог на доходы физических лиц – 436340,94  рублей при плане 419588,34 рублей исполнение составило 104,0  %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налоги на товары (работы, услуги) реализуемые на территории Российской Федерации – 376266,58 рублей при плане 346172,06 рублей исполнение со-ставило 108,7 %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единый сельскохозяйственный налог  - 1392,72 рублей при плане 1392,72 рублей  исполнение составило 100,0  %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налог на имущество физических лиц – 74146,37 рублей при плане 73403,21 рублей исполнение составило 101,0  %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земельный налог – 639598,36  рублей при плане 624327,15 рублей исполнение составило 103,2 %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 поступления составили в 2017 году 2202990,00 рублей при плане 2202990,00  рублей исполнение составило 100% в т. ч.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отации бюджетам сельских поселений на выравнивание бюджетной обеспеченности – 2153490,00 рублей при плане 2153490,00 рублей исполнение составило 100 %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убвенции бюджетам поселений на осуществление полномочий по первичному воинскому учету на территориях где отсутствуют военные комиссариаты – 49500,00 рублей при плане 49500,00 рублей исполнение составило 100%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закон от 06.10.2003г. №131-ФЗ «Об общих принципах организации местного самоуправления в  Российской Федерации», Налоговый кодекс Российской Федерации, Закон  Российской Федерации от 09.12.1991г. №2003-1 «О налогах на имущество физических лиц», наделяют представительные органы местного самоуправления правом в пределах своей компетенции издавать нормативные правовые акты по земельному налогу и налогу на имущество физических лиц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17 года администрацией были подготовлены и направлены на рассмотрение Совета депутатов Мушковичского сельского поселения  проекты решений, вносящие изменения в ранее принятые решения о местных налога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асход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ная часть бюджета выполнена на 93,0 %, то есть при плане 3911881,13 рублей фактически израсходовано 3637808,14 рублей. В целом невыполнение плана по расходам составило 274072,99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итогам исполнения за 2017 год сложился профицит в сумме 92926,83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  <w:t>Структура расходов такова:</w:t>
            </w:r>
          </w:p>
          <w:tbl>
            <w:tblPr>
              <w:tblW w:w="9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9"/>
              <w:gridCol w:w="2179"/>
              <w:gridCol w:w="2141"/>
              <w:gridCol w:w="1254"/>
            </w:tblGrid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аименование раздела</w:t>
                  </w:r>
                </w:p>
              </w:tc>
              <w:tc>
                <w:tcPr>
                  <w:tcW w:w="2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твержденные бюджетные назначения, руб.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сполнено, руб.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сполнено %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Всего расходы бюджета:</w:t>
                  </w:r>
                </w:p>
              </w:tc>
              <w:tc>
                <w:tcPr>
                  <w:tcW w:w="2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3911881,13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3637808,14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93,0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0"/>
                      <w:szCs w:val="20"/>
                      <w:lang w:eastAsia="ru-RU"/>
                    </w:rPr>
                    <w:t>Общегосударственные вопросы</w:t>
                  </w:r>
                </w:p>
              </w:tc>
              <w:tc>
                <w:tcPr>
                  <w:tcW w:w="2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0"/>
                      <w:szCs w:val="20"/>
                      <w:lang w:eastAsia="ru-RU"/>
                    </w:rPr>
                    <w:t>1963365,43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0"/>
                      <w:szCs w:val="20"/>
                      <w:lang w:eastAsia="ru-RU"/>
                    </w:rPr>
                    <w:t>1913910,63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0"/>
                      <w:szCs w:val="20"/>
                      <w:lang w:eastAsia="ru-RU"/>
                    </w:rPr>
                    <w:t>97,5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2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31197,4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29953,93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9,7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2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03833,23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65621,90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7,5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еспечение деятельности финансовых, налоговых и таможенных органов и органов финансового (финансово-бюджетного надзора)</w:t>
                  </w:r>
                </w:p>
              </w:tc>
              <w:tc>
                <w:tcPr>
                  <w:tcW w:w="2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8334,8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8334,80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зервные фонды</w:t>
                  </w:r>
                </w:p>
              </w:tc>
              <w:tc>
                <w:tcPr>
                  <w:tcW w:w="2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0,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ругие общегосударственные вопросы</w:t>
                  </w:r>
                </w:p>
              </w:tc>
              <w:tc>
                <w:tcPr>
                  <w:tcW w:w="2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2156,52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2111,98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9,9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0"/>
                      <w:szCs w:val="20"/>
                      <w:lang w:eastAsia="ru-RU"/>
                    </w:rPr>
                    <w:t>Национальная оборона</w:t>
                  </w:r>
                </w:p>
              </w:tc>
              <w:tc>
                <w:tcPr>
                  <w:tcW w:w="2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0"/>
                      <w:szCs w:val="20"/>
                      <w:lang w:eastAsia="ru-RU"/>
                    </w:rPr>
                    <w:t>49500,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0"/>
                      <w:szCs w:val="20"/>
                      <w:lang w:eastAsia="ru-RU"/>
                    </w:rPr>
                    <w:t>49500,00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2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9500,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9500,00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0"/>
                      <w:szCs w:val="20"/>
                      <w:lang w:eastAsia="ru-RU"/>
                    </w:rPr>
                    <w:t>Национальная экономика</w:t>
                  </w:r>
                </w:p>
              </w:tc>
              <w:tc>
                <w:tcPr>
                  <w:tcW w:w="2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0"/>
                      <w:szCs w:val="20"/>
                      <w:lang w:eastAsia="ru-RU"/>
                    </w:rPr>
                    <w:t>491836,86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0"/>
                      <w:szCs w:val="20"/>
                      <w:lang w:eastAsia="ru-RU"/>
                    </w:rPr>
                    <w:t>317211,75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0"/>
                      <w:szCs w:val="20"/>
                      <w:lang w:eastAsia="ru-RU"/>
                    </w:rPr>
                    <w:t>64,5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орожное хозяйство (дорожные фонды)</w:t>
                  </w:r>
                </w:p>
              </w:tc>
              <w:tc>
                <w:tcPr>
                  <w:tcW w:w="2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85172,06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11211,75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,1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ругие вопросы в области  национальной экономики</w:t>
                  </w:r>
                </w:p>
              </w:tc>
              <w:tc>
                <w:tcPr>
                  <w:tcW w:w="2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664,8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0,00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0,0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0"/>
                      <w:szCs w:val="20"/>
                      <w:lang w:eastAsia="ru-RU"/>
                    </w:rPr>
                    <w:t xml:space="preserve">Жилищно-коммунальное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0"/>
                      <w:szCs w:val="20"/>
                      <w:lang w:eastAsia="ru-RU"/>
                    </w:rPr>
                    <w:t>хозяйство</w:t>
                  </w:r>
                </w:p>
              </w:tc>
              <w:tc>
                <w:tcPr>
                  <w:tcW w:w="2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0"/>
                      <w:szCs w:val="20"/>
                      <w:lang w:eastAsia="ru-RU"/>
                    </w:rPr>
                    <w:t>1343474,2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0"/>
                      <w:szCs w:val="20"/>
                      <w:lang w:eastAsia="ru-RU"/>
                    </w:rPr>
                    <w:t>1295281,12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0"/>
                      <w:szCs w:val="20"/>
                      <w:lang w:eastAsia="ru-RU"/>
                    </w:rPr>
                    <w:t>96,4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Жилищное хозяйство</w:t>
                  </w:r>
                </w:p>
              </w:tc>
              <w:tc>
                <w:tcPr>
                  <w:tcW w:w="2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10,96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10,96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Коммунальное хозяйство</w:t>
                  </w:r>
                </w:p>
              </w:tc>
              <w:tc>
                <w:tcPr>
                  <w:tcW w:w="2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07988,19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90467,93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7,5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Благоустройство</w:t>
                  </w:r>
                </w:p>
              </w:tc>
              <w:tc>
                <w:tcPr>
                  <w:tcW w:w="2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27175,05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96502,23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5,1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0"/>
                      <w:szCs w:val="20"/>
                      <w:lang w:eastAsia="ru-RU"/>
                    </w:rPr>
                    <w:t>Социальная политика</w:t>
                  </w:r>
                </w:p>
              </w:tc>
              <w:tc>
                <w:tcPr>
                  <w:tcW w:w="2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0"/>
                      <w:szCs w:val="20"/>
                      <w:lang w:eastAsia="ru-RU"/>
                    </w:rPr>
                    <w:t>61904,64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0"/>
                      <w:szCs w:val="20"/>
                      <w:lang w:eastAsia="ru-RU"/>
                    </w:rPr>
                    <w:t>61904,64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0"/>
                      <w:szCs w:val="20"/>
                      <w:lang w:eastAsia="ru-RU"/>
                    </w:rPr>
                    <w:t>100,00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енсионное обеспечение</w:t>
                  </w:r>
                </w:p>
              </w:tc>
              <w:tc>
                <w:tcPr>
                  <w:tcW w:w="2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904,64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904,64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,00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Физическая культура и спорт</w:t>
                  </w:r>
                </w:p>
              </w:tc>
              <w:tc>
                <w:tcPr>
                  <w:tcW w:w="2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1800,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Физическая культура и спорт</w:t>
                  </w:r>
                </w:p>
              </w:tc>
              <w:tc>
                <w:tcPr>
                  <w:tcW w:w="2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800,00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 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и одной копейки не целевого использования денежных средств в поселении нет. В результате целенаправленной работы в поселении добились определенных результатов. Они на лиц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. Национальная экономи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ение расходов по данному разделу за 2017 год составило 317211,75 рублей при утвержденных бюджетных назначениях 491836,86 рублей исполнение 64,5  %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). В рамках данного раздела по подразделу «Дорожное хозяйство (дорожные фонды)» произведены расходы в рамках реализации муниципальной программы «Развитие дорожно-транспортного комплекса муниципального образования Мушковичского сельского поселения Ярцевского района Смоленской обла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2015-2017 годы». Средства были направлены на финансирование следующих мероприятий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борка снега с автодорог, тротуаров и обочин 162030,41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емонт автомобильных дорог поселения – 130915,34 рублей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иобретение дорожных знаков для автомобильных дорог д. Мушковичи – 18266,00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) Расходы по подразделу «Другие вопросы в области национальной экономики» исполнены в сумме 6000,00 рублей, что составляет 90,0 % от плановых назначений. Средства были направлены на межевание земельных участк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. Жилищно-коммунальное хозяйство и благоустройство территорий, расположенных в границах населенных пунктов посел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этому разделу расходы исполнены в сумме 1295281,12 рублей, при утвержденном плане расходов на 2017 год в сумме 1343474,20 рублей, что составляет 96,4 %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) По подразделу «Жилищное хозяйство» исполнение расходов составило 8310,96 рублей или 100,0 % от годовых назначе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). По подразделу «Коммунальное хозяйство» исполнение расходов составило 690467,93 рублей или 97,5  % от годовых назначений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ля решения наших полномочий и первоочередных задач жизнеобеспечения  в поселении работает МУП « КомфорТ». Этот коллектив, возглавляемый Осиповой М.О., в любое время, независимо день это или ночь, праздник или будни, в любую погоду, ответственно решает основные вопросы обеспечения водой населения  и  проблемы поселения и делает наши населенные пункты благоустроенными. Мы выражаем  благодарность  всему коллективу за добросовестный труд и ответственное отношение к дел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редства в рамках реализации муниципальной программы  «Создание условий для обеспечения  качественными услугами ЖКХ и благоустройство муниципального образования Мушковичского  сельского поселения Ярцевского района Смоленской области» на 2017 год и плановый период 2018 и 2019 годов», были направлены на финансирование следующих мероприятий: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питальный ремонт водопроводных сетей 638254,93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плата услуг за техническое обслуживание газопровода низкого давления 52213,00 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).  По подразделу «Благоустройство» исполнение расходов составило 596502,23 рублей (95,1 %).   Средства в сумме рублей в рамках реализации муниципальной программы    «Создание условий для обеспечения  качественными услугами ЖКХ и благоустройство муниципального образования Мушковичского  сельского поселения Ярцевского района Смоленской области» на 2017 год и плановый период 2018 и 2019 годов» были направлены на финансирование следующих мероприятий: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 по оплате электроэнергии уличного освещения на общую сумму 486075,75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опашка и скашивание   сухой травы на территории сельского поселения – 80706,48 рублей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приобретение материальных запасов (лампы для уличного освещения) – 29720,00 рублей. 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уличных светильников составляет 71 штук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 апреля  проводился ставший уже традиционным субботник по благоустройству,  в котором приняли участие большинство организаций и предприятий поселения, а также жители населенных пунктов посел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. Вопросы национальной безопас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дним из направлений деятельности администрации Мушковичского сельского поселения является обеспечение безопасности граждан, объектов жизнеобеспечения и жилищно-коммунального хозяйства. Работа  в  области  гражданской  обороны,  предупреждения  и   ликвидации  чрезвычайных  ситуаций,  обеспечения  первичных мер   пожарной  безопасности, предупреждения терроризма и экстремизма,  и  безопасности  людей  на  водных  объектах  на  территории  сельского  поселения  планировалась  и  осуществлялась  в  соответствии  с федеральным законодательство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 усилия  в  работе  администрации  сельского  поселения  по  национальной безопасности  в 2017 году были  направлены  на дальнейшее  развитие  и  совершенствование  нормативной правовой  базы  сельского  поселения  по  вопросам  национальной безопасн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. Владение, пользование и распоряжение имуществом, находящимся в муниципальной собственности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 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собственности Мушковичского сельского поселения находитс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имущество, предназначенное для решения установленных Федеральным законом от 06.10.2003г. №131-ФЗ «Об общих принципах организации местного самоуправления в Российской Федерации» вопросов местного знач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субъектов Российской Федерации (автомобильные дороги общего пользования, объекты недвижимости водоснабжения, плотина, системы газоснабжения жилой зоны д. Мушковичи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имущество на реализацию прав и гарантий  детей-сирот  и  детей, оставшихся без попечения родителей на территории  Мушковичского сельского посел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01.01.2018 года согласно реестра объектов муниципальной собственности Мушковичского сельского поселения числится имущество общей стоимостью 7877819,34  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. Обеспечение первичных мер пожарной безопасности в границах населенных пунктов по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 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амках проведения мероприятий по обеспечению  первичных мер   пожарной  безопасност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рганизовывали информирование население о мерах пожарной безопасности путем проведения собраний и сходов  жителей поселения совместно с отделом надзорной деятельности Ярцевского, Кардымовского и Духовщинского районов ГУ МЧС России по Смоленской обла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оводили опашку территорий и покос сухосто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. Вопросы культуры и спор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 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шое внимание в сельском поселении уделяется организации досуга населения, развитию физической культуры и спор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. Создание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территории Мушковичского сельского поселения                                                         функционируют два Филиала МВУК ЯРЦКИ «Мушковичский СДК» и «Сапрыкинский СДК». Фактическая штатная численность сотрудников на 01.01.2018 г. составляет 3 челове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 отчетный период в Филиалах на  постоянной основе  функционируют   клубные формирования и  любительские объединения различных направлений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учреждениях уделяют больше внимания организации и проведению   массовых мероприятий на селе.  К таким мероприятиям можно отнести Новогодние народные гуляния, Масленицу, Праздник Весны и труда, День защиты детей и т.д., которые праздновали в поселении широко, с размахом. В таких мероприятиях, как правило, принимают участие не только организаторы, но сами жители становятся активными участниками праздничного действ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. 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территории поселения функционирует 1 библиотека в деревне Мушкович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актическая штатная численность сотрудников на 01.01.2018 г. составляет 2 челове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 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территории Мушковичского сельского поселения осуществляет свою деятельность Муниципальное бюджетное образовательное учреждение Мушковичская основная общеобразовательная школа. Численность обучающихся на 01.01.2018 года составляет 40 учащихс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. Организация и осуществление мероприятий по работе с детьми и молодежью в поселен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В поле зрения поселения находятся и такие вопросы, как постоянная работа с ассоциальными семьями. К сожалению в таких семьях дети растут не в лучших условиях. Пристальное внимание уделяем работе с семьями, в которых несовершеннолетние находятся  в социально опасном положении.  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рганы местного самоуправления Мушковичского сельского поселения тесно взаимодействуют с Управлением опеки и попечительства Администрации муниципального образования «Ярцевский район» по профилактике безнадзорности и правонарушений среди несовершеннолетних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11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шение социальных вопрос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Мушковичского сельского поселения, в соответствии со ст.14.1. Федерального закона от 06.10.2003г. №131-ФЗ «Об общих принципах организации местного самоуправления в Российской Федерации», которая наделяет органы местного самоуправления поселения правом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субъектов Российской Федерации, за счет собственных доходов местных бюджетов,  в 2017 году проводила работу по социальной поддержке насел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2. Социальная полити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амках муниципальная программа «Дополнительные меры по социальной поддержке отдельных категорий граждан муниципального образования Мушковичского сельского поселения Ярцевского района Смоленской области» на 2017 год и плановый период 2018 и 2019 годов» исполнение расходов составило 61904,64 рублей (денежные средства были направлены на выплату пенсии за выслугу лет муниципальным служащим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. Отдельные государственные полномочия, передаваемые для осуществления органам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 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ей  осуществляется исполнение отдельных государственных полномочий в части ведения воинского учета.</w:t>
              <w:br/>
              <w:t>Учет граждан, пребывающих в запасе, и граждан, подлежащих   призыву на военную службу в ВС РФ, в администрации организован в соответствии с требованиями Федерального закона от 28.03.1998г. №53-ФЗ «О воинской обязанности и военной службе», Постановления Правительства РФ от 27.11.2006г. №719 «Об утверждении положения о воинском учете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нашем поселении на воинском учете по состоянию на 01.01.2018 г. состоят  158 человека, в том числе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фицеров – 6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ржантов и солдат –140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зывников – 12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 работе ВУС особое внимание уделялось планируемой и отчетной документации, наличию и правильности издания приказа «Об организации воинского учета и бронирования», правильности планирования работы по осуществлению воинского учета и бронирования граждан, пребывающих в запасе, полному и своевременному выполнению запланированных мероприятий, правильному и полному заполнению карточек формы Т-2, знание должностными лицами своих обязанностей по вопросам воинского уче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отдельных государственных полномочий, переданных органам местного самоуправления, осуществляется только за счет предоставляемых местным бюджетам субвенций из соответствующих бюджет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2017 году размер субвенций на осуществление первичного воинского учета на территориях, где отсутствуют военные комиссариаты, составил 49500,00 руб. Денежные средства полностью освоен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 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, что было сделано на территории поселения - это итог совместных усилий администрации и Совета депутатов Мушковичского поселения, предприятий, организаций, учреждений, расположенных на территории посел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ы рассчитываем на их помощь в дальнейшем и, конечно, на помощь наших жителей. Убежден, что мы совместно сможем найти рычаги воздействия на еще нерешенные проблемы и реализуем намеченные план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ы все понимаем, что есть вопросы, которые можно решить сегодня и сейчас, а есть вопросы, которые требуют долговременной перспективы, но работа администрации и всех кто работает в поселении, будет направлена на решение одной задачи - сделать сельское поселение лучшим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рен, что каждому  из нас дорог наш родной уголок земли — малая родина. Давайте проникнемся чувством ответственности, не будем сторонними наблюдателями и сделаем все, чтобы наши населенные пункты были благоустроенными.  Искренне желаю всем крепкого здоровья, тесного сотрудничества, взаимопонимания и пусть в каждой семье будет уют, теплота отношений и достаток, а в нашем общем доме — Мушковичском сельском поселении  - будет мир и добрые уважительные отношения друг к друг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пасибо за внимание.</w:t>
            </w:r>
          </w:p>
        </w:tc>
      </w:tr>
      <w:tr>
        <w:trPr/>
        <w:tc>
          <w:tcPr>
            <w:tcW w:w="94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eastAsia="Times New Roman"/>
        </w:rPr>
      </w:pPr>
      <w:r>
        <w:rPr>
          <w:rFonts w:eastAsia="Times New Roman" w:cs="Arial" w:ascii="Arial" w:hAnsi="Arial"/>
          <w:color w:val="000000"/>
          <w:sz w:val="21"/>
          <w:szCs w:val="20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8:25:00Z</dcterms:created>
  <dc:creator>DNS</dc:creator>
  <dc:description/>
  <dc:language>en-US</dc:language>
  <cp:lastModifiedBy>Ноут</cp:lastModifiedBy>
  <dcterms:modified xsi:type="dcterms:W3CDTF">2018-06-07T18:25:00Z</dcterms:modified>
  <cp:revision>2</cp:revision>
  <dc:subject/>
  <dc:title/>
</cp:coreProperties>
</file>