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795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ab/>
        <w:t>СМОЛЕНСКАЯ ОБЛАСТЬ</w:t>
        <w:tab/>
      </w:r>
      <w:r>
        <w:rPr>
          <w:rFonts w:eastAsia="Times New Roman" w:cs="Times New Roman" w:ascii="Times New Roman" w:hAnsi="Times New Roman"/>
          <w:b/>
          <w:spacing w:val="-2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 xml:space="preserve">ЯРЦЕВСКИЙ РАЙОН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  <w:t>СОВЕТ ДЕПУТАТОВ МУШКОВИЧ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20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7.10.2024   года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17</w:t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2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 внесении изменений в решение Совета депутатов Мушковичского сельского поселения Ярцевского района Смоленской области от  25.12.2023 года № 30 «О бюджете Мушковичского сельского  поселения Ярцевского района Смолен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ab/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ставом Мушковичского сельского поселения Ярцевского района Смоленской области, рассмотрев проект решения «О внесении изменений в решение Совета депутатов Мушковичского сельского поселения Ярцевского района Смоленской области от  25.12.2023  года                        № 30 «О бюджете Мушковичского сельского  поселения Ярцевского  района Смоленской области на 2024 год и плановый период 2025 и 2026 годов», внесенный Главой муниципального образования Мушковичского сельского поселения Ярцевского района Смоленской области, Совет депутатов Мушковичского сельского поселения Ярцев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изменения в  решение  Совета     депутатов Мушковичского      сельского  поселения от  25.12.2023  года  № 30 «О бюджете Мушковичского сельского  поселения Ярцевского  района Смолен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в редакции решения Совета депутатов от  25.06.2024    года   № 13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 приложение 8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                    от  25.12.2023  года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ов бюджетов на 2024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</w:t>
      </w:r>
      <w:r>
        <w:rPr/>
        <w:t>( руб.)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708"/>
        <w:gridCol w:w="709"/>
        <w:gridCol w:w="1559"/>
        <w:gridCol w:w="567"/>
        <w:gridCol w:w="1418"/>
      </w:tblGrid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-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83405,9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139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50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5009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38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Мушковичского сельского поселения Ярце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держание 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дорог общего пользования местного значени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«Мероприятия по уничтожению борщевика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35040,95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000,00 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Транспортировка безродных, невостребованных и неопознанных тел умерших гражда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9225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25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25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25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цессных мероприятий по благоустройству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56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67539,0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 приложение 10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к решению  Совета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от  25.12.2023  года    № 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 год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559"/>
        <w:gridCol w:w="567"/>
        <w:gridCol w:w="1560"/>
      </w:tblGrid>
      <w:tr>
        <w:trPr>
          <w:trHeight w:val="115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36551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6551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500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500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 Мушкович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«Мероприятия по уничтожению борщевика Соснов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19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держание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дорог общего пользования местного знач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5040,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040,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, невостребованных и неопознанных тел умерших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225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цессных мероприятий по благоустройству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1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казание мер социальной поддержки отдельным категориям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30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854,9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854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 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 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 приложение 12 изложить в следующей редакци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2</w:t>
        <w:tab/>
        <w:tab/>
        <w:tab/>
        <w:tab/>
        <w:tab/>
        <w:tab/>
        <w:tab/>
        <w:t xml:space="preserve">к решению Совета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от  25.12.2023  года    № 3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омственная структура расходов местного бюджета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709"/>
        <w:gridCol w:w="567"/>
        <w:gridCol w:w="709"/>
        <w:gridCol w:w="1559"/>
        <w:gridCol w:w="567"/>
        <w:gridCol w:w="1418"/>
      </w:tblGrid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распределителя средств местного бюджета прямого 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-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767539,01  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4083405,98 </w:t>
            </w:r>
          </w:p>
        </w:tc>
      </w:tr>
      <w:tr>
        <w:trPr>
          <w:trHeight w:val="12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50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5009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Мушкович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го сельского поселения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«Мероприятия по уничтожению борщевика Сос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35040,95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Транспортировка безродных, невостребованных и неопознанных тел умерших гражда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9225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го сельского поселения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225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225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225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цессных мероприятий по благоустройству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Я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0,3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го сельского поселения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 приложение 14 изложить в следующей редакции:</w:t>
      </w:r>
    </w:p>
    <w:p>
      <w:pPr>
        <w:pStyle w:val="Heading1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«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к решению  Совета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от  25.12.2023  года  № 30</w:t>
      </w:r>
    </w:p>
    <w:p>
      <w:pPr>
        <w:pStyle w:val="Normal"/>
        <w:widowControl w:val="false"/>
        <w:autoSpaceDE w:val="false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4"/>
        <w:gridCol w:w="1700"/>
        <w:gridCol w:w="708"/>
        <w:gridCol w:w="426"/>
        <w:gridCol w:w="425"/>
        <w:gridCol w:w="430"/>
        <w:gridCol w:w="1276"/>
      </w:tblGrid>
      <w:tr>
        <w:trPr>
          <w:trHeight w:val="167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главного распоряд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«Создание условий для эффективного управления муниципальным образованием Мушковичского сельского поселения Ярцевского района Смоленской области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36551,0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6551,0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34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50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5009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Я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 «Мероприятия по уничтожению борщевика Соснов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го сельского поселения Ярцевского района Смоленской области»  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дорог общего пользования местного значен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го сельского поселения Ярцевского района Смоленской области»  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85040,95</w:t>
            </w:r>
          </w:p>
        </w:tc>
      </w:tr>
      <w:tr>
        <w:trPr>
          <w:trHeight w:val="29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040,9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Транспортировка безродных, невостребованных и неопознанных тел умерших граждан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225,7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благоустройству кладби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80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казание мер социальной поддержки отдельным категориям гражда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59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854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 Настоящее решение вступает в силу  после его официального опубликования 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0"/>
          <w:lang w:val="en-US"/>
        </w:rPr>
        <w:t>печатном средстве массовой информации органов местного самоуправления Мушковичского сельского поселения Ярцевского района Смоленской области «Вес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0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0"/>
          <w:lang w:val="en-US"/>
        </w:rPr>
        <w:t xml:space="preserve"> поселения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шковичского сельского поселени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цевского района Смоленской области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.А. Азарен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40:00Z</dcterms:created>
  <dc:creator>DNS</dc:creator>
  <dc:description/>
  <dc:language>en-US</dc:language>
  <cp:lastModifiedBy>Ноут</cp:lastModifiedBy>
  <cp:lastPrinted>2024-10-17T09:21:00Z</cp:lastPrinted>
  <dcterms:modified xsi:type="dcterms:W3CDTF">2024-10-18T10:40:00Z</dcterms:modified>
  <cp:revision>2</cp:revision>
  <dc:subject/>
  <dc:title/>
</cp:coreProperties>
</file>