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b/>
        </w:rPr>
        <w:drawing>
          <wp:inline distT="0" distB="0" distL="0" distR="0">
            <wp:extent cx="55118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32"/>
          <w:szCs w:val="32"/>
        </w:rPr>
        <w:t>МУШКОВИЧСКОГО  СЕЛЬСКОГО ПОСЕЛЕНИЯ</w:t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РЦЕВСКОГО РАЙОНА СМОЛЕНСКОЙ ОБЛАСТИ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т 01.07.2024   г.                       № 22-р</w:t>
      </w:r>
    </w:p>
    <w:tbl>
      <w:tblPr>
        <w:tblW w:w="4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</w:tblGrid>
      <w:tr>
        <w:trPr/>
        <w:tc>
          <w:tcPr>
            <w:tcW w:w="4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Об утверждении Реестра муниципального имущества Мушковичского сельского поселения Ярцевского района Смоленской области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В соответствии с решением Совета депутатов Мушковичского сельского поселения Ярцевского района Смоленской области от 01.07.2024 года                       № 14    «Об утверждении Положения об учете муниципального имущества и ведении реестра муниципального имущества муниципального образования Мушковичского сельского поселения Ярцевского района Смоленской области»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. Утвердить сведения о муниципальном недвижимом имуществе Мушковичского сельского поселения Ярцевского района Смоленской области (приложение 1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2. Утвердить сведения о муниципальном движимом имуществе Мушковичского сельского поселения Ярцевского района Смоленской области (приложение 2)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3. Утвердить сведения о муниципальных унитарных предприятиях, муниципальных учреждениях  Мушковичского сельского поселения Ярцевского района Смоленской области (приложение 3)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4. Распоряжение Администрации Мушковичского сельского поселения Ярцевского района Смоленской области от 31.07.2020 года   № 24-р «Об утверждении Реестра муниципальной собственности Мушковичского сельского поселения Ярцевского района Смоленской области» считать утратившим силу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2"/>
          <w:lang w:eastAsia="en-US"/>
        </w:rPr>
        <w:t xml:space="preserve">       </w:t>
      </w:r>
      <w:r>
        <w:rPr>
          <w:rFonts w:eastAsia="Calibri"/>
          <w:sz w:val="28"/>
          <w:szCs w:val="22"/>
          <w:lang w:eastAsia="en-US"/>
        </w:rPr>
        <w:t>5. Настоящее распоряж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6. 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шкович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рцевского района Смоленской области                                    А.А. Азаренков</w:t>
      </w:r>
    </w:p>
    <w:p>
      <w:pPr>
        <w:pStyle w:val="Normal"/>
        <w:ind w:left="5220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Приложение № 1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 распоряжению Администрации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Мушковичского сельского поселения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Ярцевского района Смоленской области</w:t>
      </w:r>
    </w:p>
    <w:p>
      <w:pPr>
        <w:pStyle w:val="Normal"/>
        <w:widowControl w:val="false"/>
        <w:autoSpaceDE w:val="false"/>
        <w:ind w:firstLine="720"/>
        <w:jc w:val="right"/>
        <w:rPr>
          <w:sz w:val="14"/>
          <w:szCs w:val="14"/>
        </w:rPr>
      </w:pPr>
      <w:r>
        <w:rPr>
          <w:sz w:val="14"/>
          <w:szCs w:val="14"/>
        </w:rPr>
        <w:t>от 01.07.2024   г.          № 22-р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естр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муниципального имущества муниципального образова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Мушковичского сельского поселения Ярцевского района Смоленской области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4"/>
        <w:gridCol w:w="167"/>
        <w:gridCol w:w="428"/>
        <w:gridCol w:w="903"/>
        <w:gridCol w:w="231"/>
        <w:gridCol w:w="157"/>
        <w:gridCol w:w="1110"/>
        <w:gridCol w:w="9"/>
        <w:gridCol w:w="492"/>
        <w:gridCol w:w="358"/>
        <w:gridCol w:w="639"/>
        <w:gridCol w:w="556"/>
        <w:gridCol w:w="112"/>
        <w:gridCol w:w="819"/>
        <w:gridCol w:w="11"/>
        <w:gridCol w:w="835"/>
        <w:gridCol w:w="331"/>
        <w:gridCol w:w="333"/>
        <w:gridCol w:w="721"/>
        <w:gridCol w:w="280"/>
        <w:gridCol w:w="498"/>
        <w:gridCol w:w="277"/>
        <w:gridCol w:w="890"/>
        <w:gridCol w:w="165"/>
        <w:gridCol w:w="167"/>
        <w:gridCol w:w="888"/>
        <w:gridCol w:w="445"/>
        <w:gridCol w:w="166"/>
        <w:gridCol w:w="444"/>
        <w:gridCol w:w="1055"/>
      </w:tblGrid>
      <w:tr>
        <w:trPr>
          <w:trHeight w:val="477" w:hRule="atLeast"/>
        </w:trPr>
        <w:tc>
          <w:tcPr>
            <w:tcW w:w="149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Сведения о муниципальном недвижимом имуще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 (реестровый номер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положение) объек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объек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протяженность)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10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 (руб.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ная амортизац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нос) (руб.)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ая стоимость (руб.)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 / Дата возникновения прав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 / Дата прекращения прав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 / Документы - основани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вообладателя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граничениях (обременениях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держ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Мушковичи, ул. Первомайская, 10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д. Мушковичи, ул. Первомайская, 10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760101:6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,1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,8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760101:617-67/111/2019-1 23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Мушковичи, ул. Центральная, 18В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д. Мушковичи, ул. Центральная, 18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760101:6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0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,9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760101:618-67/111/2019-1 24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Мушковичи, ул. Шоссейная, 1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д. Мушковичи, ул. Шоссейная, 1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760101:6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4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760101:619-67/111/2019-1 23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Мушковичи, ул. Центральная, 14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оленская область Ярцевский район, д. 5Мушковичи, ул. Центральная, 14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67:25:0760101:6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8,4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,4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760101:620-67/111/2019-1 24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Мушковичи, ул. Первомайская, 24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д. Мушковичи, ул. Первомайская,24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760101:6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8,4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,4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760101:622-67/111/2019-1 24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Сапрыкино-1,ул. Луговая,5 В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д. Сапрыкино-1,ул. Луговая,5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710101:2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,6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6,7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710101:216-67/111/2019-1 23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Сапрыкино-2,ул. Дачная,25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д. Сапрыкино-2,ул. Дачная,25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720101: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,4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2,3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 пользование), 67:25:0720101:366-67/111/2019-1 24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Мушковичи, ул. Веселая,7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д. Мушковичи,ул.Веселая, 7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760101:6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,3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1,5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760101:623-67/111/2019-1 23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,д. Курцово,ул. 1-я, уч. 5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д. Курцово,ул. 1-я, уч. 5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830101:1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1,9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1,9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830101:186-67/111/2019-1 23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Сапрыкино-2,ул. Центральная,5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д. Сапрыкино-2,ул. Центральная,5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720101:3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,4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2,3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бессрочноепользование), 67:25:07201011:365-67/111/2019-1 27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Сапрыкино-2,ул. Центральная,13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д. Сапрыкино-2,ул. Центральная,,13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720101:3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,4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2,3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720101:364-67/111/2019-1 23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Сапрыкино-1,ул. Цветочная,2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д. Сапрыкино-1,ул. Цветочная,2 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060301:2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6,7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060301:208-67/111/2019-1 24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Семеново,ул. Центральная,2В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д. Семеново,ул. Центральная,2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820101:1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,6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2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820101:169-67/111/2019-1 23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Мушковичи,ул. Школьная, 6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д. Мушковичи,ул. Школьная,6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0760101:6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3,1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1,7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760101:621-67/111/2019-1 27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Сапрыкино-1,ул. Луговая, 1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Сапрыкино-1,ул. Луговая, 1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060301:2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6,7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060301:209-67/111/2019-1 23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под ТБО д. Гришино пер. Приозерный 1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Гришино пер. Приозерный 1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060801:2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8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8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:25:0060801:298-67/111/2019-1 23.05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 детский сад Сапрыкмно-2,ул. Центральная, д. 16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 Ярцевский район, Сапрыкмно-2,ул. Центральная, д. 1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:25:0720101:3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897,7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897,7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3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720101:372-67/059/2023-1 17.05.2023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Земельный участок  для ведения крестьянского хозяйства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Мушковичское сельское поселени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00000: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28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12372,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98732,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для электроснаб. ВРУ-0,3кВ для арт.скважины д. Мушковичи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, ул. Первомайск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00000:6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351,9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29,5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2016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/004-67/004/075/2016-3531/1 07.11.201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для электроснаб. улич.освещения д. Сапрыкино-2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2, в районе улиц Рабочая-Центральн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00000:6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519,1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28136,9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2016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/004-67/004/075/2016-3532/1 07.11.201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.участок д.Гришино 650 м на запад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Гришин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60801:1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8,4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8,4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60801:123-67/004/2018-2 25.04.2018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.участок окраина д.Гришино на северо-запад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Гришин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60801:1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0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943,1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943,1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8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60801:124-67/004/2018-2 25.04.2018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.участок окраина д.Гришино на северо-восток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Мушковичское сельское поселени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60801:1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4,6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4,6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8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60801:121-67/004/2018-2 25.04.2018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.участок д.Гришино 100 м на северо-восток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Мушковичское сельское поселени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60801: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9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96,8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96,8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8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60801:120-67/004/2018-2 25.04.2018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.участок д.Гришино 100 м на северо-восток(2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Мушковичское сельское поселени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60801:1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6,7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6,7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8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60801:119-67/004/2018-2 25.04.2018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.участок уроч.Смородинка 500 м на восток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Мушковичское сельское поселени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60701: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92,7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92,7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8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60701:58-67/004/2018-2 25.04.2018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.участок уроч.Смородинка 850 м на восток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Мушковичское сельское поселени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60701: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6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93,5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93,5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8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60701:59-67/004/2018-2 25.04.2018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.участок д.Гришино на северо-запад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Мушковичское сельское поселени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60801:1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8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19,8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70,3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8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ственность 67:25:0060801:122-67/004/2018-2 25.04.2018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 600м юго-восточнее д. Семеново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Мушковичское сельское поселени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14"/>
                <w:szCs w:val="14"/>
              </w:rPr>
              <w:t>67:25:0080101: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84,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97,0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1.2015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53000/67000 67:2567/004-67/004/171/2015-1230/2 от 03.11.201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для размещения детской площадки в д.Сапрыкино-2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2, ул. Центральная, 14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20101:2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0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3,8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201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-04/010/2014-220 от 12.02.201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под артскважину д. Курцово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Курцов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80101: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416,3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30,8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80101:8-67/111/2022-3 31.05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под водонапорной башней д. Мушковичи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60801:1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295,3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204,2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201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оянное (бессрочноепользование), 67-67-04/010/2014-209 от 12.02.201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под артезианской скважиной №1 д.Мушковичи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, ул. Школьная, 6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60101:2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021,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086,1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760101:234-67/111/2022-3 31.03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под артезианской скважиной д.Мушковичи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оленская область Ярцевский район, д. Мушковичи,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60801:1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220,3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008,4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1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-04/010/2014-208 от 10.02.201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под артезианской скважиной и башней водонапорной д.Воротышино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Воротышин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60601: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8,8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7,8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1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-04/010/2014-210 от 10.02.201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под артезианской скважиной и башней водонапорной д.Дедешино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Дедешин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60701: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42,9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91,8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1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-04/010/2014-213 от 10.02.201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под артезианской скважиной и башней водонапорной д.Курцово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Курцов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67:25:0080101: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558,3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461,1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1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-04/010/2014-212 от 10.02.201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под артезианской скважиной, помещением насосной станции,  башней водонапорной д.Сапрыкино-1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1,ул. Луговая, сооружение 5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60301: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357,1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415,9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02.201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-04/010/2014-211 от 10.02.201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под артезианской скважиной и башней водонапорной д.Семеново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еменов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80101: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57,3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23,4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1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-04/010/2014-207 от 10.02.201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под артезианской скважиной и помещением в д.Сапрыкино-2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2,ул. Центральная,19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20101:1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165,0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68,5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1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-04/010/2014-214 от 10.02.201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под водозабор д.Семеново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еменово, ул Центральная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820101: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91,3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34,9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.2016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/004-67/004/075/2016-4446/1 4от 13.12.201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под кладбищем в районе д.Сапрыкино-1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60301: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832,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78,6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201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-04/010/2014-216 от 04.02.201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под кладбищем в районе д.Гришино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Гришин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60801:1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02,0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710,4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201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-04/010/2014-217 от 05.02.201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под кладбищем д.Мушковичи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, ул. Центральная, 16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60101:4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2595,0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485,7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201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-04/010/2014-219 от 04.02.201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под кладбищем в районе д.Дедешино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Дедешин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60701: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0,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19,4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201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(бессрочноепользование), 67-67-04/010/2014-218 от 05.02.201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под памятником</w:t>
              <w:tab/>
              <w:tab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, ул. Школьная, 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00000:5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726,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08,3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2018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00000:583-67/004/2018-1 08.02.2018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емельный участок крестьянское хозяйство «Сапрыкино»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Мушковичское сельское поселени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00000:1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0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3080,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3080,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2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00000:1019-67/111/2020-1 22.01.202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под детским дошкольным учреждением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2, ул. Центральная,  1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20101:3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е детского сад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2, ул. Центральная, д. 1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20101:3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9,4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594,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3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720101:368-67/061/2023-3 17.05.2023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Сапрыкино-1 до д.Сапрыкино-2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д.Сапрыкино-1 до д.Сапрыкино-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00000:10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544,6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545,6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00000:1066-67/111/2022-3 14.09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Сапрыкино-2 ул.Нов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2, ул. Нов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20101:3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131,1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132,1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720101:380-67/111/2022-3 16.09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Сапрыкино-1 ул.Лугов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1,ул. Лугов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00000:10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385,8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386,8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00000:1064-67/111/2022-3 15.07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Сапрыкино-2 ул.Центральн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Смоленская область Ярцевский район, д. Сапрыкино-2, ул. Центральная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20101:3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5765,1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5766,1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720101:375-67/111/2022-3 15.07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Сапрыкино-2 ул.Кольцев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2,ул Кольцев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20101:3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378,9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379,9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720101:376-67/064/2022-3 14.09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Семеново ул.Центральн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еменово, ул. Центральн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820101:1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387,1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388,1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820101:170-67/064/2022-3 13.07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Семеново ул.Фермерск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еменово, ул. Фермерск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00000:1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139,3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140,3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00000:1060-67/111/2022-3 14.07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Сапрыкино-2 ул.Духовщинск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2, ул. Духовщинск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60701:1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7397,3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7398,3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60701:199-67/111/2022-3 13.07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Сапрыкино-2 ул.Дачн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2, ул. Дачн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20101:37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385,2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386,2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720101:377-67/111/2022-3 13.07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Сапрыкино-2 пер.2-й Центральный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2,пер. 2-ой Центральный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20101:3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126,3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127,3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720101:378-67/111/2022-3 14.07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Гришино Приозерный пер.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Гришино, Приозерный пер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00000:10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512,7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513,7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00000:1059-67/111/2021-3 14.07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Воротышино ул.Центральн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Воротышино, ул. Центральн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00101:1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5136,9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5137,9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700101:156-67/111/2022-3 15.07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Воротышино ул.Дачн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Воротышино, ул. Дачн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00101:1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01,2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02,2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700101:157-67/111/2022-3 14.07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Мушковичи ул.Центральн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, ул. Центральн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00000:1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4270,7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4270,7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.2021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00000:1014-67/111/2021-3 25.11.202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Мушковичи ул.Шоссейн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,ул. Шоссейн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00000:1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8143,8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8143,8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.2021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00000:1016-67/111/2021-3 18.11.202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Мушковичи ул.Первомайская 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, ул. Первомайск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00000:1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1771,3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1771,3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.2021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00000:1012-67/111/2021-3 25.11.202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Мушковичи ул.Школьн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, ул. Школьн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000000:10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4512,0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4512,0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.2021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00000:1015-67/111/2021-3 18.11.202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а д.Мушковичи ул.Урожайная(сооружение дорожного транспорт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, ул. Урожайн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7:25:0760101: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0271,6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0271,6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.2021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760101:503-67/111/2021-3 25.11.202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 д. Сапрыкино-1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1, ул. Луговая, сооружение 5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60301:8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,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808,8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6030182-67/111/2022-1 25.04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1 д. Мушковичи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, ул. Школьная, 6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760101:3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62,4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129,6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760101:365-67/111/2022-1 31.03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2 д. Мушковичи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, ул. Первомайская, 4г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760101:3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00000:272-67/111/2020-1 07.07.202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д. Сапрыкино-2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2, ул. Центральная, 19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720101:1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93,0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д. Дедешино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Дедешин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740101: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808,8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д. Мушковичи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760101:3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34,7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25,1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0.201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760101:362-67/111/2019-1 04.10.201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д. Воротышино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Воротышино, ул. Центральная, сооружение 2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60601: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0,6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808,8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2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60601:118-67/111/2022-1 31.03.202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шня Рожновского д. Дедешино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Дедешин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60701: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,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напорная башня д. Сапрыкино-1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Сапрыкино-1, Сапрыкино-1,ул. Луговая, сооружение 5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710101: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36,8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00000:272-67/111/2020-1 07.07.202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напорная башня д. Воротышино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Воротышин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700101: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36,8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напорная башня д. Мушковичи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д. Мушковичи, ул. Первомайская, сооружение 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00000:2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1,1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931,3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.202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67:25:0000000:272-67/111/2020-1 07.07.202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тин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 Ярцевский район, Мушковичское сельское поселени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00000:11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915,8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023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 недвижимости 67:25:0000000:1164-67/111/2023-1 21.08.2023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>
          <w:trHeight w:val="537" w:hRule="atLeast"/>
        </w:trPr>
        <w:tc>
          <w:tcPr>
            <w:tcW w:w="14985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522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522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522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Приложение № 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 распоряжению Администрации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шковичского сельского поселения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Ярцевского района Смоленской област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01.07.2024   г.          № 22-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 Сведения о муниципальном движимом имуществе</w:t>
            </w:r>
          </w:p>
        </w:tc>
      </w:tr>
      <w:tr>
        <w:trPr/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 (реестровый номер)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балансовой стоимости (руб.)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ная амортиз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нос) (руб.)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 / Дата возникновения права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 / Дата прекращения права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 - основания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я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5" w:firstLine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граничениях (обременениях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лансодержателя</w:t>
            </w:r>
          </w:p>
        </w:tc>
      </w:tr>
      <w:tr>
        <w:trPr/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игровая площадка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00,00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44,92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15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С-1 от 01.07.2015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LADA NIVA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4900.00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4684.87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  <w:r>
              <w:rPr>
                <w:sz w:val="16"/>
                <w:szCs w:val="16"/>
              </w:rPr>
              <w:t>.03.202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приеме-передаче объектов нефинансовых активов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ковичское сельское поселение Ярцевского района Смоленской области</w:t>
            </w:r>
          </w:p>
        </w:tc>
      </w:tr>
      <w:tr>
        <w:trPr>
          <w:trHeight w:val="577" w:hRule="atLeast"/>
        </w:trPr>
        <w:tc>
          <w:tcPr>
            <w:tcW w:w="14985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522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5220" w:hanging="0"/>
              <w:jc w:val="right"/>
              <w:rPr>
                <w:sz w:val="14"/>
                <w:szCs w:val="14"/>
              </w:rPr>
            </w:pPr>
            <w:bookmarkStart w:id="0" w:name="_GoBack"/>
            <w:bookmarkEnd w:id="0"/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 распоряжению Администрации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шковичского сельского поселения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Ярцевского района Смоленской област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01.07.2024   г.          № 22-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Сведения о муниципальных унитарных предприятиях, муниципальных учреждениях</w:t>
            </w:r>
          </w:p>
        </w:tc>
      </w:tr>
      <w:tr>
        <w:trPr/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(реестровый номер)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юридического лица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нахождение)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снование создания юридического лиц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фонда (руб.)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сновных средств (фондов)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сновных средств (фондов)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нитарное предприятие «КомфорТ»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40, Смоле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цевский район, д. Мушковичи, ул. Школьная, д. 6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7672700069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муниципального образования Мушковичского сельского поселения Ярцевского района Смоленской области от 24.04.2007  № 5 «О создании муниципального унитарного предприятия»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30072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072,00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072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i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17:00Z</dcterms:created>
  <dc:creator>DN</dc:creator>
  <dc:description/>
  <dc:language>en-US</dc:language>
  <cp:lastModifiedBy>Ноут</cp:lastModifiedBy>
  <cp:lastPrinted>2024-07-12T08:42:00Z</cp:lastPrinted>
  <dcterms:modified xsi:type="dcterms:W3CDTF">2024-07-15T13:17:00Z</dcterms:modified>
  <cp:revision>2</cp:revision>
  <dc:subject/>
  <dc:title/>
</cp:coreProperties>
</file>