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245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6" r="-6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pacing w:val="-2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0"/>
          <w:kern w:val="2"/>
          <w:sz w:val="24"/>
          <w:szCs w:val="24"/>
          <w:lang w:eastAsia="ru-RU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795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pacing w:val="-2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0"/>
          <w:kern w:val="2"/>
          <w:sz w:val="24"/>
          <w:szCs w:val="24"/>
          <w:lang w:eastAsia="ru-RU"/>
        </w:rPr>
        <w:tab/>
        <w:t>СМОЛЕНСКАЯ ОБЛАСТЬ</w:t>
        <w:tab/>
      </w:r>
      <w:r>
        <w:rPr>
          <w:rFonts w:eastAsia="Times New Roman" w:cs="Times New Roman" w:ascii="Times New Roman" w:hAnsi="Times New Roman"/>
          <w:b/>
          <w:spacing w:val="-20"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pacing w:val="-2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0"/>
          <w:kern w:val="2"/>
          <w:sz w:val="24"/>
          <w:szCs w:val="24"/>
          <w:lang w:eastAsia="ru-RU"/>
        </w:rPr>
        <w:t xml:space="preserve">ЯРЦЕВСКИЙ РАЙОН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kern w:val="2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20"/>
          <w:kern w:val="2"/>
          <w:sz w:val="28"/>
          <w:szCs w:val="20"/>
          <w:lang w:eastAsia="ru-RU"/>
        </w:rPr>
        <w:t>СОВЕТ ДЕПУТАТОВ МУШКОВИЧ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kern w:val="2"/>
          <w:sz w:val="28"/>
          <w:szCs w:val="20"/>
          <w:lang w:eastAsia="ru-RU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pacing w:val="20"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kern w:val="2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32"/>
          <w:szCs w:val="20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pacing w:val="20"/>
          <w:sz w:val="32"/>
          <w:szCs w:val="20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4.10.2024  года                         № 23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3719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О внесении изменений в решение Совета депутатов Мушковичского сельского поселения Ярцевского района Смоленской области от  25.12.2023 года № 30 «О бюджете Мушковичского сельского  поселения Ярцевского района Смоленской области на 2024 год и плановый период 2025 и 2026 годов» 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Уставом Мушковичского сельского поселения Ярцевского района Смоленской области, рассмотрев проект решения «О внесении изменений в решение Совета депутатов Мушковичского сельского поселения Ярцевского района Смоленской области от  25.12.2023  года                        № 30 «О бюджете Мушковичского сельского  поселения Ярцевского  района Смоленской области на 2024 год и плановый период 2025 и 2026 годов», внесенный Зам. Главы муниципального образования Мушковичского сельского поселения Ярцевского района Смоленской области, Совет депутатов Мушковичского сельского поселения Ярцевского района Смоле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 Внести изменения в  решение  Совета     депутатов Мушковичского      сельского  поселения от  25.12.2023  года  № 30 «О бюджете Мушковичского сельского  поселения Ярцевского  района Смоленской области на 2024 год и плановый период 2025 и 2026 годов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(в редакции решения Совета депутатов от  25.06.2024    года   № 13, от 17.10.2024   года  № 17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)  пункт 1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1. Утвердить основные характеристики бюджета муниципального образования Мушковичского сельского поселения Ярцевского района Смоленской области (далее местный бюджет) на 2024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) общий объем доходов в сумме 6685292,41  рублей, в том числе объем безвозмездных поступлений 4950592,41 рублей, из которых объем получаемых межбюджетных трансфертов – 4979900,00  рубле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) общий объем расходов  в сумме 6927539,01 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) размер дефицита местного бюджета 242246,60  рублей, что составляет 14,0  процента от  утвержденного  общего годового объема доходов  местного бюджета без учета утвержденного объема безвозмездных поступлений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)  абзацы 1 и 2 пункта 10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10. Утвердить объем бюджетных ассигнований на финансовое обеспечение реализации муниципальных програм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)  в 2024 году в сумме   5386551,04  рублей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) приложение 1 изложить в следующей редакции:</w:t>
      </w:r>
    </w:p>
    <w:p>
      <w:pPr>
        <w:pStyle w:val="Normal"/>
        <w:spacing w:lineRule="auto" w:line="240" w:before="0" w:after="0"/>
        <w:ind w:left="528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>депутатов Мушкович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от  25.12.2023  года   № 3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точники финансирования дефицита местного бюджета на 2024 год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  </w:t>
      </w:r>
      <w:r>
        <w:rPr/>
        <w:t>( 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670"/>
        <w:gridCol w:w="1417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670"/>
        <w:gridCol w:w="1417"/>
      </w:tblGrid>
      <w:tr>
        <w:trPr>
          <w:tblHeader w:val="true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 00 00 00 00 0000 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242246,60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 02 00 00 00 0000 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Кредиты кредитных организаций в валюте 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 02 00 00 00 0000 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 02 00 00 10 0000 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 02 00 00 00 0000 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 02 00 00 10 0000 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 03 00 00 00 0000 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 03 01 00 00 0000 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влечение 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 03 01 00 10 0000 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 03 01 00 10 0000 8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 05 00 00 00 0000 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242246,60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 05 00 00 00 0000 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-6685292,41 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 05 02 00 00 0000 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-6685292,41 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 05 02 01 00 0000 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-6685292,41 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 05 02 01 10 0000 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-6685292,41 </w:t>
            </w:r>
          </w:p>
        </w:tc>
      </w:tr>
      <w:tr>
        <w:trPr>
          <w:trHeight w:val="347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 05 00 00 00 0000 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6927539,01 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 05 02 00 00 0000 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6927539,01 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 05 02 01 00 0000 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6927539,01 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 05 02 01 10 0000 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6927539,01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4) приложение 4 изложить в следующей редакции:    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утатов Мушкович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25.12.2023  года      № 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Прогнозируемые доходы местного бюджета, за исключением безвозмездных поступлений, на 2024 год</w:t>
      </w:r>
    </w:p>
    <w:p>
      <w:pPr>
        <w:pStyle w:val="Normal"/>
        <w:spacing w:lineRule="auto" w:line="240" w:before="0" w:after="0"/>
        <w:jc w:val="right"/>
        <w:rPr/>
      </w:pPr>
      <w:r>
        <w:rPr/>
        <w:t>(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237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кода доход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347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3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jc w:val="both"/>
              <w:rPr>
                <w:rFonts w:ascii="Verdana" w:hAnsi="Verdana" w:eastAsia="Times New Roman" w:cs="Segoe U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0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46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6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6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3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jc w:val="both"/>
              <w:rPr>
                <w:rFonts w:ascii="Verdana" w:hAnsi="Verdana" w:eastAsia="Times New Roman" w:cs="Segoe U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6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jc w:val="both"/>
              <w:rPr>
                <w:rFonts w:ascii="Verdana" w:hAnsi="Verdana" w:eastAsia="Times New Roman" w:cs="Segoe U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7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jc w:val="both"/>
              <w:rPr>
                <w:rFonts w:ascii="Verdana" w:hAnsi="Verdana" w:eastAsia="Times New Roman" w:cs="Segoe U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7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4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0" w:right="60" w:hanging="0"/>
              <w:jc w:val="both"/>
              <w:rPr>
                <w:rFonts w:ascii="Verdana" w:hAnsi="Verdana" w:eastAsia="Times New Roman" w:cs="Segoe U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4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048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ind w:left="60" w:right="60" w:hanging="0"/>
              <w:jc w:val="both"/>
              <w:rPr>
                <w:rFonts w:ascii="Verdana" w:hAnsi="Verdana" w:eastAsia="Times New Roman" w:cs="Segoe U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28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налог с организаций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4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8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4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8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8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00 0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0 0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53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2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jc w:val="both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25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17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00 0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ind w:left="60" w:right="60" w:hanging="0"/>
              <w:jc w:val="both"/>
              <w:rPr>
                <w:rFonts w:ascii="Verdana" w:hAnsi="Verdana" w:eastAsia="Times New Roman" w:cs="Segoe U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)  приложение 8 изложить в следующей редакци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>депутатов Мушкович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 xml:space="preserve">                              от  25.12.2023  года     № 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ходов бюджетов на 2024 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 xml:space="preserve"> </w:t>
      </w:r>
      <w:r>
        <w:rPr/>
        <w:t>( руб.)</w:t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708"/>
        <w:gridCol w:w="709"/>
        <w:gridCol w:w="1559"/>
        <w:gridCol w:w="567"/>
        <w:gridCol w:w="1418"/>
      </w:tblGrid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-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расхо-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217772,98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44087,97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4087,97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4087,97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4087,97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4087,97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4087,97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139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675543,02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Создание условий для эффективного управления муниципальным образованием Мушковичское сельское поселение Ярцевского района Смоленской области»  на 2024 год и плановый период 2025 и 2026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5543,02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5543,02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5543,02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5543,02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7143,02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7143,02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4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400,00</w:t>
            </w:r>
          </w:p>
        </w:tc>
      </w:tr>
      <w:tr>
        <w:trPr>
          <w:trHeight w:val="38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38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141,99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Создание условий для эффективного управления муниципальным образованием Мушковичское сельское поселение Ярцевского района Смоленской области» на 2024 год и плановый период 2025 и 2026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1,99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плекс процессных мероприят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1,99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Обеспечение реализации переданных полномочий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1,99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Контрольно-ревизионной комиссии МО «Ярцевский район» полномочий Контрольно-ревизионной комиссии  Мушковичского сельского поселения Ярцевского  района Смоленской области на осуществление внеш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П8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41,99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П8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41,99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П8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41,99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нные полномочия по осуществлению исполнения бюджета Мушковичского сельского поселения Ярцев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П9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П9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П9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за счет резервного фонда  Администрац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5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расходы (оплата членских взно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Создание условий для эффективного управления муниципальным образованием Мушковичское сельское поселение Ярцевского района Смоленской области»  на 2024 год и плановый период 2025 и 2026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плекс процессных мероприят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Управление и распоряжение муниципальным имуществом Мушкович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связанные с оформлением муниципальн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3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3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3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9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9,31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9,31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50,69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50,69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программные расхо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по обеспечению первичных мер пожарной безопасности в границах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00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00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1192,08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192,08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дорожно-транспортного комплекса муниципального образования Мушковичское сельское поселение Ярцевского района Смоленской области»  на 2024 год и плановый период 2025 и 2026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92,08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92,08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92,08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, текущий и капитальный ремонт автомобильных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92,08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92,08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92,08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Содержание  автомобильных доро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держание дорог общего пользования местного значения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Мушковичское сельское поселение Ярцевского района Смоленской области»  на 2024 год и плановый период 2025 и 2026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лекс процессных мероприятий «Мероприятия по уничтожению борщевика Сосновског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ы по обработке ядовитого сорня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60673,95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5815,16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Создание условий обеспечения качественными услугами ЖКХ и благоустройство муниципального образования Мушковичское сельское поселение Ярцевского района Смоленской области»  на 2024 год и плановый период 2025 и 2026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5815,16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5815,16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Создание условий для устойчивого развития  и функционирования коммунального хозяйства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5815,16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реализацию процессных мероприятий по созданию условий для устойчивого развития  и функционирования коммунального хозяйст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815,16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815,16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815,16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ому унитарному предприятию «КомфорТ»  Мушкович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0000,00 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«Транспортировка безродных, невостребованных и неопознанных тел умерших граждан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цессных мероприятий по транспортировке тел умерш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14858,79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Создание условий обеспечения качественными услугами ЖКХ и благоустройство муниципального образования Мушковичское сельское поселение Ярцевского района Смоленской области»  на 2024 год и плановый период 2025 и 2026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858,79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858,79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Благоустройство территори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858,79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цессных мероприятий по благоустройству кладби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3,37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3,37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3,37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роцессных мероприятий по содержанию, ремонту и восстановлению наружных систем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5,42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5,42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5,42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по озеленению,  уборке  и благоустройству территории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плату коммунальных услуг  (за счет средств бюджета райо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лата штрафных санкций и исполнительских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9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Дополнительные меры по социальной поддержке отдельных категорий граждан муниципального образования Мушковичское сельское поселение Ярцевского района Смоленской области»  на 2024 год и плановый период 2025 и 2026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казание мер социальной поддержки отдельным категориям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ные мероприятия по выплате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56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27539,0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)  приложение 10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к решению  Совета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утатов Мушкович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</w:t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>от  25.12.2023  года    № 3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 год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1559"/>
        <w:gridCol w:w="567"/>
        <w:gridCol w:w="1560"/>
      </w:tblGrid>
      <w:tr>
        <w:trPr>
          <w:trHeight w:val="115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«Создание условий для эффективного управления муниципальным образованием Мушковичское сельское  поселение Ярцевского района Смоленской области»  на 2024 год и плановый период 2025 и 2026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58685,0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58685,0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75543,0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75543,0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7143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7143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4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4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Обеспечение реализации переданных полномочий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1,9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Контрольно-ревизионной комиссии МО «Ярцевский район» полномочий Контрольно-ревизионной комиссии  Мушковичского сельского поселения Ярцевского  района Смоленской области на осуществление внеш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П8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41,9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П8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41,9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П8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41,9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нные полномочия по осуществлению исполнения бюджета  Мушковичского сельского поселения Ярцев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П9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П9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П9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Управление и распоряжение муниципальным имуществом Мушкович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связанные с оформлением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3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3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3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Мушковичское сельское поселение Ярцевского района Смоленской области»  на 2024 год и плановый период 2025 и 2026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лекс процессных мероприятий «Мероприятия по уничтожению борщевика Сосновско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ы по обработке ядовитого сорня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«Развитие дорожно-транспортного комплекса муниципального образования Мушковичское сельское поселение Ярцевского района Смоленской области»  на 2024 год и плановый период 2025 и 2026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192,08</w:t>
            </w:r>
          </w:p>
        </w:tc>
      </w:tr>
      <w:tr>
        <w:trPr>
          <w:trHeight w:val="19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лекс процессных меропри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92,0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92,0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, текущий и капитальный ремонт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92,0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92,0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92,0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Содержание автомобильных доро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держание дорог общего пользования местного знач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«Создание условий обеспечения качественными услугами ЖКХ и благоустройство муниципального образования Мушковичское сельское поселение Ярцевского района Смоленской области»  на 2024 год и плановый период 2025 и 2026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0673,9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673,9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Создание условий для устойчивого развития  и функционирования коммунального хозяйства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815,16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процессных мероприятий по созданию условий для устойчивого развития  и функционирования коммунального хозяй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815,16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815,16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815,16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ому унитарному предприятию «КомфорТ»  Мушкович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</w:tr>
      <w:tr>
        <w:trPr>
          <w:trHeight w:val="19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Транспортировка безродных, невостребованных и неопознанных тел умерших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цессных мероприятий по транспортировке тел умерших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Благоустройство территории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858,7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цессных мероприятий по благоустройству кладби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3,37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3,37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3,37</w:t>
            </w:r>
          </w:p>
        </w:tc>
      </w:tr>
      <w:tr>
        <w:trPr>
          <w:trHeight w:val="11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цессных мероприятий по содержанию, ремонту и восстановлению наружных систем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5,4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5,4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5,4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по озеленению,  уборке  и благоустройству территории 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плату коммунальных услуг  (за счет средств бюджета рай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3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3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3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Дополнительные меры по социальной поддержке отдельных категорий граждан муниципального образования Мушковичское сельское поселение Ярцевского района Смоленской области» на 2024 год и плановый период 2025 и 2026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 «Оказание мер социальной поддержки отдельным категориям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ные мероприятия по выплате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30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3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087,97</w:t>
            </w:r>
          </w:p>
        </w:tc>
      </w:tr>
      <w:tr>
        <w:trPr>
          <w:trHeight w:val="31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087,97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087,97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087,97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087,97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за счет резервного фонда  Администрац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по обеспечению первичных мер пожарной безопасности в границах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00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00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лата штрафных санкций и исполнительских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00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 00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 00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9,3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9,3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50,6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50,6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расходы (оплата членских взно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0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)  приложение 12 изложить в следующей редакции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12</w:t>
        <w:tab/>
        <w:tab/>
        <w:tab/>
        <w:tab/>
        <w:tab/>
        <w:tab/>
        <w:tab/>
        <w:t xml:space="preserve">к решению Совета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утатов Мушкович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>от  25.12.2023  года    № 3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омственная структура расходов местного бюджета на 2024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/>
        <w:t>(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709"/>
        <w:gridCol w:w="567"/>
        <w:gridCol w:w="709"/>
        <w:gridCol w:w="1559"/>
        <w:gridCol w:w="567"/>
        <w:gridCol w:w="1418"/>
      </w:tblGrid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распределителя средств местного бюджета прямого получ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-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6927539,01  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4217772,98 </w:t>
            </w:r>
          </w:p>
        </w:tc>
      </w:tr>
      <w:tr>
        <w:trPr>
          <w:trHeight w:val="12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44087,97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4087,97</w:t>
            </w:r>
          </w:p>
        </w:tc>
      </w:tr>
      <w:tr>
        <w:trPr>
          <w:trHeight w:val="40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4087,97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4087,97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4087,97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4087,97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675543,02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Создание условий для эффективного управления муниципальным образованием Мушковичского сельского поселения Ярцевского района Смоленской области»  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5543,02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5543,02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5543,02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5543,02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7143,02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7143,02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4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4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3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141,99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Создание условий для эффективного управления муниципальным образованием Мушковичского сельского поселения Ярцевского района Смоленской области»  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1,99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плекс процесс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1,99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Обеспечение реализации переданных полномочий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1,99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Контрольно-ревизионной комиссии МО «Ярцевский район» полномочий Контрольно-ревизионной комиссии  Мушковичского сельского поселения Ярцевского  района Смоленской области на осуществлени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П8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41,99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П8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41,99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П8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41,99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нные полномочия по осуществлению исполнения бюджета Мушковичского сельского поселения Ярцев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П9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П9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П9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за счет резервного фонда 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5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расходы (оплата членских взно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Создание условий для эффективного управления муниципальным образованием Мушковичское сельское поселение Ярцевского района Смоленской области»  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плекс процесс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Управление и распоряжение муниципальным имуществом Мушкович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связанные с оформлением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3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3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3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9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2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9,31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9,31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50,69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50,69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по обеспечению первичных мер пожарной безопасности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00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00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1192,08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192,08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дорожно-транспортного комплекса муниципального образования Мушковичского сельского поселения Ярцевского района Смоленской области» 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92,08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плекс процесс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92,08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92,08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, текущий и капитальный ремонт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92,08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92,08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92,08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держание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Мушковичское сельское поселение Ярцевского района Смоленской области» 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плекс процесс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лекс процессных мероприятий «Мероприятия по уничтожению борщевика Сосновск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ы по обработке ядовитого сорня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60673,95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5815,16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Создание условий обеспечения качественными услугами ЖКХ и благоустройство муниципального образования Мушковичского сельского поселения Ярцевского района Смоленской области»  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5815,16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плекс процесс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5815,16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Создание условий для устойчивого развития  и функционирования коммунального хозяйств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0815,16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реализацию процессных мероприятий по созданию условий для устойчивого развития  и функционирования коммунального хозяй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815,16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815,16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815,16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ому унитарному предприятию «КомфорТ»  Мушкович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«Транспортировка безродных, невостребованных и неопознанных тел умерших граждан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цессных мероприятий по транспортировке тел умерш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14858,79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Создание условий обеспечения качественными услугами ЖКХ и благоустройство муниципального образования Мушковичского сельского поселения Ярцевского района Смоленской области» 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858,79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плекс процесс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858,79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858,79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цессных мероприятий по благоустройству кладби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Я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3,37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3,37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3,37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роцессных мероприятий по содержанию, ремонту и восстановлению наружных систем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5,42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5,42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5,42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по озеленению,  уборке  и благоустройству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плату коммунальных услуг  (за счет средств бюджета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лата штрафных санкций и исполнительских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Дополнительные меры по социальной поддержке отдельных категорий граждан муниципального образования Мушковичского сельского поселения Ярцевского района Смоленской области» 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казание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ные мероприятия по выплате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5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8)  приложение 14 изложить в следующей редакции:</w:t>
      </w:r>
    </w:p>
    <w:p>
      <w:pPr>
        <w:pStyle w:val="Heading1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 w:val="false"/>
          <w:bCs/>
          <w:sz w:val="24"/>
          <w:szCs w:val="24"/>
        </w:rPr>
        <w:t>«Приложение 1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к решению  Совета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утатов Мушкович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>от  25.12.2023  года  № 30</w:t>
      </w:r>
    </w:p>
    <w:p>
      <w:pPr>
        <w:pStyle w:val="Normal"/>
        <w:widowControl w:val="false"/>
        <w:autoSpaceDE w:val="false"/>
        <w:spacing w:lineRule="auto" w:line="240" w:before="240" w:after="6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Распределение бюджетных ассигнований по муниципальным программам и непрограммным направлениям деятельности на 2024 год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4"/>
        <w:gridCol w:w="1700"/>
        <w:gridCol w:w="708"/>
        <w:gridCol w:w="426"/>
        <w:gridCol w:w="425"/>
        <w:gridCol w:w="430"/>
        <w:gridCol w:w="1276"/>
      </w:tblGrid>
      <w:tr>
        <w:trPr>
          <w:trHeight w:val="167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 главного распорядит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униципальная программа «Создание условий для эффективного управления муниципальным образованием Мушковичского сельского поселения Ярцевского района Смоленской области»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4 год и плановый период 2025 и 2026 г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58685,0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58685,0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75543,0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75543,0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75543,0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75543,0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75543,0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7143,0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7143,0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4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4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 и иных платеж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Обеспечение реализации переданных полномочий муниципального образова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141,9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Контрольно-ревизионной комиссии МО «Ярцевский район» полномочий Контрольно-ревизионной комиссии  Мушковичского сельского поселения Ярцевского  района Смоленской области на осуществление внешнего муниципального финансового контро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П8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141,9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П8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141,9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Я 02 П8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141,9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П8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141,9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П8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141,9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4 02 П8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141,9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нные полномочия по осуществлению исполнения бюджета 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П9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П9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П9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П9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П9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П9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Управление и распоряжение муниципальным имуществом Мушкович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связанные с оформлением муниципального имущ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3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3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3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3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3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3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Мушковичское сельское поселение Ярцевского района Смоленской области» на 2024 год и плановый период 2025 и 2026 г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плекс процессных мероприятий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лекс процессных мероприятий  «Мероприятия по уничтожению борщевика Сосновского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ы по обработке ядовитого сорня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«Развитие дорожно-транспортного комплекса муниципального образования Мушковичского сельского поселения Ярцевского района Смоленской области»   на 2024 год и плановый период 2025 и 2026 г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192,0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плекс процессных мероприятий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1192,0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192,0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, текущий и капитальный ремонт автомобильных доро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1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192,0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1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192,0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1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192,0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1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192,0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1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192,0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4 01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192,08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держание дорог общего пользования местного значения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4 02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«Создание условий обеспечения качественными услугами ЖКХ и благоустройство муниципального образования Мушковичского сельского поселения Ярцевского района Смоленской области»   на 2024 год и плановый период 2025 и 2026 г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10673,95</w:t>
            </w:r>
          </w:p>
        </w:tc>
      </w:tr>
      <w:tr>
        <w:trPr>
          <w:trHeight w:val="29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0673,9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 и функционирования коммунального хозяйства муниципального образова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0815,1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процессных мероприятий по созданию условий для устойчивого развития  и функционирования коммунального хозяйства муниципа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1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815,1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1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815,1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1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815,1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1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815,1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1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815,1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1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815,1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сидия муниципальному унитарному предприятию «КомфорТ»  Мушкович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1 6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1 6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1 6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1 6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1 6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1 6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«Транспортировка безродных, невостребованных и неопознанных тел умерших граждан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цессных мероприятий по транспортировке тел умерших гражд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2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2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2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2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2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2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Благоустройство территории муниципального образова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858,7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цессных мероприятий по благоустройству кладби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3,3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3,3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3,3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3,3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3,3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3,3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цессных мероприятий по содержанию, ремонту и восстановлению наружных систем уличного освещ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3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5,4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3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5,4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3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5,4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3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5,4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3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5,4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4 03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5,4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по озеленению,  уборке  и благоустройству территории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плату коммунальных услуг  (за счет средств бюджета район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4 03 2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Дополнительные меры по социальной поддержке отдельных категорий граждан муниципального образования Мушковичского сельского поселения Ярцевского района Смоленской области»  на 2024 год и плановый период 2025 и 2026 г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 «Оказание мер социальной поддержки отдельным категориям граждан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ные мероприятия по выплате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59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1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4087,9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4087,9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4087,9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4087,9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4087,9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4087,9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4087,9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4087,97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резервного фонда  Администрации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программные расходы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ервичных мер пожарной безопасности в границах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лата штрафных санкций и исполнительских сбо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 00 2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9,3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9,3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50,6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50,6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расходы (оплата членских взнос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шковичского сельского поселения Ярцевского района Смол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 и иных платеж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 Настоящее решение вступает в силу  после его официального опубликования в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0"/>
          <w:lang w:val="en-US"/>
        </w:rPr>
        <w:t>печатном средстве массовой информации органов местного самоуправления Мушковичского сельского поселения Ярцевского района Смоленской области «Вест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0"/>
        </w:rPr>
        <w:t>и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0"/>
          <w:lang w:val="en-US"/>
        </w:rPr>
        <w:t xml:space="preserve"> поселения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  размещения на официальном сайте Администрации муниципального образования «Ярцевский район» Смоленской области в разделе «Поселения района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0"/>
          <w:lang w:val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.  Главы муниципального образования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шковичского сельского поселения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цевского района Смоленской области                                       Н.М. Салынкин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qFormat/>
    <w:rPr>
      <w:sz w:val="28"/>
      <w:szCs w:val="28"/>
    </w:rPr>
  </w:style>
  <w:style w:type="character" w:styleId="1">
    <w:name w:val="Основной текст Знак1"/>
    <w:basedOn w:val="Style12"/>
    <w:qFormat/>
    <w:rPr/>
  </w:style>
  <w:style w:type="character" w:styleId="1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nd=DE2AB9E69E2615822315BD755941663E&amp;req=doc&amp;base=RZB&amp;n=331085&amp;dst=3019&amp;fld=134&amp;REFFIELD=134&amp;REFDST=118585&amp;REFDOC=334427&amp;REFBASE=RZB&amp;stat=refcode%3D16876%3Bdstident%3D3019%3Bindex%3D6311&amp;date=02.12.2019" TargetMode="External"/><Relationship Id="rId4" Type="http://schemas.openxmlformats.org/officeDocument/2006/relationships/hyperlink" Target="https://login.consultant.ru/link/?rnd=DE2AB9E69E2615822315BD755941663E&amp;req=doc&amp;base=RZB&amp;n=331085&amp;dst=10877&amp;fld=134&amp;REFFIELD=134&amp;REFDST=118585&amp;REFDOC=334427&amp;REFBASE=RZB&amp;stat=refcode%3D16876%3Bdstident%3D10877%3Bindex%3D6311&amp;date=02.12.2019" TargetMode="External"/><Relationship Id="rId5" Type="http://schemas.openxmlformats.org/officeDocument/2006/relationships/hyperlink" Target="https://login.consultant.ru/link/?rnd=DE2AB9E69E2615822315BD755941663E&amp;req=doc&amp;base=RZB&amp;n=331085&amp;dst=101491&amp;fld=134&amp;REFFIELD=134&amp;REFDST=118585&amp;REFDOC=334427&amp;REFBASE=RZB&amp;stat=refcode%3D16876%3Bdstident%3D101491%3Bindex%3D6311&amp;date=02.12.201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43:00Z</dcterms:created>
  <dc:creator>DNS</dc:creator>
  <dc:description/>
  <dc:language>en-US</dc:language>
  <cp:lastModifiedBy>Ноут</cp:lastModifiedBy>
  <cp:lastPrinted>2024-10-24T12:50:00Z</cp:lastPrinted>
  <dcterms:modified xsi:type="dcterms:W3CDTF">2024-10-24T11:43:00Z</dcterms:modified>
  <cp:revision>3</cp:revision>
  <dc:subject/>
  <dc:title/>
</cp:coreProperties>
</file>