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51180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ЕТ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3.04.2017 № 1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6"/>
      </w:tblGrid>
      <w:tr>
        <w:trPr>
          <w:trHeight w:val="35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ктуализированной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схемы теплоснабжения д.Суетово муниципального образования  Суетовского сельского поселения Ярцевского района Смоленской области</w:t>
            </w:r>
            <w:r>
              <w:rPr>
                <w:spacing w:val="20"/>
                <w:sz w:val="28"/>
              </w:rPr>
              <w:t xml:space="preserve"> на период  на 2018 год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В соответствии с Требованиями к порядку разработки и утверждения схем теплоснабжения, утвержденными постановлением Правительства РФ от 22.02.2012 № 154, федеральными законами от 27.07.2010 № 190-ФЗ «О теплоснабжении»,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Администрация Суетовского сельского поселения Ярцевского района  Смолен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ind w:left="360" w:righ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</w:rPr>
        <w:t>1. Утвердить актуализированную схему теплоснабжения д.Суетово муниципального образования Суетовского сельского поселения Ярцевского района Смоленской области на 2018 год, согласно прилож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Настоящее постановление </w:t>
      </w:r>
      <w:r>
        <w:rPr>
          <w:sz w:val="28"/>
          <w:szCs w:val="28"/>
        </w:rPr>
        <w:t>подлежит размещению в информационной сети «Интернет» на официальном сайте Администрации муниципального образования «Ярцевский район» Смоленской области в подразделе «поселения района».</w:t>
      </w:r>
    </w:p>
    <w:p>
      <w:pPr>
        <w:pStyle w:val="Normal"/>
        <w:ind w:firstLine="426"/>
        <w:jc w:val="both"/>
        <w:rPr>
          <w:color w:val="000000"/>
          <w:spacing w:val="1"/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ет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Ярцевского района Смоленской области                                                       </w:t>
      </w:r>
      <w:r>
        <w:rPr>
          <w:b/>
          <w:sz w:val="28"/>
          <w:szCs w:val="28"/>
        </w:rPr>
        <w:t>Н.М.Мит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Суетовского сельского поселения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Ярцевского района Смолен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03.04.2017 № 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  <w:t xml:space="preserve">Актуализированная схема теплоснабжения д.Суетово муниципального образования       Суетовского сельского поселения Ярцевского района Смоленской области </w:t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  <w:t>на 2018 год</w:t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3" w:leader="none"/>
        </w:tabs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1413" w:leader="none"/>
        </w:tabs>
        <w:jc w:val="center"/>
        <w:rPr/>
      </w:pPr>
      <w:r>
        <w:rPr/>
        <w:t>Баланс тепловой энергии на котельных на 2018 г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68"/>
        <w:gridCol w:w="1458"/>
        <w:gridCol w:w="1812"/>
        <w:gridCol w:w="1066"/>
        <w:gridCol w:w="1329"/>
        <w:gridCol w:w="1194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Наименование юридического лица, в собственности/аренде у которого находится источн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Наименование источника тепловой энерг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Полезный отпуск тепловой энергии потребителям, Гка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Нормативные  технологические потери в тепловых сетях теплоснабжающей организации, Гка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Отпуск тепловой энергии в сеть, Гка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Расход тепловой энергии на собственные нужды, Гка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Выработка тепловой энергии, Гка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ООО "Смоленскрегион-теплоэнер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, дер.Суето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6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6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3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right="0" w:firstLine="357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List"/>
        <w:ind w:left="0" w:right="0" w:firstLine="3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List"/>
        <w:ind w:left="0" w:right="0" w:firstLine="35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/>
    </w:pPr>
    <w:rPr>
      <w:rFonts w:ascii="Calibri" w:hAnsi="Calibri" w:eastAsia="SimSun;宋体" w:cs="Calibri"/>
      <w:kern w:val="2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31:00Z</dcterms:created>
  <dc:creator>DN</dc:creator>
  <dc:description/>
  <cp:keywords/>
  <dc:language>en-US</dc:language>
  <cp:lastModifiedBy>Paradise</cp:lastModifiedBy>
  <dcterms:modified xsi:type="dcterms:W3CDTF">2017-04-12T05:35:00Z</dcterms:modified>
  <cp:revision>6</cp:revision>
  <dc:subject/>
  <dc:title> </dc:title>
</cp:coreProperties>
</file>