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ЕТ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15</w:t>
      </w:r>
      <w:r>
        <w:rPr>
          <w:sz w:val="28"/>
        </w:rPr>
        <w:t>.0</w:t>
      </w:r>
      <w:r>
        <w:rPr>
          <w:sz w:val="28"/>
          <w:lang w:val="en-US"/>
        </w:rPr>
        <w:t>6</w:t>
      </w:r>
      <w:r>
        <w:rPr>
          <w:sz w:val="28"/>
        </w:rPr>
        <w:t>.200</w:t>
      </w:r>
      <w:r>
        <w:rPr>
          <w:sz w:val="28"/>
          <w:lang w:val="en-US"/>
        </w:rPr>
        <w:t>9</w:t>
      </w:r>
      <w:r>
        <w:rPr>
          <w:sz w:val="28"/>
        </w:rPr>
        <w:t xml:space="preserve"> № </w:t>
      </w:r>
      <w:r>
        <w:rPr>
          <w:sz w:val="28"/>
          <w:lang w:val="en-US"/>
        </w:rPr>
        <w:t>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долгосрочной целевой программы </w:t>
            </w:r>
            <w:r>
              <w:rPr>
                <w:sz w:val="28"/>
                <w:szCs w:val="28"/>
              </w:rPr>
              <w:t>«Развитие малого и среднего предпринимательства в муниципальном образовании Суетовского сельского поселения Ярцевского района Смоленской области» на 2010- 2012 годы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постановлениями Главы муниципального образования «Ярцевский район» Смоленской области № 573 от 25.04.2008 «Об утверждении Порядка принятия решения о разработке муниципальных досрочных целевых программ, их формировании и реализации и Порядка проведения оценки эффективности реализации муниципальных досрочных целевых программ», № 1257 от 25.08.2008  «О внесении изменений в постановление Главы муниципального     образования   «Ярцевский район»   Смоленской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73 от 25.04.2008» и с целью повышения эффективности и рационального использования средств бюджета </w:t>
      </w:r>
    </w:p>
    <w:p>
      <w:pPr>
        <w:pStyle w:val="Lis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ую </w:t>
      </w:r>
      <w:r>
        <w:rPr>
          <w:bCs/>
          <w:sz w:val="28"/>
          <w:szCs w:val="28"/>
        </w:rPr>
        <w:t xml:space="preserve">долгосрочную  целевую  программу </w:t>
      </w:r>
      <w:r>
        <w:rPr>
          <w:sz w:val="28"/>
          <w:szCs w:val="28"/>
        </w:rPr>
        <w:t>«Развитие малого и среднего предпринимательства в муниципальном образовании Суетовского сельского поселения Ярцевского района Смоленской области»  на 2010- 2012 годы.</w:t>
      </w:r>
    </w:p>
    <w:p>
      <w:pPr>
        <w:pStyle w:val="List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.М.Мит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ConsNonformat"/>
              <w:widowControl/>
              <w:ind w:left="6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                                                                         муниципального образования                                                                               Суетовского сельского поселения Ярцевского района Смоленской области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ДОЛГОСРОЧНА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ПРОГРАММ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 Развитие малого и среднего предпринимательства в муниципальном образовании Суетовского сельского поселения Ярцевского района Смоленской области»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 2010- 2012 годы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долгосрочной целевой программы </w:t>
      </w:r>
      <w:r>
        <w:rPr>
          <w:sz w:val="28"/>
          <w:szCs w:val="28"/>
        </w:rPr>
        <w:t xml:space="preserve">«Развитие малого и среднего предпринимательства в  муниципальном   образовании   Су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Ярцевского района Смоленской области»  на  2010- 2012 год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5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ДОЛГОСРОЧНА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звитие малого и среднего предпринимательства в муниципальном образовании Суетовского сельского поселения Ярцевского района Смоленской области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0- 2012 годы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разработки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 № 209- ФЗ «О развитии малого и среднего предпринимательства в Российской Федерации» Закон Смоленской области от 29.03.2007 № 13-з «О долгосрочной областной целевой программе развития и поддержки малого предпринимательства в Смоленской области на 2007 – 2009 годы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уетовского сельского поселения         Ярцевского района Смоленской области                                                  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 Суетовского сельского поселения         Ярцевского района Смоленской области                                                  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субъектов малого и среднего предпринимательства с одновременным увеличением количества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логовых поступлений в бюджет муниципального образования «Ярцевский район» Смоленской области, в том числе в бюджет Суетовского сельского поселения  Ярцевского района Смо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благоприятных условий для развития малого и среднего предпринимательства.                                                 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субъектов малого и среднего предпринимательств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онной и организационной поддержки субъектам малого и среднего предпринимательства.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ляризация положительного опыта развития малого и среднего предпринимательства.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.Содержание и проблемы и обоснование необходимости её решения программно – целевым метод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и   экономических реформ в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фере малого  предпринимательства лидируют предприятия торговли и общественного пит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Управления ФНС РФ №3 по Смоленской области за 2008 год от уплаты субъектами малого  предпринимательства налогов в связи с применением специальных налоговых режимов в консолидированный бюджет муниципального образования « Ярцевский район» Смоленской области поступило 30768 тыс.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внутренним факторам сдерживающим развитие малого предпринимательства муниципального образования относя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начинающих предпринимателей необходимых знаний законов РФ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экономических знаний, недостаточных для развития субъектов  малого  предпринимательства.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ь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ограммы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ост числа   субъектов малого и среднего предпринимательства с одновременным    увеличением количества рабочих мес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поступлений в консолидированный  бюджет муниципального образования « Ярцевский район» Смоленской области, в том числе в бюджет Суетовского сельского поселения  Ярцевского района Смоле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благоприятных условий для развития малого и среднего предпринимательства.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цели намечается выполнить следующие задачи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программ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Создание дополнительных рабочих мес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уляризация положительного опыта развития малого и среднего предпринимательств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озволит повысит роль малого предпринимательства в сфере экономики муниципального образования 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и реализации Программы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на период с 2010 по 2012 годы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ы реализации Программы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Программы обеспечивает реализацию Программы непосредственно для применения оптимальных методов управления процессом реализации , исходя из содержания Программ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конечные результаты реализации Программ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Увеличение общего числа малых предприятий на территории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к концу реализации Программы на 10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нятых в сфере малого и среднего бизнеса на 10 человек к концу Реализации Программы к уровню 2008 года 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увеличение доли налоговых поступлений по итогам 2012 года в консолидированный  бюджет муниципального образования « Ярцевский район» Смоленской области от уплаты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убъектами  малого и среднего предпринимательства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логов с применением специальных налоговых режим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ачинающими предпринимателями правовых и экономических знаний, необходимых для успешного ведения хозяйственно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итоге успешная реализация мероприятий Программы позволит сформировать широкий слой малых предприятий, предпринимателей, существенно влияющий на социально – экономическое развитие муниципального образования.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0" w:after="0"/>
        <w:ind w:firstLine="5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44:00Z</dcterms:created>
  <dc:creator>DN</dc:creator>
  <dc:description/>
  <cp:keywords/>
  <dc:language>en-US</dc:language>
  <cp:lastModifiedBy>Александр</cp:lastModifiedBy>
  <dcterms:modified xsi:type="dcterms:W3CDTF">2014-04-29T10:57:00Z</dcterms:modified>
  <cp:revision>17</cp:revision>
  <dc:subject/>
  <dc:title> </dc:title>
</cp:coreProperties>
</file>