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               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</w:rPr>
        <w:t>Ведомственная структура расходов местного бюджета на 2013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22"/>
        <w:gridCol w:w="412"/>
        <w:gridCol w:w="425"/>
        <w:gridCol w:w="1276"/>
        <w:gridCol w:w="567"/>
        <w:gridCol w:w="2126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425"/>
        <w:gridCol w:w="425"/>
        <w:gridCol w:w="1276"/>
        <w:gridCol w:w="567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86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30898,03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9749,5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9749,5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3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9749,5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3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9749,5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9749,5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9749,5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55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55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55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55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55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553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21705,4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21705,4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21705,4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0715,4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0715,4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0715,47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399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399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9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налогов, сборов, обязательных платежей в бюджетную систему Российской Федерации, взносов м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азначейское исполнение бюджета муниципального образования Суетовское сельское поселение Ярцевского район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89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89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 05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89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 05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89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89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950,6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950,6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950,66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049,3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049,3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6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49,34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6545,79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автомобильных дорог в граница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5,79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5,79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Целевая программа «Разработка  Генерального плана и Правил землепользования и застройки территории Суетовского сельского поселения Ярцевского района Смоленской области» на 2012-2013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5,79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5,79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5,79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5,79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5856,1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986,1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986,1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3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5686,1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5686,1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5686,1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5686,18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287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287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17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17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17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17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7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2"/>
          <w:szCs w:val="2"/>
        </w:rPr>
      </w:pPr>
      <w:r>
        <w:rPr>
          <w:sz w:val="22"/>
          <w:szCs w:val="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39:00Z</dcterms:created>
  <dc:creator>k_pkp</dc:creator>
  <dc:description/>
  <cp:keywords/>
  <dc:language>en-US</dc:language>
  <cp:lastModifiedBy>***</cp:lastModifiedBy>
  <cp:lastPrinted>2011-10-28T09:43:00Z</cp:lastPrinted>
  <dcterms:modified xsi:type="dcterms:W3CDTF">2012-11-15T11:04:00Z</dcterms:modified>
  <cp:revision>33</cp:revision>
  <dc:subject/>
  <dc:title/>
</cp:coreProperties>
</file>