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                №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и видам расходов классификации </w:t>
      </w:r>
      <w:r>
        <w:rPr>
          <w:b/>
          <w:bCs/>
          <w:kern w:val="2"/>
        </w:rPr>
        <w:t xml:space="preserve">расходов бюджетов </w:t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на плановый период 2014 и 2015 годов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134"/>
        <w:gridCol w:w="567"/>
        <w:gridCol w:w="1842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1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134"/>
        <w:gridCol w:w="567"/>
        <w:gridCol w:w="1842"/>
        <w:gridCol w:w="1701"/>
      </w:tblGrid>
      <w:tr>
        <w:trPr>
          <w:tblHeader w:val="true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818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74,18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66,9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66,9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3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66,9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 03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66,9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66,9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66,9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3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4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17,2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204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17,2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4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17,2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2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47,2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2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47,2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2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47,26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7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7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7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, обязательных платежей в бюджетную систему Российской Федерации, взносов м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значейское исполнение бюджета муниципального образования Суетовское сельское поселение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7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7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5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387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5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7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7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5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,98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5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,98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5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,98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4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7,0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4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7,0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4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,0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90,8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90,8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90,8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0,8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0,8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0,82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закон от 21 декабря 1996 года № 159-ФЗ «О дополнительных гарантиях на социальной поддержк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5 21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21 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21 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Приобретение товаров в польз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7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35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35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35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 00 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35,00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87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1:00Z</dcterms:created>
  <dc:creator>k_pkp</dc:creator>
  <dc:description/>
  <cp:keywords/>
  <dc:language>en-US</dc:language>
  <cp:lastModifiedBy>***</cp:lastModifiedBy>
  <cp:lastPrinted>2011-11-14T18:00:00Z</cp:lastPrinted>
  <dcterms:modified xsi:type="dcterms:W3CDTF">2012-11-14T13:39:00Z</dcterms:modified>
  <cp:revision>32</cp:revision>
  <dc:subject/>
  <dc:title/>
</cp:coreProperties>
</file>