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уетов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т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доходы местного бюджета, за исключением безвозмездных поступлений, на плановый период 2014 и 2015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4690"/>
        <w:gridCol w:w="1476"/>
        <w:gridCol w:w="1476"/>
      </w:tblGrid>
      <w:tr>
        <w:trPr>
          <w:trHeight w:val="531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29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4690"/>
        <w:gridCol w:w="1476"/>
        <w:gridCol w:w="1476"/>
      </w:tblGrid>
      <w:tr>
        <w:trPr>
          <w:tblHeader w:val="true"/>
          <w:trHeight w:val="190" w:hRule="atLeast"/>
          <w:cantSplit w:val="true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 00000 00 0000 000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,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,9</w:t>
            </w:r>
          </w:p>
        </w:tc>
      </w:tr>
      <w:tr>
        <w:trPr>
          <w:trHeight w:val="375" w:hRule="atLeast"/>
          <w:cantSplit w:val="true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 00000 00 0000 000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ПРИБЫЛЬ, ДОХОДЫ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75" w:hRule="atLeast"/>
          <w:cantSplit w:val="true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 02010 01 0000 110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75" w:hRule="atLeast"/>
          <w:cantSplit w:val="true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 00000 00 0000 000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СОВОКУПНЫЙ ДОХО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571" w:hRule="atLeast"/>
          <w:cantSplit w:val="true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 03010 01 0000 110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375" w:hRule="atLeast"/>
          <w:cantSplit w:val="true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 00000 00 0000 000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ИМУЩЕСТВО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7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</w:tr>
      <w:tr>
        <w:trPr>
          <w:trHeight w:val="375" w:hRule="atLeast"/>
          <w:cantSplit w:val="true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 01030 10 0000 110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2</w:t>
            </w:r>
          </w:p>
        </w:tc>
      </w:tr>
      <w:tr>
        <w:trPr>
          <w:trHeight w:val="375" w:hRule="atLeast"/>
          <w:cantSplit w:val="true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 06000 00 0000 110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8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8</w:t>
            </w:r>
          </w:p>
        </w:tc>
      </w:tr>
      <w:tr>
        <w:trPr>
          <w:trHeight w:val="388" w:hRule="atLeast"/>
          <w:cantSplit w:val="true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 06013 10 0000 110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емельный налог, взимаемый по  ставкам,                  установленным    в    соответствии    с пунктом  1  пункта  1   статьи   394 Налогового кодекса Российской Федерации   и      применяемым      к      объектам     налогообложения,    расположенным     в  границах поселений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8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8</w:t>
            </w:r>
          </w:p>
        </w:tc>
      </w:tr>
      <w:tr>
        <w:trPr>
          <w:trHeight w:val="1034" w:hRule="atLeast"/>
          <w:cantSplit w:val="true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 00000 00 0000 000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1500" w:hRule="atLeast"/>
          <w:cantSplit w:val="true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0 0000120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500" w:hRule="atLeast"/>
          <w:cantSplit w:val="true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5 10 0000120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8:00Z</dcterms:created>
  <dc:creator>Волченкова Е. В.</dc:creator>
  <dc:description/>
  <cp:keywords/>
  <dc:language>en-US</dc:language>
  <cp:lastModifiedBy>***</cp:lastModifiedBy>
  <cp:lastPrinted>2011-10-24T16:25:00Z</cp:lastPrinted>
  <dcterms:modified xsi:type="dcterms:W3CDTF">2012-11-14T11:41:00Z</dcterms:modified>
  <cp:revision>32</cp:revision>
  <dc:subject/>
  <dc:title>Приложение 5</dc:title>
</cp:coreProperties>
</file>