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местного бюджета, за исключением безвозмездных поступлений, на 201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768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5 03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6 01030 10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6 06000 00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</w:tr>
      <w:tr>
        <w:trPr>
          <w:trHeight w:val="388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6 06013 10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Cs w:val="28"/>
              </w:rPr>
              <w:t>Земельный налог, взимаемый по  ставкам,                  установленным    в    соответствии    с пунктом  1  пункта  1   статьи   394 Налогового кодекса Российской Федерации   и      применяемым      к      объектам     налогообложения,    расположенным     в 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</w:tr>
      <w:tr>
        <w:trPr>
          <w:trHeight w:val="141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150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11 05013 10 000012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150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6:00Z</dcterms:created>
  <dc:creator>Волченкова Е. В.</dc:creator>
  <dc:description/>
  <cp:keywords/>
  <dc:language>en-US</dc:language>
  <cp:lastModifiedBy>***</cp:lastModifiedBy>
  <cp:lastPrinted>2011-10-18T12:44:00Z</cp:lastPrinted>
  <dcterms:modified xsi:type="dcterms:W3CDTF">2012-11-15T10:51:00Z</dcterms:modified>
  <cp:revision>44</cp:revision>
  <dc:subject/>
  <dc:title>Приложение 5</dc:title>
</cp:coreProperties>
</file>