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уетов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                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kern w:val="2"/>
        </w:rPr>
      </w:pPr>
      <w:r>
        <w:rPr>
          <w:b/>
        </w:rPr>
        <w:t xml:space="preserve">Распределение бюджетных ассигнований </w:t>
      </w:r>
      <w:r>
        <w:rPr>
          <w:b/>
          <w:kern w:val="2"/>
        </w:rPr>
        <w:t xml:space="preserve">по разделам, подразделам, целевым статьям и видам расходов классификации </w:t>
      </w:r>
      <w:r>
        <w:rPr>
          <w:b/>
          <w:bCs/>
          <w:kern w:val="2"/>
        </w:rPr>
        <w:t>расходов бюджетов на 2013 год</w:t>
      </w:r>
    </w:p>
    <w:p>
      <w:pPr>
        <w:pStyle w:val="TextBody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67"/>
        <w:gridCol w:w="567"/>
        <w:gridCol w:w="1134"/>
        <w:gridCol w:w="567"/>
        <w:gridCol w:w="2126"/>
      </w:tblGrid>
      <w:tr>
        <w:trPr>
          <w:tblHeader w:val="true"/>
          <w:trHeight w:val="1531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67"/>
        <w:gridCol w:w="567"/>
        <w:gridCol w:w="1134"/>
        <w:gridCol w:w="580"/>
        <w:gridCol w:w="2113"/>
      </w:tblGrid>
      <w:tr>
        <w:trPr>
          <w:tblHeader w:val="true"/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898,03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749,5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2 00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749,5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 03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749,5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 03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749,5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749,5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749,5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53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 00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53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 04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53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 04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53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53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53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705,4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2 00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705,4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2 04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705,4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 04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715,4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 04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715,4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 04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715,4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 04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9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 04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9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2 04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 04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9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 04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, обязательных платежей в бюджетную систему Российской Федерации, взносов м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 04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 04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азначейское исполнение бюджета муниципального образования Суетовское сельское поселение Ярцев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6 00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 00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 00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 00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 05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 05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 00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 36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 36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0,6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 36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0,6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 36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0,6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 36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9,3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 36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9,3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 36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 36 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9,3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45,79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ремонт автомобильных дорог в граница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1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1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1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1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,79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,79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Целевая программа «Разработка  Генерального плана и Правил землепользования и застройки территории Суетовского сельского поселения Ярцевского района Смоленской области» на 2012-2013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8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,79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8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,79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8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,79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8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,79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56,1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86,1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86,1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1 03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1 03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3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Субсидии юрид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3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3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1 05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86,1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1 05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86,1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1 05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86,1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1 05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86,1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7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7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7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7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7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7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600 04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863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01:00Z</dcterms:created>
  <dc:creator>k_pkp</dc:creator>
  <dc:description/>
  <cp:keywords/>
  <dc:language>en-US</dc:language>
  <cp:lastModifiedBy>***</cp:lastModifiedBy>
  <cp:lastPrinted>2011-11-14T14:52:00Z</cp:lastPrinted>
  <dcterms:modified xsi:type="dcterms:W3CDTF">2012-11-15T10:53:00Z</dcterms:modified>
  <cp:revision>33</cp:revision>
  <dc:subject/>
  <dc:title/>
</cp:coreProperties>
</file>