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020</wp:posOffset>
            </wp:positionH>
            <wp:positionV relativeFrom="paragraph">
              <wp:posOffset>-2343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 </w:t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ПЕТРОВСКОГО СЕЛЬСКОГО ПОСЕЛЕНИЯ</w:t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РЦЕВСКОГО РАЙОНА СМОЛЕНСКОЙ ОБЛАСТИ</w:t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 26.01.2017            №  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811" w:hanging="0"/>
        <w:jc w:val="both"/>
        <w:rPr/>
      </w:pPr>
      <w:r>
        <w:rPr>
          <w:sz w:val="28"/>
        </w:rPr>
        <w:t xml:space="preserve">Об утверждении муниципальной программы «Развитие субъектов малого и среднего предпринимательства в Петровском </w:t>
      </w:r>
      <w:r>
        <w:rPr>
          <w:sz w:val="28"/>
          <w:szCs w:val="28"/>
        </w:rPr>
        <w:t>сельском поселении Ярцевского района Смоленской области на 2017-2019 годы</w:t>
      </w:r>
      <w:r>
        <w:rPr>
          <w:sz w:val="28"/>
        </w:rPr>
        <w:t>»</w:t>
      </w:r>
    </w:p>
    <w:p>
      <w:pPr>
        <w:pStyle w:val="Normal"/>
        <w:ind w:right="5811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целях реализации Федерального закона от 24.07.2007 года №209-ФЗ                       «О развитии малого и среднего предпринимательства в Российской Федерации», в соответствии с Федеральным законом от 06.10.2003 года №131-ФЗ «Об общих принципах организации местного самоуправления в Российской Федераци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етровского сельского поселения Ярцевского района Смоленской области</w:t>
      </w:r>
      <w:r>
        <w:rPr>
          <w:szCs w:val="28"/>
        </w:rPr>
        <w:t xml:space="preserve">  </w:t>
      </w: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/>
      </w:pPr>
      <w:r>
        <w:rPr>
          <w:sz w:val="28"/>
        </w:rPr>
        <w:t xml:space="preserve">1. Утвердить  муниципальную  Программу «Развитие субъектов малого и среднего предпринимательства в </w:t>
      </w:r>
      <w:r>
        <w:rPr>
          <w:sz w:val="28"/>
          <w:szCs w:val="28"/>
        </w:rPr>
        <w:t>Петровском сельском поселении Ярцевского района Смоленской области на 2017-2019 годы»</w:t>
      </w:r>
      <w:r>
        <w:rPr>
          <w:sz w:val="28"/>
        </w:rPr>
        <w:t xml:space="preserve"> (далее – Программа).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</w:rPr>
      </w:pPr>
      <w:r>
        <w:rPr>
          <w:sz w:val="28"/>
        </w:rPr>
        <w:t xml:space="preserve">2. Настоящее постановление вступает в силу  со дня его принятия,  подлежит опубликованию в печатном средстве массовой информации органов местного самоуправления муниципального образования </w:t>
      </w:r>
      <w:r>
        <w:rPr>
          <w:sz w:val="28"/>
          <w:szCs w:val="28"/>
        </w:rPr>
        <w:t xml:space="preserve">Петровское </w:t>
      </w:r>
      <w:r>
        <w:rPr>
          <w:sz w:val="28"/>
        </w:rPr>
        <w:t xml:space="preserve">сельское поселение Ярцевского района Смоленской области «Вести Петровского поселения» и  размещению на официальном сайте Администрации муниципального образования «Ярцевский район» Смоленской области (yarcevo.admin-smolensk.ru). 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Контроль за исполнением настоящего постановления оставляю за собой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hanging="0"/>
        <w:jc w:val="both"/>
        <w:rPr/>
      </w:pPr>
      <w:r>
        <w:rPr>
          <w:sz w:val="28"/>
          <w:szCs w:val="28"/>
        </w:rPr>
        <w:t xml:space="preserve">Петровского </w:t>
      </w:r>
      <w:r>
        <w:rPr>
          <w:sz w:val="28"/>
        </w:rPr>
        <w:t>сельского поселения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</w:rPr>
        <w:t>Ярцевского района Смоленской области                                       А. С. Волков</w:t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Петровского сельского поселения Ярцевского района  Смоленской области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  26.01.2017  №  07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i/>
          <w:i/>
          <w:kern w:val="2"/>
          <w:sz w:val="28"/>
          <w:szCs w:val="28"/>
          <w:lang w:eastAsia="ar-SA"/>
        </w:rPr>
      </w:pPr>
      <w:r>
        <w:rPr>
          <w:b/>
          <w:i/>
          <w:kern w:val="2"/>
          <w:sz w:val="40"/>
          <w:szCs w:val="40"/>
          <w:lang w:eastAsia="ar-SA"/>
        </w:rPr>
        <w:t>Муниципальная программа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«Развитие субъектов малого и среднего предпринимательства в Петровском </w:t>
      </w:r>
      <w:r>
        <w:rPr>
          <w:b/>
          <w:sz w:val="28"/>
          <w:szCs w:val="28"/>
        </w:rPr>
        <w:t xml:space="preserve">сельском поселении Ярцевского района Смоленской области </w:t>
      </w:r>
    </w:p>
    <w:p>
      <w:pPr>
        <w:pStyle w:val="Normal"/>
        <w:suppressAutoHyphens w:val="true"/>
        <w:ind w:firstLine="708"/>
        <w:jc w:val="center"/>
        <w:rPr>
          <w:b/>
          <w:b/>
          <w:i/>
          <w:i/>
          <w:kern w:val="2"/>
          <w:sz w:val="28"/>
          <w:szCs w:val="28"/>
          <w:lang w:eastAsia="ar-SA"/>
        </w:rPr>
      </w:pPr>
      <w:r>
        <w:rPr>
          <w:b/>
          <w:sz w:val="28"/>
          <w:szCs w:val="28"/>
        </w:rPr>
        <w:t>на 2017-2019 годы</w:t>
      </w:r>
      <w:r>
        <w:rPr>
          <w:b/>
          <w:sz w:val="28"/>
        </w:rPr>
        <w:t>»</w:t>
      </w:r>
    </w:p>
    <w:p>
      <w:pPr>
        <w:pStyle w:val="Normal"/>
        <w:suppressAutoHyphens w:val="true"/>
        <w:rPr>
          <w:b/>
          <w:b/>
          <w:i/>
          <w:i/>
          <w:kern w:val="2"/>
          <w:sz w:val="28"/>
          <w:szCs w:val="28"/>
          <w:lang w:eastAsia="ar-SA"/>
        </w:rPr>
      </w:pPr>
      <w:r>
        <w:rPr>
          <w:b/>
          <w:i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844" w:leader="none"/>
        </w:tabs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844" w:leader="none"/>
        </w:tabs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844" w:leader="none"/>
        </w:tabs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844" w:leader="none"/>
        </w:tabs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844" w:leader="none"/>
        </w:tabs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kern w:val="2"/>
          <w:lang w:eastAsia="ar-SA"/>
        </w:rPr>
      </w:pPr>
      <w:r>
        <w:rPr>
          <w:kern w:val="2"/>
          <w:lang w:eastAsia="ar-SA"/>
        </w:rPr>
        <w:t>Петрово</w:t>
      </w:r>
    </w:p>
    <w:p>
      <w:pPr>
        <w:pStyle w:val="Normal"/>
        <w:suppressAutoHyphens w:val="true"/>
        <w:ind w:left="360" w:hanging="0"/>
        <w:jc w:val="center"/>
        <w:rPr>
          <w:kern w:val="2"/>
          <w:lang w:eastAsia="ar-SA"/>
        </w:rPr>
      </w:pPr>
      <w:r>
        <w:rPr>
          <w:kern w:val="2"/>
          <w:lang w:eastAsia="ar-SA"/>
        </w:rPr>
        <w:t xml:space="preserve"> </w:t>
      </w:r>
      <w:r>
        <w:rPr>
          <w:kern w:val="2"/>
          <w:lang w:eastAsia="ar-SA"/>
        </w:rPr>
        <w:t>2017</w:t>
      </w:r>
      <w:bookmarkStart w:id="0" w:name="_GoBack"/>
      <w:bookmarkEnd w:id="0"/>
    </w:p>
    <w:p>
      <w:pPr>
        <w:pStyle w:val="Normal"/>
        <w:suppressAutoHyphens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Петровского сельского поселения Ярцевского района Смоле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Развитие субъектов малого и среднего предпринимательства в Петровском сельском поселении Ярцевского района Смоленской области на 2017-2019</w:t>
      </w:r>
      <w:r>
        <w:rPr/>
        <w:t xml:space="preserve"> годы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692"/>
      </w:tblGrid>
      <w:tr>
        <w:trPr>
          <w:trHeight w:val="691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я Петровского сельского поселения Ярцевского района Смоленской области 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Администрация Петровского сельского поселения Ярцев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развитию малого и среднего предпринимательства и повышение роли малого предпринимательства в экономике Петровского сельского поселения Ярцев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каза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йствие субъектам малого и среднего предпринимательства в продвижении производимых ими товаров (работ, услуг) на товарные рын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влечение молодежи в предпринимательскую деятельн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-популяризация предпринимательской деятельно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этапы) реализации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9 годы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рограммы составляет -0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-без финанс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- без финанс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19 - без финансирования.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социально-экономические результаты реализации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ршенствование нормативно-правовой базы в сфере малого и среднего предпринимательства; предоставление информационной и организационной поддержки субъектам малого и среднего предпринимательства; создание положительного имиджа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личение в общем числе малых предприятий, осуществляющих деятельность на территории Петровского сельского поселения, доли малых предприятий, осуществляющих свою деятельность в обрабатывающих производствах, строительстве, сфере услуг, сельском хозяйств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увеличение доли налоговых поступлений от субъектов малого среднего предпринимательства в  местный бюджет. </w:t>
            </w:r>
          </w:p>
        </w:tc>
      </w:tr>
    </w:tbl>
    <w:p>
      <w:pPr>
        <w:pStyle w:val="Normal"/>
        <w:widowControl w:val="false"/>
        <w:autoSpaceDE w:val="false"/>
        <w:ind w:firstLine="79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</w:rPr>
        <w:t>Содержание проблемы и обоснование необходимости ее решения программно-целевым методо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малого и среднего предпринимательства является неотъемлемым элементом рыночной системы хозяйствования, соответствующим цели экономических реформ в России - созданию эффективной конкурентной экономики, обеспечивающей высокий уровень и качество жизн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торы, определяющие особую роль малого и среднего предпринимательства в условиях рыночной системы хозяйств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предпринимательства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 стороны сектора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проводит активную работу по обеспечению взаимодействия органов исполнительной власти и  службы занятости населения в вопросах трудоустройства на предприятиях, имеющих вакансии, созданию и сохранению рабочих мест на территории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, несмотря на улучшение правовых и финансово-экономических условий для деятельности малого предпринимательства, остаются проблемы, препятствующие его дальнейшему разви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нежилых помещений для ведения предпринимательской деятельности и доступности информации о свободных земельных участках и муниципальном иму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трудненный доступ субъектов малого предпринимательства к финансовым ресур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высокая активность субъектов малого предпринимательства в решении социальных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создания общественных объединений предпринимателей для их активизации в решении вопросов защиты собственных прав и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налогов для субъектов мало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квалифицированных кадров рабочих специальностей на малых предприятиях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повышения образовательного и информационного уровня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уровня официально регистрируемой заработной платы минимальному прожиточному миниму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одоление существующих препятствий и дальнейшее поступательное развитие малого предпринимательства в Петровском сельском поселении Ярцевского района Смолен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 инструментом реализации государственной политики по поддержке малого предпринимательства на среднесрочную перспективу в сельском поселении является муниципальная программа «Развитие субъектов малого и среднего предпринимательства в Петровском сельском поселении Ярцевского района Смоленской области на 2017-2019 годы» (далее -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Петровском сельском поселении Ярцевского района Смоле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Приоритеты региональной государственной политики в  сфере реализации муниципальной программы, цели,  целевые показатели, описание ожидаемых конечных результатов, сроков и этапов реализации муниципальной программы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</w:rPr>
        <w:t>Целями Программы являются создание условий для развития предпринимательской деятельности на территории Петровского сельского поселения Ярцевского района Смолен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документам, формирующим правовую основу муниципальной программы, а также определяющим основные механизмы ее реализации, относятс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6.11.2008 г. №153-з «О развитии малого и среднего предпринимательства в Смоленской области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достижения поставленных целей должны быть решены следующие </w:t>
      </w:r>
      <w:r>
        <w:rPr>
          <w:rFonts w:eastAsia="Calibri"/>
          <w:sz w:val="28"/>
          <w:szCs w:val="28"/>
          <w:u w:val="single"/>
          <w:lang w:eastAsia="en-US"/>
        </w:rPr>
        <w:t>задачи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ание консультационной и информационной поддержки субъектов малого и среднего предпринимательства;</w:t>
      </w:r>
    </w:p>
    <w:p>
      <w:pPr>
        <w:pStyle w:val="Normal"/>
        <w:tabs>
          <w:tab w:val="clear" w:pos="720"/>
          <w:tab w:val="left" w:pos="31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тие инфраструктуры поддержки малого и среднего предпринимательств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йствие субъектам малого и среднего предпринимательства в продвижении производимых ими товаров (работ, услуг) на товарные рынк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влечение молодежи в предпринимательскую деятельность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держка начинающих субъектов малого предпринимательств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йствие занятости населения и развитие самозанятост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пуляризация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оритетным правом на оказание всех видов поддержки в рамках Программы пользуются субъекты малого и среднего предпринимательства, зарегистрированные в Межрайонной инспекции Федеральной налоговой службы России № 3 по Смоленской области и осуществляющие деятельность на территории сельского посе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едующих сфера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ищевых продук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рабатывающие производ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товая торговля пищевыми продуктами, включая напитки, и табачными изделиям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Целевые показатели реализации муниципальной  программы «Развитие субъектов малого и среднего предпринимательства в Петровском сельском поселении Ярцевского района Смоленской области на 2017-2019 годы» приведены в приложении №1 к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программы является создание благоприятных условий развития малого и среднего предпринимательства в Петровском сельском поселении Ярце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левые показате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оздания новых рабочих мес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я уровня и качества жизн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занятости населения и развитие самозанятост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 xml:space="preserve">Для достижения поставленных целей требуется решение следующих задач:   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оставление информационной и консультацио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  <w:lang w:eastAsia="ar-SA"/>
        </w:rPr>
        <w:t>проведение мероприятий по решению проблем трудоустройства, самозанятости  населения Петровского сельского посел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ршенствование мониторинга и информационного обеспечения предпринимательской деятельност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нижение административных барьер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влечение молодёжи в предпринимательскую деятельность.</w:t>
      </w:r>
    </w:p>
    <w:p>
      <w:pPr>
        <w:pStyle w:val="Normal"/>
        <w:suppressAutoHyphens w:val="true"/>
        <w:spacing w:lineRule="atLeast" w:line="100"/>
        <w:ind w:firstLine="540"/>
        <w:jc w:val="both"/>
        <w:rPr/>
      </w:pPr>
      <w:r>
        <w:rPr>
          <w:sz w:val="28"/>
          <w:szCs w:val="28"/>
          <w:lang w:eastAsia="ar-SA"/>
        </w:rPr>
        <w:t>Задачи программы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ённого в предпринимательство населения Петровского сельского поселения. Реализация намеченных задач будет способствовать устойчивому развитию малого и  среднего предпринимательства, повышению эффективности функционирования данной сфер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8"/>
          <w:szCs w:val="28"/>
        </w:rPr>
        <w:t>Ожидаемые результаты реализации муниципальной программы в Петровском сельском поселении Ярцевского района Смоленской области:</w:t>
      </w:r>
    </w:p>
    <w:p>
      <w:pPr>
        <w:pStyle w:val="Normal"/>
        <w:numPr>
          <w:ilvl w:val="0"/>
          <w:numId w:val="3"/>
        </w:numPr>
        <w:ind w:left="34"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величение оборота малых предприятий за период реализации Программы; </w:t>
      </w:r>
    </w:p>
    <w:p>
      <w:pPr>
        <w:pStyle w:val="Normal"/>
        <w:numPr>
          <w:ilvl w:val="0"/>
          <w:numId w:val="3"/>
        </w:numPr>
        <w:ind w:left="34" w:firstLine="326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увеличение количества субъектов малого и среднего предпринимательства </w:t>
      </w:r>
    </w:p>
    <w:p>
      <w:pPr>
        <w:pStyle w:val="Normal"/>
        <w:suppressAutoHyphens w:val="true"/>
        <w:spacing w:lineRule="atLeast" w:line="100"/>
        <w:ind w:firstLine="540"/>
        <w:jc w:val="both"/>
        <w:rPr/>
      </w:pPr>
      <w:r>
        <w:rPr>
          <w:sz w:val="28"/>
          <w:szCs w:val="28"/>
          <w:lang w:eastAsia="ar-SA"/>
        </w:rPr>
        <w:t>- увеличение численности работников, работающих на малых и средних  предприятиях, осуществляющих свою деятельность на территории муниципального образования на 6 %.</w:t>
      </w:r>
    </w:p>
    <w:p>
      <w:pPr>
        <w:pStyle w:val="Normal"/>
        <w:suppressAutoHyphens w:val="true"/>
        <w:spacing w:lineRule="atLeast" w:line="10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Обобщенная характеристика основных мероприятий  входящих в состав 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Перечень мероприятий Программы определен исходя из поставленных целей и задач Программы, необходимых для ее достижени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мках реализации муниципальной программы «Развитие субъектов малого и среднего предпринимательства в Петровском сельском поселении Ярцевского района Смоленской области на 2017-2019 годы» будут оказываться следующие виды поддержки: информационная, консультационная, содействие занятости населения и развитие самозанятости, популяризация предпринимательской деятельности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мероприятий муниципальной программы «Развитие субъектов малого и среднего предпринимательства в Петровском сельском поселении Ярцевского района Смоленской области на 2017-2019 годы» сформирована в три направления, которые обеспечат комплексный подход к решению поставленных задач (далее – Программа)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1. Консультационная и информационная поддержка субъектов малого и среднего предпринимательства, организационные мероприят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олагается изготовление информационных материалов о мероприятиях муниципальной поддержки субъектов малого и среднего предприниматель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Программы будет организована работа по организации встреч, проведению круглых столов и других мероприятий с участием представителей субъектов малого и среднего предпринимательства, контролирующих органов, органов местного самоуправления и органов исполнительной власти Смоленской област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Петровского сельского поселения Ярцевского района Смоленской области будет осуществляться консультирование граждан, желающих заняться предпринимательской деятельностью, по вопросам организации и ведения предпринимательской деятельност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ителем настоящего мероприятия является Администрация Петровского сельского поселения Ярцевского района Смоленской област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2. Поддержка субъектов малого и среднего предпринимательства в области подготовки, переподготовки и повышения квалификации кадр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 целью содействия занятости населения и развития самозанятости в рамках данного блока отдел СОГКУ «Центр занятости населения г. Ярцево» будут реализованы мероприятия, направленные на содействие самозанятости населе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ание консультационных профориентационных услуг, тестирование безработных граждан, желающих заняться предпринимательской деятельностью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3. Развитие молодежного предприниматель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реализации мероприятия планируется проведение с молодежью семинаров и иных мероприятий экономической направлен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молодым предпринимателям в рамках Программы относятся следующие субъекты малого и среднего предпринимательств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дивидуальный предприниматель в возрасте до 30 лет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юридическое лицо, в уставном капитале, паевом фонде которого доля (доли), принадлежащая лицам в возрасте до 30 лет, составляет не менее 50 процент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Исполнителем настоящего мероприятия является отдел экономики Администрации муниципального образования «Ярцевский район» Смолен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п</w:t>
      </w:r>
      <w:r>
        <w:rPr>
          <w:rFonts w:eastAsia="Calibri"/>
          <w:sz w:val="28"/>
          <w:szCs w:val="28"/>
          <w:lang w:eastAsia="en-US"/>
        </w:rPr>
        <w:t>риложении №2 к Программе</w:t>
      </w:r>
      <w:r>
        <w:rPr>
          <w:sz w:val="28"/>
          <w:szCs w:val="28"/>
        </w:rPr>
        <w:t xml:space="preserve"> приведен </w:t>
      </w:r>
      <w:r>
        <w:rPr>
          <w:rFonts w:eastAsia="Calibri"/>
          <w:sz w:val="28"/>
          <w:szCs w:val="28"/>
          <w:lang w:eastAsia="en-US"/>
        </w:rPr>
        <w:t xml:space="preserve"> План реализации муниципальной  программы </w:t>
      </w:r>
      <w:r>
        <w:rPr>
          <w:sz w:val="28"/>
          <w:szCs w:val="28"/>
        </w:rPr>
        <w:t>«Развитие субъектов малого и среднего предпринимательства в Петровском сельском поселении Ярцевского района Смоленской области на 2017-2019 годы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рассмотрение обращений субъектов малого и среднего предпринимательства о предоставлении льгот по арендной плате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- оказание содействия субъектам малого и среднего предпринимательства в поиске свободных площадей, земельных участков, необходимых для создания и развития бизнес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- оказание содействия безработным гражданам, желающим организовать собственное дело, а также СМ и СП в получении государственной поддержки;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финансирования программы составит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мероприятий программы подлежат ежегодному уточнению при формировании бюджета Петровского сельского поселения Ярцевского района Смоленской области на очередной финансовый год и плановый пери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целей и задач Программы - это система скоординированных по срокам и объему финансирования ответственными исполнителями мероприятий, обеспечивающих достижение намече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утверждается постановлением Администрации Петровского сельского поселения Ярц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ями Программы является Администрация Петровского сельского поселения Ярц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заключается в выполнении ее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выполненной после выполнения плана программных мероприятий в полном объе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етровского сельского поселения Ярцевского района Смоленской области организует выполнение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исполнения Программы осуществляется Главой муниципального образования Петровского сельского поселения Ярцевского района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10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Условия и порядок оказания поддержки субъектам малого и среднего предпринимательства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бор претендентов на получение муниципальной поддержки осуществляется в пределах бюджетных ассигнований на текущий финансовый год. Муниципальную поддержку могут получить субъекты малого и среднего предпринимательства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ующие условиям, установленным статьей 4 Федерального закона от 24 июля 2007 года № 209-ФЗ "О развитии малого и среднего предпринимательства в Российской Федерации"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2) состоящие на налоговом учете в Межрайонной ИФНС России № 3 по Смоленской области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е имеющие просроченной задолженности по налоговым платежам в бюджеты всех уровней бюджетной системы Российской Федерации и по средствам, привлеченным из районного бюджета на возвратной основе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 находящиеся в стадии ликвидации, реорганизации или проведения процедур банкротства, предусмотренных законодательством Российской Федераци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субъектами малого и среднего предпринимательства для оказания муниципальной поддержки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получение соответствующего вида муниципальной поддержк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 или Единого государственного реестра индивидуальных предпринимателей (или надлежащим образом заверенная копия), выданная не ранее чем за три месяца до дня подачи заявлени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налогового органа об исполнении налогоплательщиком обязанности по уплате налогов, сборов, страховых взносов, пеней и налоговых санкци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естного поселения, предусмотренные на муниципальную поддержку субъектов малого и среднего предпринимательства, предоставляются в виде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ых гарантий для субъектов малого и среднего предпринимательства, занятых в реальном секторе экономики муниципального района приоритетными видами деятельности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) возмещения части затрат на </w:t>
      </w:r>
      <w:r>
        <w:rPr>
          <w:rFonts w:eastAsia="Arial"/>
          <w:sz w:val="28"/>
          <w:szCs w:val="28"/>
        </w:rPr>
        <w:t>транспортные расходы, понесенные субъектами малого и среднего предпринимательства при участии в выставках-ярмарках на территории Ярцевского района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гарантии предоставляются субъектам малого и среднего предпринимательства, занятым в реальном секторе экономики сельского поселения приоритетными видами деятельности на конкурсной основе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озмещение субъектам малого и среднего предпринимательства части затрат на участие в выставочно-ярмарочных мероприятиях на территории Ярцевского района не более 50 процентов </w:t>
      </w:r>
      <w:r>
        <w:rPr>
          <w:rFonts w:eastAsia="Arial"/>
          <w:sz w:val="28"/>
          <w:szCs w:val="28"/>
        </w:rPr>
        <w:t>транспортных расходов</w:t>
      </w:r>
      <w:r>
        <w:rPr>
          <w:sz w:val="28"/>
          <w:szCs w:val="28"/>
        </w:rPr>
        <w:t>, которые исполнены и оплачены в текущем финансовом год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озмещения части затрат на участие в выставочно-ярмарочных мероприятиях представляются следующие документы: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1) Заверенные копии документов, подтверждающие транспортные расходы по участию в выставочно-ярмарочных мероприятиях на территории Ярцевского район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риложение 1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Петровского сель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Ярцевского района Смоленской област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Развитие 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етровском сельском поселении Ярцевского района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 на 2017-2019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«Развитие субъектов малого и среднего предпринимательства в Петровском сельском поселении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Ярцевского района Смоленской области на 2017-2019 годы»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1"/>
        <w:gridCol w:w="4732"/>
        <w:gridCol w:w="709"/>
        <w:gridCol w:w="1843"/>
        <w:gridCol w:w="1842"/>
        <w:gridCol w:w="1843"/>
        <w:gridCol w:w="1843"/>
        <w:gridCol w:w="1843"/>
      </w:tblGrid>
      <w:tr>
        <w:trPr/>
        <w:tc>
          <w:tcPr>
            <w:tcW w:w="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/п</w:t>
            </w:r>
          </w:p>
        </w:tc>
        <w:tc>
          <w:tcPr>
            <w:tcW w:w="4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зм.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3"/>
                <w:szCs w:val="23"/>
              </w:rPr>
              <w:t>Базовое значение показателей по годам</w:t>
            </w:r>
          </w:p>
        </w:tc>
        <w:tc>
          <w:tcPr>
            <w:tcW w:w="5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ланируемое значение показателей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-й год 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ой    программ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-й год 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ой    программ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ой    программ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ой    программ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ой    программы</w:t>
            </w:r>
          </w:p>
        </w:tc>
      </w:tr>
      <w:tr>
        <w:trPr/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1</w:t>
            </w:r>
          </w:p>
        </w:tc>
        <w:tc>
          <w:tcPr>
            <w:tcW w:w="4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 xml:space="preserve">1. </w:t>
            </w:r>
          </w:p>
        </w:tc>
        <w:tc>
          <w:tcPr>
            <w:tcW w:w="4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оборота малых предприятий за период реализации Программы на 5,0%;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1,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2,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2,0</w:t>
            </w:r>
          </w:p>
        </w:tc>
      </w:tr>
      <w:tr>
        <w:trPr/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2.</w:t>
            </w:r>
          </w:p>
        </w:tc>
        <w:tc>
          <w:tcPr>
            <w:tcW w:w="4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Увеличение количества субъектов малого предпринимательства на 8,0%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2,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3,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3,0</w:t>
            </w:r>
          </w:p>
        </w:tc>
      </w:tr>
      <w:tr>
        <w:trPr/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3.</w:t>
            </w:r>
          </w:p>
        </w:tc>
        <w:tc>
          <w:tcPr>
            <w:tcW w:w="47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Увеличение среднесписочной численности, работающих на малых предприятиях  до 6,0%;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2,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2,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4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Увеличение налоговых поступлений в бюджет Петровского сельского поселения Ярцевского района Смоленской области от субъектов предпринимательства, применяющих систему налогообложения в виде единого налога на вмененный доход для отдельных видов деятельности, патентную систему налогообложения, упрощенную систему налогообложения, за период реализации Программы на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Cs/>
                <w:sz w:val="23"/>
                <w:szCs w:val="23"/>
              </w:rPr>
            </w:pPr>
            <w:r>
              <w:rPr>
                <w:rFonts w:cs="Courier New" w:ascii="Courier New" w:hAnsi="Courier New"/>
                <w:bCs/>
                <w:sz w:val="23"/>
                <w:szCs w:val="23"/>
              </w:rPr>
              <w:t>1,8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8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муниципальной программе Петровского сель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ения Ярцевского района Смолен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Развитие субъектов малого и среднего предпринимательств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Петровском сельском поселении Ярцевск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моленской области на 2017-2019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eastAsia="Calibri"/>
          <w:sz w:val="24"/>
          <w:szCs w:val="24"/>
          <w:lang w:eastAsia="en-US"/>
        </w:rPr>
        <w:t xml:space="preserve">План реализации муниципальной  программы </w:t>
      </w:r>
      <w:r>
        <w:rPr>
          <w:sz w:val="24"/>
          <w:szCs w:val="24"/>
        </w:rPr>
        <w:t>«Развитие субъектов малого и среднего предпринимательства в Петровском сельском поселении Ярцевского района Смоленской области на 2017-2019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905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6"/>
        <w:gridCol w:w="1502"/>
        <w:gridCol w:w="2404"/>
        <w:gridCol w:w="107"/>
        <w:gridCol w:w="2005"/>
        <w:gridCol w:w="18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сполн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финансирования, тыс.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</w:tr>
      <w:tr>
        <w:trPr/>
        <w:tc>
          <w:tcPr>
            <w:tcW w:w="10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Совершенствование нормативно-правовой базы в сфере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 проектов нормативных актов по вопросам малого и среднего предпринимате-льства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ре необходимости 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дминистрация Петровского сельского поселения Ярцевского района Смоленской области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 финансиро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Предоставление информационной и организационной поддержки субъектам малог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рганизация и проведение работы с обращениями субъектов малого и среднего предпринимательства, поступившими в Администрацию Петровского сельского поселения Ярцевского района Смоленской об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ре необходимост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Петровского сельского поселения Ярцевского района Смоленской област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 финансиро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азмещение на официальном сайте Администрации «Ярцевский район» на странице Петровского сельского поселения в сети «Интернет» материалов о малом и среднем предпринимательств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Петровского сельского поселения Ярцевского района Смоленской област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 финансиро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вещение в СМИ деятельности субъектов малого и среднего предприниматель-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Петровского сельского поселения Ярцевского района Смоленской област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 финансиро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и проведение «круглых столов», деловых встреч по вопросам развития малого и среднего предприниматель-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жегодно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«Ярцевский район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ской област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 финансиро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субъектов малого и среднего предпринимательства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жегодно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«Ярцев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моленской области,  Центр занятости населения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 финансиро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 Создание положительного имиджа мало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бликация информационных материалов по вопросам развития малого предпринимательст-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Петровского сельского поселения Ярцевского района Смоленской област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 финансиро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помощи субъектам малого и среднего предпринимательства в участии в областных конкурсах по предоставлению субъектам малого и среднего предпринимательства субсид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Петровского сельского поселения Ярцевского района Смоленской област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 финансиро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Программ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ConsPlusTitle"/>
        <w:widowControl/>
        <w:jc w:val="both"/>
        <w:rPr>
          <w:rFonts w:eastAsia="Arial"/>
          <w:b w:val="false"/>
          <w:b w:val="false"/>
          <w:sz w:val="23"/>
          <w:szCs w:val="23"/>
        </w:rPr>
      </w:pPr>
      <w:r>
        <w:rPr>
          <w:rFonts w:eastAsia="Arial"/>
          <w:b w:val="false"/>
          <w:sz w:val="23"/>
          <w:szCs w:val="23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1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46:00Z</dcterms:created>
  <dc:creator>Alexandre Katalov</dc:creator>
  <dc:description/>
  <cp:keywords/>
  <dc:language>en-US</dc:language>
  <cp:lastModifiedBy>Ноут</cp:lastModifiedBy>
  <cp:lastPrinted>2017-02-17T14:20:00Z</cp:lastPrinted>
  <dcterms:modified xsi:type="dcterms:W3CDTF">2017-02-28T10:46:00Z</dcterms:modified>
  <cp:revision>2</cp:revision>
  <dc:subject/>
  <dc:title> </dc:title>
</cp:coreProperties>
</file>