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511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Cs w:val="24"/>
        </w:rPr>
      </w:pPr>
      <w:r>
        <w:rPr/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720" w:hanging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720" w:hanging="0"/>
        <w:rPr>
          <w:b/>
          <w:b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29.10.2014      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3927"/>
      </w:tblGrid>
      <w:tr>
        <w:trPr>
          <w:trHeight w:val="1255" w:hRule="atLeast"/>
        </w:trPr>
        <w:tc>
          <w:tcPr>
            <w:tcW w:w="4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Ярцевского районного Совета депутатов от 30.01.2008 № 19 «</w:t>
            </w:r>
            <w:r>
              <w:rPr>
                <w:sz w:val="28"/>
              </w:rPr>
              <w:t>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«Ярцевский район»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,  постановлением Администрации Смоленской области от 08.10. 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рассмотрев проект решения «О внесении изменения в решение Ярцевского районного Совета депутатов от 30.01.2008 № 19 «</w:t>
      </w:r>
      <w:r>
        <w:rPr>
          <w:sz w:val="28"/>
        </w:rPr>
        <w:t>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«Ярцевский район» Смоленской области</w:t>
      </w:r>
      <w:r>
        <w:rPr>
          <w:sz w:val="28"/>
          <w:szCs w:val="28"/>
        </w:rPr>
        <w:t>», внесенный Главой муниципального образования «Ярцевский район» Смоленской области Авиловым Б.В., решение комитета по экономическому развитию, бюджету, налогам и финансам, Ярцевский районны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Ярцевского районного Совета депутатов от 30.01.2008 № 19 «</w:t>
      </w:r>
      <w:r>
        <w:rPr>
          <w:sz w:val="28"/>
        </w:rPr>
        <w:t>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«Ярцевский район» Смоленской области</w:t>
      </w:r>
      <w:r>
        <w:rPr>
          <w:sz w:val="28"/>
          <w:szCs w:val="28"/>
        </w:rPr>
        <w:t xml:space="preserve">» (в редакции решений Ярцевского районного Совета депутатов от 29.10.2008 № 131, </w:t>
      </w:r>
      <w:r>
        <w:rPr>
          <w:sz w:val="28"/>
        </w:rPr>
        <w:t>от 27.06.2012 № 73</w:t>
      </w:r>
      <w:r>
        <w:rPr>
          <w:sz w:val="28"/>
          <w:szCs w:val="28"/>
        </w:rPr>
        <w:t>) изменение, изложив приложение 1 в ново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Ярцевского районного Совета депутатов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1.2008         № 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х окладов для муниципальных служащих органов местного самоуправления муниципального образования «Ярцевский район» Смолен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746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в соответствии с группой по оплате труда (в процентах от базовой суммы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жности муниципальной службы, замещаемые для обеспечения полномочий Администрации муниципального образования «Ярцевский район» Смоленской обла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униципа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го 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ите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жности муниципальной службы, замещаемые для обеспечения полномочий Ярцевского районного Совета депута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жности муниципальной службы, замещаемые для обеспечения полномочий Контрольно-ревизионной комиссии муниципального образования «Ярцевский район» Смоленской обла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едатель Контрольно-ревизионной комиссии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тор Контрольно-ревизионной коми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пектор Контрольно-ревизионной коми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распространяет свое действие на правоотношения, возникшие с 1 октября 2014 года.</w:t>
      </w:r>
    </w:p>
    <w:p>
      <w:pPr>
        <w:pStyle w:val="ConsPlusNonformat"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ести Привопья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                                            Б.В. Ави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Подзаголовок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8:00Z</dcterms:created>
  <dc:creator>User</dc:creator>
  <dc:description/>
  <cp:keywords/>
  <dc:language>en-US</dc:language>
  <cp:lastModifiedBy>User</cp:lastModifiedBy>
  <cp:lastPrinted>2014-10-13T11:29:00Z</cp:lastPrinted>
  <dcterms:modified xsi:type="dcterms:W3CDTF">2014-10-27T06:58:00Z</dcterms:modified>
  <cp:revision>17</cp:revision>
  <dc:subject/>
  <dc:title/>
</cp:coreProperties>
</file>