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 августа 2015 года                                                                             № 19/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/>
      </w:pPr>
      <w:r>
        <w:rPr>
          <w:sz w:val="28"/>
          <w:szCs w:val="20"/>
        </w:rPr>
        <w:t xml:space="preserve">Об отказе в регистрации  кандидата в депутаты Ярцевского районного Совета депутатов пятого созыва по трехмандатному избирательному округу № 1 </w:t>
      </w:r>
      <w:r>
        <w:rPr>
          <w:sz w:val="28"/>
          <w:szCs w:val="28"/>
        </w:rPr>
        <w:t>Кузенковой О.Н.</w:t>
      </w:r>
      <w:r>
        <w:rPr>
          <w:sz w:val="28"/>
          <w:szCs w:val="20"/>
        </w:rPr>
        <w:t>, выдвинутого в порядке самовыдвижения</w:t>
      </w:r>
    </w:p>
    <w:p>
      <w:pPr>
        <w:pStyle w:val="Normal"/>
        <w:ind w:right="51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ей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 67-ФЗ), статьей 19 областного закона от 3 июля 2003 года № 41-з «О выборах органов местного самоуправления в Смоленской области» (далее – областной закон № 41-з), проверив соответствие порядка выдвижения на выборах депутатов Ярцевского районного Совета депутатов пятого созыва кандидата Кузенковой Ольги Николаевны, выдвинутого в порядке самовыдвижения по трехмандатному избирательному округу № 1, требованиям Федерального закона № 67-ФЗ и областного закона № 41-з, при проведении выборов депутатов Ярцевского районного Совета депутатов пятого созыва, на основании подпункта «в.1» пункта 24 статьи 38 Федерального закона № 67-ФЗ, подпункта «г» пункта 9 статьи 19 областного закона № 41-з, а также учитывая, что кандидатом в депутаты Ярцевского районного Совета депутатов по трехмандатному избирательному округу № 1 Кузенковой Ольгой Николаевной было представлено 19 подписей избирателей, проверено 19 подписей избирателей, избирательной комиссией муниципального образования «Ярцевский район» Смоленской области при рассмотрении вопроса о регистрации кандидата в депутаты Ярцевского районного Совета депутатов пятого созыва Кузенковой Ольги Николаевны по трехмандатному избирательному округу № 1 недействительными были признаны 19 подписей, принимая во внимание судебную практику Верховного Суда РФ, а именно: определения Верховного Суда Российской Федерации от 08.08.2013 года № 36-АПГ13-5, 26.08.2014  № 74-АПГ14-10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>избирательная комиссия муниципального образования «Ярцевский район» Смоленской области</w:t>
      </w:r>
      <w:r>
        <w:rPr>
          <w:szCs w:val="28"/>
        </w:rPr>
        <w:t xml:space="preserve"> 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Отказать в регистрации кандидата в депутаты Ярцевского районного Совета депутатов пятого созыва по трехмандатному избирательному округу № 1, </w:t>
      </w:r>
      <w:r>
        <w:rPr>
          <w:b/>
          <w:sz w:val="28"/>
          <w:szCs w:val="28"/>
        </w:rPr>
        <w:t>Кузенковой Ольги Николаевны,</w:t>
      </w:r>
      <w:r>
        <w:rPr>
          <w:sz w:val="28"/>
          <w:szCs w:val="28"/>
        </w:rPr>
        <w:t xml:space="preserve"> выдвинутого  в порядке самовыдвиж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та отказа в регистрации – 06.08.</w:t>
      </w:r>
      <w:bookmarkStart w:id="0" w:name="_GoBack"/>
      <w:bookmarkEnd w:id="0"/>
      <w:r>
        <w:rPr>
          <w:sz w:val="28"/>
          <w:szCs w:val="28"/>
        </w:rPr>
        <w:t>2015 года, время отказа в регистрации – 16 часов 15 минут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Разместить настоящее постановление на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едатель комиссии</w:t>
        <w:tab/>
        <w:t xml:space="preserve">                                        Голубцов А.Н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32"/>
          <w:szCs w:val="28"/>
        </w:rPr>
      </w:pPr>
      <w:r>
        <w:rPr>
          <w:rFonts w:eastAsia="Times New Roman"/>
          <w:sz w:val="28"/>
          <w:szCs w:val="28"/>
        </w:rPr>
        <w:t>Секретарь комиссии</w:t>
        <w:tab/>
        <w:tab/>
        <w:t xml:space="preserve">                         </w:t>
        <w:tab/>
        <w:t xml:space="preserve">          </w:t>
        <w:tab/>
        <w:t>Николаенкова С.А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eastAsia="Times New Roman"/>
      <w:sz w:val="28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9:28:00Z</dcterms:created>
  <dc:creator>Ноут</dc:creator>
  <dc:description/>
  <cp:keywords/>
  <dc:language>en-US</dc:language>
  <cp:lastModifiedBy>Ноут</cp:lastModifiedBy>
  <dcterms:modified xsi:type="dcterms:W3CDTF">2015-08-07T19:28:00Z</dcterms:modified>
  <cp:revision>2</cp:revision>
  <dc:subject/>
  <dc:title>ИЗБИРАТЕЛЬНАЯ КОМИССИЯ</dc:title>
</cp:coreProperties>
</file>