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Об итогах проведения независимой оценки качества образовательной деятельности организаций, осуществляющих образовательную деятельность на территории муниципального образования «Ярцевский район» Смоленской области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Ярцевском районе Смоленской области планово реализуется государственная образовательная политика, направленная на повышение доступности и качества образования. Федеральный закон от 29.12.2012 № 273-ФЗ «Об образовании в Российской Федерации» расширил перечень механизмов, направленных на повышение качества образования  через  независимую оценку качества подготовки обучающихся (в формах ЕГЭ, ОГЭ, Всероссийских проверочных работ) и независимую оценку качества деятельности образовательных организаций, далее (НОКОД)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езависимая оценка качества образования -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  </w:t>
      </w:r>
      <w:r>
        <w:rPr>
          <w:rFonts w:cs="Times New Roman" w:ascii="Times New Roman" w:hAnsi="Times New Roman"/>
          <w:sz w:val="28"/>
          <w:szCs w:val="28"/>
        </w:rPr>
        <w:t>это оценочная процедура, которая осуществляется в отношении деятельности образовательных организаций и реализуемых ими образовательных програм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целях реализации ст. 95 ФЗ </w:t>
      </w:r>
      <w:r>
        <w:rPr>
          <w:rFonts w:cs="Times New Roman" w:ascii="Times New Roman" w:hAnsi="Times New Roman"/>
          <w:sz w:val="28"/>
          <w:szCs w:val="28"/>
        </w:rPr>
        <w:t xml:space="preserve">№ 273-ФЗ «Об образовании в Российской Федерации» 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едоставления участникам отношений в сфере образования на территории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«Ярцевский район» Смоленской област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бщедоступной информации с </w:t>
      </w:r>
      <w:r>
        <w:rPr>
          <w:rFonts w:cs="Times New Roman" w:ascii="Times New Roman" w:hAnsi="Times New Roman"/>
          <w:sz w:val="28"/>
          <w:szCs w:val="28"/>
        </w:rPr>
        <w:t>ноября 2015 года были проведены следующие  мероприят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олномочиями Комитетом по образованию и молодежной политике созданы условия для организации проведения независимой оценки качества образовательной деятельности подведомственных образовательных организаций: разработана соответствующая нормативная база, создан Общественный совет по проведению независимой оценки качества образовательной деятельности организаций, утвержден состав совета, при формировании которого обеспечено отсутствие конфликта интересов. 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Независимая оценка качества образовательной деятельности организаций,</w:t>
      </w:r>
      <w:r>
        <w:rPr>
          <w:sz w:val="28"/>
          <w:szCs w:val="28"/>
        </w:rPr>
        <w:t xml:space="preserve"> осуществляющих образовательную деятельность,</w:t>
      </w:r>
      <w:r>
        <w:rPr>
          <w:color w:val="000000"/>
          <w:sz w:val="28"/>
          <w:szCs w:val="28"/>
        </w:rPr>
        <w:t xml:space="preserve"> проводится по таким общим критериям, как открытость и доступность информации; комфортность условий, в которых осуществляется образовательная деятельность; доброжелательность, вежливость, компетентность работников; удовлетворенность качеством образовательной деятельности организаций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оказатели, характеризующие общие критерии оценки качества образовательной деятельности организаций, установленные федеральным органом исполнительной власти, предварительно обсуждались на заседании Общественного совета.</w:t>
      </w:r>
    </w:p>
    <w:p>
      <w:pPr>
        <w:pStyle w:val="Normal"/>
        <w:tabs>
          <w:tab w:val="clear" w:pos="708"/>
          <w:tab w:val="left" w:pos="1005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езависимая оценка качества образовательной деятельности организаций,</w:t>
      </w:r>
      <w:r>
        <w:rPr>
          <w:rFonts w:cs="Times New Roman" w:ascii="Times New Roman" w:hAnsi="Times New Roman"/>
          <w:sz w:val="28"/>
          <w:szCs w:val="28"/>
        </w:rPr>
        <w:t xml:space="preserve"> осуществляющих образовательную деятельность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оводится не чаще чем один раз в год и не реже чем один раз в три года.</w:t>
      </w:r>
    </w:p>
    <w:p>
      <w:pPr>
        <w:pStyle w:val="Normal"/>
        <w:tabs>
          <w:tab w:val="clear" w:pos="708"/>
          <w:tab w:val="left" w:pos="271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На заседаниях Общественного совета были разработаны и утверждены технические задания на проведение работ по независимой оценке качества</w:t>
      </w:r>
      <w:r>
        <w:rPr>
          <w:rFonts w:cs="Times New Roman" w:ascii="Times New Roman" w:hAnsi="Times New Roman"/>
          <w:sz w:val="28"/>
          <w:szCs w:val="28"/>
        </w:rPr>
        <w:t xml:space="preserve"> образовательной деятельности организаций, осуществляющих образовательную деятельность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на 2016 и 2017 годы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Для организации участия в процедуре НОКОД с использованием сети  Интернет на сайте Администрации  в разделе Комитета и сайтах каждой образовательной организации были размещены вопросы для оценки их деятельности участниками образовательных отношений.  </w:t>
      </w:r>
    </w:p>
    <w:p>
      <w:pPr>
        <w:pStyle w:val="Normal"/>
        <w:tabs>
          <w:tab w:val="clear" w:pos="708"/>
          <w:tab w:val="left" w:pos="27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Комитетом по образованию и молодежной политике планово проводилась разъяснительная работа с руководителями образовательных организации и всеми участниками образовательных отношений по вопросам проведения НОКОД. На общегородских родительских собраниях (в марте 2016 и 2017 года) их участники  знакомились с особенностями и технологией проведения оценки деятельности образовательных организаций.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июле 2016 года все дошкольные образовательные организации Ярцевского района прошли процедуру </w:t>
      </w:r>
      <w:r>
        <w:rPr>
          <w:rFonts w:cs="Times New Roman" w:ascii="Times New Roman" w:hAnsi="Times New Roman"/>
          <w:sz w:val="28"/>
          <w:szCs w:val="28"/>
        </w:rPr>
        <w:t>независимой оценки качества образовательной деятельности, в мае-июне 2017 года – все школы и учреждения дополнительного образования. Независимая оценка качества образовательной деятельности проводилась по 16 показателям, объединенным в 4 критери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Открытость и доступность информации об организациях, осуществляющих образовательную деятельность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Комфортность условий, в которых осуществляется образовательная деятельность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Доброжелательность, вежливость, компетентность работников.             4.  Удовлетворенность качеством образовательной деятельности организаций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ганизацией-оператором, непосредственно обрабатывающей результаты анкетирования, был Смоленский областной институт развития образования, который представлял в район итоговые аналитические материалы. 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            </w:t>
      </w:r>
      <w:r>
        <w:rPr>
          <w:rFonts w:cs="Times New Roman" w:ascii="Times New Roman" w:hAnsi="Times New Roman"/>
          <w:b w:val="false"/>
          <w:i w:val="false"/>
        </w:rPr>
        <w:t xml:space="preserve">На заседаниях Общественного совета состоялось 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обсуждение  и утверждение полученных </w:t>
      </w:r>
      <w:r>
        <w:rPr>
          <w:rFonts w:cs="Times New Roman" w:ascii="Times New Roman" w:hAnsi="Times New Roman"/>
          <w:b w:val="false"/>
          <w:i w:val="false"/>
        </w:rPr>
        <w:t>результатов независимой оценки качества образовательной деятельности, отмечены высокие показатели по отдельным критериям и проблемные зоны, влияющие на качество образовательной деятельности организаций, оказывающих услуги в сфере образования.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По итогам НОКОД детские сады Ярцевского района распределились по следующим уровням удовлетворенности качеством образовательной деятельности: на оптимальном уровне – детские сады № 8.3,1, на допустимом уровне – детские сады № 11, 5, 12, 9, Михейковский, 4, 7, 15, 10, 6, 14, на критическом – детский сад № 13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Результаты НОКОД школ и учреждений дополните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ли, что уровень  качества образовательной деятельности соответствует оценкам «отлично»  (результат определялся по суммарному баллу от 131 до 140) у 6 школ  и Центре детского творчества (МБОУ «Школа-гимназия», средние школы № 2, Засижьевская, 1, 4, 10 и Центр детского творчества)  и «хорошо»   (суммарный балл от 113 до 127) - у 14 школ и станции юных натуралистов (средние школы № 9,8, Захолынская основная, Капыревщинская средняя, Зайцевская основная, Михейковская средняя, средняя № 7, Мушковичская основная, Суетовская средняя, Репинская, Подрощинская и Лосевская основные, средняя школа № 6, станция юных натуралистов, основная школа № 5).</w:t>
      </w:r>
    </w:p>
    <w:p>
      <w:pPr>
        <w:pStyle w:val="Normal"/>
        <w:tabs>
          <w:tab w:val="clear" w:pos="708"/>
          <w:tab w:val="left" w:pos="27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адрес каждой организации направлены соответствующие рекомендации, на основании которых составлены планы мероприятий.  Итоги  НОКОД размещены на сайтах в сети Интернет. Со стороны Комитета по образованию и молодежной политике осуществляется контроль за реализацией планов, на совещании при председателе заслушан отчет заведующей  детским  садом № 13 о работе по выполнению рекомендаций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спользуемый механизм независимой оценки качества деятельности образовательных организаций полностью исключает какую-либо дополнительную нагрузку на образовательную организацию или потребителей образовательных услуг, поэтому не вызывает негативной реакции с их сторон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езависимая оценка качества деятельности образовательных организаций привела к ряду позитивных эффектов в муниципальной  системе образова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илась информированность о деятельности образовательных организаций на территории муниципального образования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зилось количество жалоб на деятельность образовательных организаций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- повысилась мотивация общественности к деятельности  образовательных организаций.  </w:t>
      </w:r>
    </w:p>
    <w:p>
      <w:pPr>
        <w:pStyle w:val="Normal"/>
        <w:tabs>
          <w:tab w:val="clear" w:pos="708"/>
          <w:tab w:val="left" w:pos="271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ложительный опыт организации независимой оценки качества образовательной деятельности в Ярцевском районе был  представлен дважды:</w:t>
      </w:r>
    </w:p>
    <w:p>
      <w:pPr>
        <w:pStyle w:val="Normal"/>
        <w:tabs>
          <w:tab w:val="clear" w:pos="708"/>
          <w:tab w:val="left" w:pos="27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на заседании секции руководителей органов управления образования в СОИРО (август 2016 г.), где выступила Антонова Л.В., председатель Общественного совета, </w:t>
      </w:r>
    </w:p>
    <w:p>
      <w:pPr>
        <w:pStyle w:val="Normal"/>
        <w:tabs>
          <w:tab w:val="clear" w:pos="708"/>
          <w:tab w:val="left" w:pos="271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 на областной конференции в СОИРО (июнь 2017 г.).</w:t>
      </w:r>
      <w:r>
        <w:rPr>
          <w:b/>
          <w:sz w:val="28"/>
        </w:rPr>
        <w:t xml:space="preserve">    </w:t>
      </w:r>
    </w:p>
    <w:p>
      <w:pPr>
        <w:pStyle w:val="Normal"/>
        <w:tabs>
          <w:tab w:val="clear" w:pos="708"/>
          <w:tab w:val="left" w:pos="271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тета по образованию 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ежной политике                                                                Н.Н.Соловье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Лонгинова 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5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oSpacingChar">
    <w:name w:val="No Spacing Char"/>
    <w:qFormat/>
    <w:rPr>
      <w:rFonts w:ascii="Calibri" w:hAnsi="Calibri" w:cs="Calibri"/>
      <w:sz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0:43:00Z</dcterms:created>
  <dc:creator>Home</dc:creator>
  <dc:description/>
  <cp:keywords/>
  <dc:language>en-US</dc:language>
  <cp:lastModifiedBy>Пользователь Windows</cp:lastModifiedBy>
  <dcterms:modified xsi:type="dcterms:W3CDTF">2017-12-05T10:43:00Z</dcterms:modified>
  <cp:revision>2</cp:revision>
  <dc:subject/>
  <dc:title>Об итогах проведения независимой оценки качества образовательной деятельности организаций, осуществляющих образовательную деятельность на территории муниципального образования «Ярцевский район» Смоленской области </dc:title>
</cp:coreProperties>
</file>