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/>
        <w:drawing>
          <wp:inline distT="0" distB="0" distL="0" distR="0">
            <wp:extent cx="53086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МОЛЕНСКАЯ ОБЛАСТЬ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rPr>
          <w:sz w:val="24"/>
        </w:rPr>
      </w:pPr>
      <w:r>
        <w:rPr>
          <w:sz w:val="24"/>
        </w:rPr>
        <w:t>МУНИЦИПАЛЬНОЕ ОБРАЗОВАНИЕ «ЯРЦЕВСКИЙ РАЙОН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ЯРЦЕВСКИЙ РАЙОННЫЙ СОВЕТ ДЕПУТА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от 27.12.2016           № 7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04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в решение Ярцевского районного Совета депутатов от 30.01.2008 № 19 «Об установлении размеров должностных окладов и должностных выплат муниципальным служащим органов местного самоуправления муниципального образования «Ярцевский район» Смоленской области»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Cs w:val="28"/>
        </w:rPr>
        <w:t xml:space="preserve">В соответствии с Федеральным законом от 2 марта 2007 года № 25-ФЗ  «О муниципальной службе в Российской Федерации» и областным законом от 29 ноября 2007 года № 109-з «Об отдельных вопросах муниципальной службы в Смоленской области», постановлением Администрации Смоленской области от 08.10.2014 № 691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, </w:t>
      </w:r>
      <w:r>
        <w:rPr/>
        <w:t xml:space="preserve">Уставом муниципального образования «Ярцевский район» Смоленской области (новая редакция), </w:t>
      </w:r>
      <w:r>
        <w:rPr>
          <w:szCs w:val="28"/>
        </w:rPr>
        <w:t>рассмотрев проект решения «О внесении изменений в решение Ярцевского районного Совета депутатов от 30.01.2008 № 19 «Об установлении размеров должностных окладов и дополнительных выплат муниципальным служащим органов местного самоуправления муниципального образования «Ярцевский район» Смоленской области», внесенный Главой муниципального образования «Ярцевский район» Смоленской области» Макаровым В.С., Ярцевский районны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Cs w:val="28"/>
        </w:rPr>
        <w:tab/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в решение Ярцевского районного Совета депутатов от 30.01.2008 № 19 «Об установлении размеров должностных окладов для муниципальных служащих органов местного самоуправления муниципального образования «Ярцевский район» Смоленской области» (в редакции решений Ярцевского районного Совета депутатов от 29.10.2008 № 131, от 27.06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, от 29.10.2014 № 90, от 29.04.2015 № 31)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) приложение 1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Ярцев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от 30.01.2008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лжностных окладов для муниципальных служащих органов местного самоуправления муниципального образования «Ярцевский район»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3942"/>
      </w:tblGrid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мер должностного оклада в соответствии с группой по оплате труда (в процентах от базовой суммы)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лжности  муниципальной службы, замещаемые для обеспечения полномочий Администрации муниципального образования «Ярцевский район» Смоленской област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муниципального образова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муниципального образова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инансового управле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архивного отдел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финансового управле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управления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омитета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1 категории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и муниципальной службы, замещаемые для обеспечения полномочий Ярцевского районного Совета депутатов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1 категори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лжности муниципальной службы, замещаемые для обеспечения полномочий Контрольно-ревизионной комиссии муниципального образования «Ярцевский район» Смоленской област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нтрольно-ревизионной комисси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 Контрольно-ревизионной комисси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Контрольно-ревизионной комиссии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2) в приложении 4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пункт 2 дополнить абзацем следующего содержания: «Решение о выплате ежемесячного денежного поощрения муниципальному служащему и его размере принимается распоряжением руководителя органа местного самоуправления не позднее последнего рабочего дня текущего месяца.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абзац второй пункта 7 признать утратившим си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стоящее решение вступает в силу со дня его принятия и распространяет свое действие на правоотношения, возникшие со дня окончания полномочий депутатов Ярцевского районного Совета депутатов четвертого созы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править настоящее решение Главе муниципального образования «Ярцевский район» Смоленской области Макарову В.С. для подписания и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31"/>
        <w:gridCol w:w="4888"/>
      </w:tblGrid>
      <w:tr>
        <w:trPr>
          <w:trHeight w:val="1841" w:hRule="atLeast"/>
        </w:trPr>
        <w:tc>
          <w:tcPr>
            <w:tcW w:w="445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ind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Ярцевского районного</w:t>
            </w:r>
          </w:p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ind w:hanging="10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а депутат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 В.П. Сальников</w:t>
            </w:r>
          </w:p>
        </w:tc>
        <w:tc>
          <w:tcPr>
            <w:tcW w:w="43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8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ind w:left="-108" w:firstLine="7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 «Ярцевский район» Смоленской области</w:t>
            </w:r>
          </w:p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.С. Макар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________________ 20___ года</w:t>
            </w:r>
          </w:p>
          <w:p>
            <w:pPr>
              <w:pStyle w:val="ConsPlusNormal"/>
              <w:widowControl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</w:tbl>
    <w:p>
      <w:pPr>
        <w:pStyle w:val="Style1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4"/>
        </w:rPr>
      </w:pPr>
      <w:r>
        <w:rPr>
          <w:sz w:val="28"/>
          <w:szCs w:val="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3:00Z</dcterms:created>
  <dc:creator>User</dc:creator>
  <dc:description/>
  <cp:keywords/>
  <dc:language>en-US</dc:language>
  <cp:lastModifiedBy>User</cp:lastModifiedBy>
  <cp:lastPrinted>2016-12-06T12:04:00Z</cp:lastPrinted>
  <dcterms:modified xsi:type="dcterms:W3CDTF">2016-12-28T05:38:00Z</dcterms:modified>
  <cp:revision>20</cp:revision>
  <dc:subject/>
  <dc:title>      </dc:title>
</cp:coreProperties>
</file>