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52450" cy="6477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pacing w:val="20"/>
          <w:sz w:val="28"/>
        </w:rPr>
        <w:t xml:space="preserve">      </w:t>
      </w:r>
      <w:r>
        <w:rPr/>
        <w:br w:type="textWrapping" w:clear="all"/>
      </w:r>
      <w:bookmarkStart w:id="0" w:name="_970302034"/>
      <w:bookmarkEnd w:id="0"/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Cs w:val="32"/>
        </w:rPr>
      </w:pPr>
      <w:r>
        <w:rPr>
          <w:rFonts w:cs="Times New Roman" w:ascii="Times New Roman" w:hAnsi="Times New Roman"/>
          <w:b w:val="false"/>
          <w:spacing w:val="20"/>
          <w:szCs w:val="32"/>
        </w:rPr>
        <w:t>АДМИНИСТРАЦИЯ МУНИЦИПАЛЬНОГО ОБРАЗОВАНИЯ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Cs w:val="32"/>
        </w:rPr>
      </w:pPr>
      <w:r>
        <w:rPr>
          <w:rFonts w:cs="Times New Roman" w:ascii="Times New Roman" w:hAnsi="Times New Roman"/>
          <w:b w:val="false"/>
          <w:spacing w:val="20"/>
          <w:szCs w:val="32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Cs w:val="32"/>
        </w:rPr>
        <w:t>«ЯРЦЕВСКИЙ РАЙОН» СМОЛЕНСКОЙ ОБЛАСТИ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32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32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6"/>
          <w:szCs w:val="36"/>
        </w:rPr>
      </w:pPr>
      <w:r>
        <w:rPr>
          <w:b/>
          <w:i w:val="false"/>
          <w:spacing w:val="20"/>
          <w:sz w:val="36"/>
          <w:szCs w:val="36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</w:r>
    </w:p>
    <w:p>
      <w:pPr>
        <w:pStyle w:val="List"/>
        <w:rPr>
          <w:sz w:val="28"/>
        </w:rPr>
      </w:pPr>
      <w:r>
        <w:rPr>
          <w:sz w:val="28"/>
        </w:rPr>
        <w:t>от  22.05.2020   №  0545</w:t>
      </w:r>
    </w:p>
    <w:p>
      <w:pPr>
        <w:pStyle w:val="List"/>
        <w:rPr>
          <w:sz w:val="28"/>
        </w:rPr>
      </w:pPr>
      <w:r>
        <w:rPr>
          <w:sz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87"/>
      </w:tblGrid>
      <w:tr>
        <w:trPr>
          <w:trHeight w:val="44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дминистративного регламента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и дополнительного образования в образовательных организациях, расположенных на территории муниципального образования «Ярцевский район» Смоленской области»</w:t>
            </w:r>
          </w:p>
        </w:tc>
        <w:tc>
          <w:tcPr>
            <w:tcW w:w="488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autoSpaceDE w:val="false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соответствии с Федеральным 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autoSpaceDE w:val="false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</w:rPr>
        <w:tab/>
        <w:t>Администрация муниципального образования «Ярцевский район» Смоленской области  п о с т а н о в л я е т: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и дополнительного образования в образовательных организациях, расположенных на территории муниципального  образования «Ярцевский район» Смоленской области»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муниципального образования «Ярцевский район» Смоленской области от  30.12.2015 № 2022 «Об утверждении Административного регламента Администрации муниципального образования «Ярцевский район» Смоленской области по предоставлению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информации об организации общедоступного и бесплатного дошкольного,  начального общего, основного общего,  среднего общего и дополнительного образования в образовательных  организациях, расположенных на территории муниципального  образования «Ярцевский район» Смоленской области».</w:t>
      </w:r>
    </w:p>
    <w:p>
      <w:pPr>
        <w:pStyle w:val="Lis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3. Опубликовать данное постановление в районной газете «Вести Привопья» и на официальном сайте Администрации муниципального образования «Ярцевский район» Смоленской области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arc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 настоящего  постановления  оставляю за собой.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hanging="0"/>
        <w:rPr/>
      </w:pPr>
      <w:r>
        <w:rPr>
          <w:sz w:val="28"/>
        </w:rPr>
        <w:t>«Ярцевский   район» Смоленской  области                                     В.С.Макаров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ТВЕРЖДЕН</w:t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новлением Администрации муниципального образования </w:t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«Ярцевский район»  Смоленской области </w:t>
      </w:r>
    </w:p>
    <w:p>
      <w:pPr>
        <w:pStyle w:val="Lis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8"/>
        </w:rPr>
        <w:t>от  22.05.2020   №  0545</w:t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Title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954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информации об организации общедоступного и бесплатного дошкольного,  начального общего, основного общего,  среднего общего  и дополнительного образования в образовательных  организациях, расположенных на территории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образования «Ярцевский район» Смолен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информации об организации общедоступного и бесплатного дошкольного, начального общего, основного общего, среднего общего и дополнительного образования в образовательных организациях, расположенных  на территории муниципального образования «Ярцевский район» Смоленской области»   (далее – Административный регламент) разработан  в целях повышения качества предоставления и доступности данной муниципальной услуги, создания комфортных условий для участников образовательных отношений, возникающих при предоставлении муниципальной услуги, и определяет правила предоставления муниципальный услуги, в том числе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 Круг заявителе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1. Заявителями являются родители (законные представители)  детей, достигших возраста двух месяцев, (при зачислении в организации, реализующие образовательные программы дошкольного образования), детей возраста с шести лет и шести месяцев при отсутствии противопоказаний по состоянию здоровья, но не позже достижения ими возраста восьми лет (при зачислении в организации, реализующие образовательные программы начального общего, основного общего и среднего общего образования), и обучающихся возраста с шести лет (при зачислении в организации, реализующие дополнительные общеразвивающие программы) (далее - Заявитель). Заявителями Услуги являются граждане независимо от пола, расы, национальности, языка, происхождения, имущественного, социаль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2. Представительство интересов ребенка родителями осуществляется на основании факта родства, подтверждаемого свидетельством о рождении ребенка, записями отдела ЗАГС, а в отдельных случаях — свидетельством об установлении отцовства. Под свидетельством о рождении здесь и далее понимается один из следующих документов: свидетельство о рождении, выданное органами ЗАГС или консульским учреждением Российской Федерации за пределами территории Российской Федерации, или свидетельство о рождении, выданное иностранным государ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ьство интересов ребенка иными законными представителями осуществляется на основании документов, установленных соответствующими законами.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Для получения информации по вопросам предоставления муниципальной услуги заинтересованные лица обращаются в Комитет по образованию и молодежной политике Администрации муниципального образования «Ярцевский район» Смоленской области (далее - Комитет) и в многофункциональный центр предоставления государственных и муниципальных услуг (далее – МФЦ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м или письменном обращ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электронной почт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 информационных стендах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телефон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 официальном сайте Администрации муниципального образования «Ярцевский район» Смоленской области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е нахождения, графике работы, номерах контактных телефонов, адресе  официального сайта и адресе электронной почты Комитета размещаются на официальном сайте Комитета по адресу: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yarcevo.admin-smolensk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региональных государственных информационных системах «Реестр государственных и муниципальных услуг (функций) Смоленской области»  и «Портал государственных и муниципальных услуг (функций)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ведения о месте нахождения, графике работы, номерах контактных телефонов и адресах электронной почты МФЦ, включая территориально обособленные структурные подразделения МФЦ, размещены в информационно-телекоммуникационной сети «Интернет» по адресу:  http://мфц67.рф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Информация о месте нахождения и графике работы Комитета, а также </w:t>
      </w:r>
      <w:r>
        <w:rPr>
          <w:rFonts w:cs="Times New Roman" w:ascii="Times New Roman" w:hAnsi="Times New Roman"/>
          <w:iCs/>
          <w:sz w:val="28"/>
          <w:szCs w:val="28"/>
        </w:rPr>
        <w:t xml:space="preserve">многофункциональных центров предоставления государственных и муниципальных услуг </w:t>
      </w:r>
      <w:r>
        <w:rPr>
          <w:rFonts w:cs="Times New Roman" w:ascii="Times New Roman" w:hAnsi="Times New Roman"/>
          <w:sz w:val="28"/>
          <w:szCs w:val="28"/>
        </w:rPr>
        <w:t>размеща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Интернет-сайте Администрации: 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yarc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в информационно-телекоммуникационных сетях общего пользования (в том числе в сети Интернет);</w:t>
      </w:r>
    </w:p>
    <w:p>
      <w:pPr>
        <w:pStyle w:val="TextBodyIndent"/>
        <w:spacing w:before="0" w:after="0"/>
        <w:ind w:left="0" w:firstLine="708"/>
        <w:jc w:val="both"/>
        <w:rPr>
          <w:szCs w:val="28"/>
        </w:rPr>
      </w:pPr>
      <w:r>
        <w:rPr>
          <w:szCs w:val="28"/>
        </w:rPr>
        <w:t>2) в  региональной государственной информационной системе «Реестр государственных и муниципальных услуг (функций) Смоленской области» (далее  – Реестр) и «Портал государственных и муниципальных услуг (функций) Смоленской области» (далее  – Региональный портал)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 (далее  – Единый портал).</w:t>
      </w:r>
    </w:p>
    <w:p>
      <w:pPr>
        <w:pStyle w:val="TextBodyIndent"/>
        <w:widowControl w:val="false"/>
        <w:spacing w:before="0" w:after="0"/>
        <w:ind w:left="0" w:firstLine="709"/>
        <w:rPr>
          <w:szCs w:val="28"/>
        </w:rPr>
      </w:pPr>
      <w:r>
        <w:rPr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0"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 и решений, осуществляемых органом, предоставляющим муниципальную услугу, а также должностными лицами, муниципальными служащи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е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явителей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ядк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оставления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иципальной услуг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уществляетс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дивидуаль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я и публич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ными требованиями к информированию заявителе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достоверность предоставляем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четкость в изложени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олнота информир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удобство и доступность получения информ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 а также с использованием службы коротких сообщений операторов мобильной связи (при наличии)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При необходимости получения консультаций заявители обращаются в  Комитет, образовательные организации, а также к специалистам МФЦ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. 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 8(48143)7-17-56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электронной почте </w:t>
      </w:r>
      <w:r>
        <w:rPr>
          <w:rFonts w:cs="Times New Roman" w:ascii="Times New Roman" w:hAnsi="Times New Roman"/>
          <w:sz w:val="28"/>
          <w:szCs w:val="28"/>
          <w:lang w:val="en-US"/>
        </w:rPr>
        <w:t>ppo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сультации являются бесплатными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8. Требования к форме и характеру взаимодействия должностных лиц Комитета и специалистов МФЦ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и в письменной форме предоставляются должностными лицами Комитета (или специалистами МФЦ)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консультировании по телефону должностное лицо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митета </w:t>
      </w:r>
      <w:r>
        <w:rPr>
          <w:rFonts w:cs="Times New Roman" w:ascii="Times New Roman" w:hAnsi="Times New Roman"/>
          <w:sz w:val="28"/>
          <w:szCs w:val="28"/>
        </w:rPr>
        <w:t>(или специалист МФЦ)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завершении консультации должностное лицо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митета </w:t>
      </w:r>
      <w:r>
        <w:rPr>
          <w:rFonts w:cs="Times New Roman" w:ascii="Times New Roman" w:hAnsi="Times New Roman"/>
          <w:sz w:val="28"/>
          <w:szCs w:val="28"/>
        </w:rPr>
        <w:t>(или специалист МФЦ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о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жностные лица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митета </w:t>
      </w:r>
      <w:r>
        <w:rPr>
          <w:rFonts w:cs="Times New Roman" w:ascii="Times New Roman" w:hAnsi="Times New Roman"/>
          <w:sz w:val="28"/>
          <w:szCs w:val="28"/>
        </w:rPr>
        <w:t>(или специалисты МФЦ)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и дополнительного образования в образовательных организациях, расположенных  на территории муниципального образования «Ярцевский район» Смоленской области»  - (далее – муниципальная услуг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редоставляемая гражданам о муниципальной услуге, является открытой, общедоступной и бесплат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 Муниципальную услугу по предоставлению информации об организации общедоступного и бесплатного дошкольного,  начального общего, основного общего, среднего общего и дополнительного образования в образовательных организациях, расположенных  на территории муниципального образования «Ярцевский район» Смоленской области  осуществляют  Комитет и образовательные организации (Приложение № 1)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 предоставлении муниципальной услуги принимает участие МФЦ в соответствии с  соглашением о взаимодействии между Администрацией и МФ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. Результатом  предоставления муниципальной услуги является получение заявителем  информации об организации общедоступного и бесплатного дошкольного,  начального общего, основного общего, среднего общего и дополнительного образования в образовательных организациях, расположенных  на территории муниципального образования «Ярцевский район» Смолен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При очной форме получения результата предоставления муниципальной услуги заявитель обращается в Комитет или образовательную организ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Комитета или 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Комитета или образовательной организ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Комитета или образовательной организ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Предоставление муниципальной услуги, включая информирование о порядке ее оказания, осуществляется в любой из рабочих дней в течение вс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Доступ к информации, являющейся результатом муниципальной услуги, размещенной в сети Интернет на официальном сайте Комитета, сайтах образовательных организаций, организуется в круглосуточном ежедневном режиме. При организации доступа не допускается требование от заявителя указания личных сведений, заполнения регистрационных форм или осуществления иных регистрационных действий, связанных с ознакомлением с такими материа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Срок предоставления муниципальной услуги при обращении  заявителя в Комитет или образовательную  организацию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Время ожидания в очереди приема при личном обращении для получения муниципальной услуги, включая информирование о порядке ее оказания, 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 Оказание муниципальной услуги при личном или телефонном обращении осуществляется в течение приема такого обра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6. При обращении посредством почтового отправления в адрес Комитета или образовательной организации ответ, содержащий результат предоставления муниципальной услуги, направляется почтовым отправлением в сроки, установленные федеральны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7.  При обращении посредством электронной почты или электронной формы, размещенной в сети Интернет на официальном сайте Комитета  или образовательной организации ответ, содержащий результат предоставления муниципальной услуги, предоставляется в течение 1 дня с момента поступления 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8. Не допускается приостановление или перенос сроков (времени) приема обращений, и предоставления информации, являющейся результатом предоставления муниципальной услуги, на каких-либо основаниях, за исключением случаев требования заявителя о таком приостановл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Конвенцией о правах ребенка, одобренной Генеральной Ассамблеей ООН 20.11.89 г.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09.02.2009 г.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29.12.2012 г. № 273-ФЗ «Об образовании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24.07.1998  г. №124-ФЗ «Об основных гарантиях прав ребенка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иными нормативными правовыми актами, регулирующими правоотношения в  данной сфере.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</w:t>
      </w: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федеральным и (или) областным законодательством, муниципаль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подлежащих представлению заявителем, и информация о способах их получения заявителями, в том числе в электронной форме, и порядке их представл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/>
        <w:ind w:firstLine="709"/>
        <w:rPr/>
      </w:pPr>
      <w:r>
        <w:rPr/>
        <w:t>2.6.1. Запрос о предоставлении муниципальной услуги по желанию заявителя может быть представлен заявителем при личном обращении либо направлен им по почте, а также в электронном виде. При обращении заявителя за предоставлением данной муниципальной услуги других документов не требуется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7. </w:t>
      </w:r>
      <w:r>
        <w:rPr>
          <w:rFonts w:cs="Times New Roman" w:ascii="Times New Roman" w:hAnsi="Times New Roman"/>
          <w:b/>
          <w:bCs/>
          <w:sz w:val="28"/>
          <w:szCs w:val="28"/>
        </w:rPr>
        <w:t>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uto" w:line="240"/>
        <w:ind w:firstLine="709"/>
        <w:rPr/>
      </w:pPr>
      <w:r>
        <w:rPr/>
        <w:t xml:space="preserve">2.7.1. Для предоставления муниципальной услуги нет необходимости в предоставлении  документов,  которые находятся в распоряжении государственных органов, органов местного самоуправления и иных организаций. 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Основания для отказа в предоставлении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Исчерпывающий перечень оснований для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9.1. Основания для отказа в предоставлении муниципальной услуги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0. Муниципальная усл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ся бесплат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1. Максимальный срок ожидания в очереди при подаче документов на получение муниципальной услуги не должен превышать 15 мину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2. Максимальный срок ожидания в очереди при получении результата предоставления муниципальной услуги не должен превышать 15 минут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3. </w:t>
      </w: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должны быть в наличии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оформления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м учреждения, предоставляющего муниципаль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беспрепятственного входа в помещения и выхода из ни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со стороны должностных лиц учреждения, при необходимости, инвалиду при входе в объект и выходе из нег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садки в транспортное средство и высадки из него перед входом в учреждение, в том числе с использованием кресла-коляски и, при необходимости, с помощью персонала учрежд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учрежд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структажа должностных лиц, осуществляющих первичный контакт с получателем услуги, по вопросам работы с инвалид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ение доступа сурдопереводчика, тифлосурдопереводчика, а также иного лица, владеющего жестовым язык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должностными лицами учреждения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643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14. Показатели качества и доступности муниципальной услуг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змещение информации о порядке предоставления муниципальной услуги в сети Интерне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добство, простота и рациональность процесс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можность получения муниципальной услуги в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можность получения информации о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достоверность, четкость в изложении информации, полнота  информирования, наглядность форм предоставляемой информации (при письменном информировании), оперативность  и своевременность предоставляем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5. </w:t>
      </w: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  <w:r>
        <w:rPr>
          <w:rStyle w:val="2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15.1. При предоставлении муниципальной услуги в электронной форме осуществляе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предоставление в установленном порядке информации заявителям и обеспечение доступа заявителей к сведениям о муниципальных услугах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) подача запроса о предоставлении муниципальной услуги и иных документов, необходимых для предоставления муниципальной услуги, и прием таких запросов о предоставлении муниципальной услуги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,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ых порталов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) взаимодействие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, организаций, участвующих в предоставлении предусмотренных </w:t>
      </w:r>
      <w:hyperlink r:id="rId5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частью 1 статьи 1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iCs/>
          <w:sz w:val="28"/>
          <w:szCs w:val="28"/>
        </w:rPr>
        <w:t>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)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 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3.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ращение за получением муниципальной услуги и предоставление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6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от 06.04.2011 № 63-ФЗ  "Об электронной подписи" и требованиями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Виды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электронных подписей, использование которых допускается при обращении за получением государственных и муниципальных услуг, и </w:t>
      </w:r>
      <w:hyperlink r:id="rId8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их использования устанавливаются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электронной подписи, применяемые при предоставлении муниципаль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Предоставление муниципальной услуги в МФЦ осуществляется в соответствии с соглашением о взаимодействии, заключенным между Администрацией и МФЦ с момента вступления в силу указанного соглаш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едоставление государственных и муниципальных услуг в многофункциональных центрах осуществляется в соответствии с  Федеральным законом от 27.07.2010 №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 по принципу "одного окна",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, указанным в </w:t>
      </w:r>
      <w:hyperlink w:anchor="P462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статье 15.1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, а взаимодействие с органами, предоставляющими государственные услуги, или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ногофункциональный центр при однократном обращении заявителя с запросом о предоставлении нескольких государственных и (или) муниципальных услуг организует </w:t>
      </w:r>
      <w:hyperlink r:id="rId9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предоставление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заявителю двух и более государственных и (или) муниципальных услуг (далее - комплексный запрос). В этом случае многофункциональный центр для обеспечения получения заявителем государственных и (или) муниципальных услуг, указанных в комплексном запросе, действует в интересах заявителя без доверенности и направляет в органы, предоставляющие государственные услуги, органы, предоставляющие муниципальные услуги, заявления, подписанные уполномоченным работником многофункционального центра и скрепленные печатью многофункционального центра, а также сведения, документы и (или) информацию, необходимые для предоставления указанных в комплексном запросе государственных и (или) муниципальных услуг, с приложением заверенной многофункциональным центром копии комплексного запроса. При этом не требуются составление и подписание таких заявлений заявител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ногофункциональным центром от его имени действий, необходимых для их предост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 приеме комплексного запроса у заявителя работники многофункционального центра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Одновременно с комплексным запросом заявитель подает в многофункциональный центр сведения, документы и (или) информацию, предусмотренные нормативными правовыми актами, регулирующими отношения, возникающие в связи с предоставлением указанных в комплексном запросе государственных и (или) муниципальных услуг, за исключением документов, на которые распространяется требование </w:t>
      </w:r>
      <w:hyperlink w:anchor="P122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пункта 2 части 1 статьи 7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, а также сведений, документов и (или) информации,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(или) муниципальных услуг. Сведения, документы и (или) информацию, необходимые для предоставления государственных и (или) муниципальных услуг, указанных в комплексном запросе, и получаемые в организациях, указанных в </w:t>
      </w:r>
      <w:hyperlink w:anchor="P39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части 2 статьи 1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, в результате оказания услуг, которые являются необходимыми и обязательными для предоставления государственных и муниципальных услуг, заявитель подает в многофункциональный центр одновременно с комплексным запросом самостоятель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Примерная форма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комплексного запроса, а также </w:t>
      </w:r>
      <w:hyperlink r:id="rId11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правление многофункциональным центром заявлений, а также указанных в </w:t>
      </w:r>
      <w:hyperlink w:anchor="P468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части 4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статьи 15.1 Федерального закона от 27.07.2010 №210-ФЗ «Об организации предоставления государственных и муниципальных услуг» документов в органы, предоставляющие государственные услуги, органы, предоставляющие муниципальные услуги, осуществляется не позднее одного рабочего дня, следующего за днем получения комплексного запро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случае, если для получения государственных и (или) муниципальных услуг, указанных в комплексном запросе, требуются сведения, документы и (или) информация,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(или) муниципальных услуг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правление заявлений и документов в соответствующие органы, предоставляющие государственные услуги, органы, предоставляющие муниципальные услуги, осуществляется многофункциональным центром не позднее одного рабочего дня, следующего за днем получения многофункциональным центром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комплексном запросе, начинается не ранее дня получения заявлений и необходимых сведений, документов и (или) информации соответствующим органом, предоставляющим государственные услуги, органом, предоставляющим муниципальны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учение многофункциональным центром отказа в предоставлении государственных и (или) муниципальных услуг, включенных в комплексный запрос, не является основанием для прекращения получения иных государственных и (или) муниципальных услуг, указанных в комплексном запросе, за исключением случаев, если услуга, в предоставлении которой отказано, необходима для предоставления иных государственных и (или) муниципальных услуг, включенных в комплексный запро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ногофункциональный центр обязан выдать заявителю все документы, полученные по результатам предоставления всех государственных и (или) муниципальных услуг, указанных в комплексном запросе, за исключением документов,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(или) муниципальных услуг. Многофункциональный центр обязан проинформировать заявителя о готовности полного комплекта документов, являющихся результатом предоставления всех государственных и (или) муниципальных услуг, указанных в комплексном запросе, а также обеспечить возможность выдачи указанного комплекта документов заявителю не позднее рабочего дня, следующего за днем поступления в многофункциональный центр последнего из таких документов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явитель имеет право обратиться в многофункциональный центр в целях получения информации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. Указанная информация предоставляется многофункциональным центром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в ходе личного приема заявителя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) по телефону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по электронной поч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случае обращения заявителя в многофункциональный центр с запросом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й и (или) муниципальной услуги, указанной в комплексном запросе, посредством электронной почты, многофункциональный центр обязан направить ответ заявителю не позднее рабочего дня, следующего за днем получения многофункциональным центром указанного запро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5.5. Предоставление муниципальной услуги по экстерриториальному принципу не осуществля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, требования к порядку их выполн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дача результата предоставления муниципальной услуги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2. Прием и регистрация зая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исполнения административной процедуры является личное обращение заявителя в Комитет,  в образовательную организацию или в МФЦ, либо поступление заявления по почте, по информационно-телекоммуникационным сетям общего доступа, в том числе сети Интернет, включая электронную почту, через МФЦ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Должностное лицо Комитета, образовательной организации или работник МФЦ,  в обязанности которого входит принятие заявлений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истрирует поступление заявления в соответствии с установленными правилами делопроизвод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редоставляет информацию об организации общедоступного и бесплатного дошкольного, начального общего, основного общего, среднего общего и дополнительного образования в образовательных организациях, расположенных  на территории муниципального образования «Ярцевский район» Смоленской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 Результатом административной процедуры является предоставление информации об организации общедоступного и бесплатного дошкольного,  начального общего, основного общего, среднего общего и дополнительного образования в образовательных организациях, расположенных  на территории муниципального образования «Ярцевский район»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Предоставление информации (в устной форме) об организации общедоступного и бесплатного дошкольного,  начального общего, основного общего, среднего общего и дополнительного образования в образовательных организациях, расположенных  на территории муниципального образования «Ярцевский район» Смоленской области осуществляется в день обращения заявителя. Письменное обращение  граждан рассматривается в течение 30 календарных дней со дня его рег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Обязанности должностного лица Комитета, образовательной организации или работника МФЦ ответственного за прием и регистрацию документов, а также предоставление информации об организации общедоступного и бесплатного дошкольного,  начального общего, основного общего, среднего общего и дополнительного образования в образовательных организациях, расположенных  на территории муниципального образования «Ярцевский район» Смоленской области должны быть закреплены в его должностной инструк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Рассмотрение заявления и оформление результата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 Основанием для начала процедуры рассмотрения заявления заявителя является получение должностным лицом, уполномоченным на рассмотрение заявления (форма заявления приведена в приложении № 2 к настоящему Административному регламенту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Результатом административной процедуры является предоставление информации об организации общедоступного и бесплатного дошкольного,  начального общего, основного общего, среднего общего и дополнительного образования в образовательных организациях, расположенных  на территории муниципального образования «Ярцевский район»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Продолжительность административной процедуры - предоставление информации об организации общедоступного и бесплатного дошкольного,  начального общего, основного общего, среднего общего и дополнительного образования в образовательных организациях, расположенных  на территории муниципального образования «Ярцевский район» Смоленской области при непосредственном обращении граждан – 15 мин. Письменное обращение  граждан рассматривается в течение 30 календарных дней со дня его рег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Обязанности должностного лица, ответственного за рассмотрение заявления, а также за предоставление информации об организации общедоступного и бесплатного дошкольного,  начального общего, основного общего, среднего общего и дополнительного образования в образовательных организациях, расположенных  на территории муниципального образования «Ярцевский район» Смоленской области  должны быть также закреплены в его должностной инструк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4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, региональной государственной информационной системы «Портал государственных и муниципальных услуг (функций) Смоленской области»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"Реестр государственных и муниципальных услуг (функций) Смоленской области" (далее - Реестр услуг (функций)) с последующим размещением сведений на Региональном портале и на Едином портал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размещения сведений о муниципальных услугах, а также к перечню указанных сведений устанавливаются Правительством Российской Феде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Единого портала, Регионального портала заявителю предоставляется доступ к сведениям о муниципальной услуге, указанным в подразделе 1.3 раздела 1 Административного регламент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Администрации, ответственный за размещение сведений о муниципальной услуге, осуществляет размещение сведений о муниципальной услуге в Реестре услуг (функций) в соответствии с Порядком формирования и ведения региональных государственных информационных систем "Реестр государственных и муниципальных услуг (функций) Смоленской области" и "Портал государственных и муниципальных услуг (функций) Смоленской области", утвержденным распоряжением Администрации Смоленской области от 26.04.2010 N 499-р/адм." и Порядком формирования и ведения реестра (перечня) муниципальных услуг (функций), оказываемых Администрацией муниципального образования «Ярцевский район» Смоленской области и муниципальными учреждениями, расположенными на территории муниципального образования «Ярцевский район» Смоленской области, утвержденным постановлением Администрации муниципального образования «Ярцевский район» Смоленской области от 17.12.2014 №227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ыми лиц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Председатель Комитета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Текущий контроль осуществляется путем проведения председателем Комитета или уполномоченными им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Порядок и периодичность осуществления плановых и внеплановых контрольных мероприятий,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2.1. Муниципальный контроль за </w:t>
      </w:r>
      <w:r>
        <w:rPr>
          <w:rFonts w:cs="Times New Roman" w:ascii="Times New Roman" w:hAnsi="Times New Roman"/>
          <w:bCs/>
          <w:sz w:val="28"/>
          <w:szCs w:val="28"/>
        </w:rPr>
        <w:t>полнотой и качеством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й организацией осуществляется в виде плановых и  внеплановых   контроль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2.2.Контрольное мероприятие конкретного показателя деятельности подведомственных образовательных организаций может проводиться не более 1 раза в  год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2.3. Плановый контроль за полнотой и качеством предоставления муниципальной услуги проводится в формах документарного и (или) выездного контрольного мероприятия в порядке, установленном федеральным законодательством Российской Федерации, муниципальными нормативн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2.4. Внеплановые контрольные мероприятия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 образовательной  организ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2.5. Результаты контрольных мероприятий оформляются в виде справки, в которой отмечаются выявленные недостатки и предложения по их устранению. Один экземпляр справки не позднее 5 дней после окончания контрольного мероприятия под роспись вручается директору образовательной организ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2.6.  По результатам проведенных контрольных мероприятий в случае выявления нарушений прав заявителей (участников образовательных отношений) осуществляется привлечение виновных лиц к ответственности в соответствии с федеральным, областным законодательством и муниципальными правовыми акт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4.3. Ответственность должностных лиц, муниципальных служащих 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Должностные лица Комитета, образовательных организаций, работники МФЦ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 Комитета, образовательных организаций, работников МФЦ закрепляется в их должностных инструкция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3.2. МФЦ, его специалисты несут ответственность за своевременную передачу Админ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3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. статьи 16 Федерального закона от 27.07.2010 №210-ФЗ «Об организации предоставления государственных и муниципальных услуг»,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специалистами многофункционального центра в досудебном (внесудебном) поряд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Интернет-сайте Администрации: http://</w:t>
      </w:r>
      <w:r>
        <w:rPr>
          <w:rFonts w:cs="Times New Roman" w:ascii="Times New Roman" w:hAnsi="Times New Roman"/>
          <w:sz w:val="28"/>
          <w:szCs w:val="28"/>
          <w:lang w:val="en-US"/>
        </w:rPr>
        <w:t>yarc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TextBodyIndent"/>
        <w:spacing w:before="0" w:after="0"/>
        <w:ind w:left="0" w:firstLine="708"/>
        <w:jc w:val="both"/>
        <w:rPr>
          <w:szCs w:val="28"/>
        </w:rPr>
      </w:pPr>
      <w:r>
        <w:rPr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 и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рушение срока предоставления муниципальной услуги (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5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от 27.07.2010  № 210-ФЗ «Об организации предоставления государственных и муниципальных услуг»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 или информации либо осуществление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 предусмотрены федеральными законами и принятыми в соответствии с ними иными нормативными правовыми  актами Российской Федерации, законами и нормативными правовыми актами Смоленской области, муниципальными правовыми актами. В указанном случае  досудебное (внесудебное) 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 статьи 16 Федерального закона  от 27.07.2010 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или их работников в исправлении допущенных опечаток  и  ошибок в выданных в  результате предоставления муниципальной услуги документах либо нарушение установленного срока таких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ий. В указанном случае досудебное (внесудебное) обжалование заявителем решений и действий (бездействий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5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w:anchor="P1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5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Заявитель вправе подать жалобу в письменной форме на бумажном носителе, в электронной форме в Администрацию (далее – орган, предоставляющий муниципальную услугу), многофункциональный центр либо соответствующий орган местного самоуправления публично-правового образования, являющийся  учредителем многофункционального центра (далее – учредитель многофункционального центра), а также организации, предусмотренные частью </w:t>
      </w:r>
      <w:hyperlink w:anchor="P5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w:anchor="P49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в письменной форме может быть также направлена по почте, через многофункциональный центр, либо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с использованием информационно - телекоммуникационной сети «Интернет», посредством портала федеральной государственной информационной системы досудебного (внесудебного) обжалования (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, официального сайта органа, предоставляющего муниципальную услугу, Единого портала и (или) Региональн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w:anchor="P49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w:anchor="P49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P49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, их работник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P49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, их работнико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х </w:t>
      </w:r>
      <w:hyperlink w:anchor="P49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, либо вышестоящий орган (при его наличии)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. статьи 16 Федерального закона от 27.07.2010 №210-ФЗ «Об организации предоставления государственных и муниципальных услуг»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признания жалобы подлежащей удовлетворению в ответе заявителю, указанном в </w:t>
      </w:r>
      <w:hyperlink w:anchor="P3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11.2 Федерального закона от 27.07.2010 №210-ФЗ «Об организации предоставления государственных и муниципальных услуг», дается информация о действиях, осуществляемых органом,  предоставляющим муниципальную услугу, многофункциональным центром либо организацией, предусмотренной </w:t>
      </w:r>
      <w:hyperlink w:anchor="P49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знания жалобы не подлежащей удовлетворению в ответе заявителю, указанном в </w:t>
      </w:r>
      <w:hyperlink w:anchor="P3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11.2 Федерального закона от 27.07.2010 №210-ФЗ «Об организации предоставления государственных и муниципальных услуг»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3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11.2 Федерального закона от 27.07.2010 №210-ФЗ «Об организации предоставления государственных и муниципальных услуг», незамедлительно направляю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3.Орган, предоставляющий муниципальную услугу, обеспечивает в установленном порядке размещение и актуализацию сведений в соответствующем разделе Реестр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1%80%D0%B5%D0%B3%D0%BB%D0%B0%D0%BC%D0%B5%D0%BD%D1%82%20%D0%A1%D0%9E%D0%9E%202013%5C%D0%9F%D1%80%D0%B8%D0%BB.%202%20%D1%81%D1%85%D0%B5%D0%BC%D0%B0%20%D0%A1%D0%9E%D0%A8.docx" \l "sub_10000"</w:instrTex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>Административному  регламенту</w: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утвержденному постановлением Администрации муниципального образования «Ярцевский район»  Смоленской области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 __________   №  _______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еречень образовательных организаций, реализующих образовательную программу дошкольного образования, </w:t>
      </w:r>
      <w:r>
        <w:rPr>
          <w:rFonts w:cs="Times New Roman" w:ascii="Times New Roman" w:hAnsi="Times New Roman"/>
          <w:sz w:val="24"/>
          <w:szCs w:val="24"/>
        </w:rPr>
        <w:t xml:space="preserve"> участвующих в предоставлении муниципальной услуги  «Предоставление информации об организации общедоступного и бесплатного дошкольного,  начального общего, основного общего, среднего общего  и дополнительного образования в образовательных организациях, расположенных  на территории муниципального образования «Ярцевский район» Смолен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783"/>
        <w:gridCol w:w="2655"/>
        <w:gridCol w:w="1989"/>
        <w:gridCol w:w="1727"/>
      </w:tblGrid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рес, номер телеф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электронной поч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сайта ОО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детский сад №1 г. Ярцева Смолен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10, Смоленская область, г. Ярцево, ул. 30-лет Победы, д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5-36-5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 w:eastAsia="en-US"/>
                </w:rPr>
                <w:t>dsskaz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en-US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 w:eastAsia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 w:eastAsia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.ppoi-1.edusi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детский сад №3 г. Ярцева Смолен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00, Смоленская область, г. Ярцево, ул. Первомайская, д.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7-28-78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 w:eastAsia="en-US"/>
                </w:rPr>
                <w:t>ppoi-3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en-US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 w:eastAsia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 w:eastAsia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24986.edusit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00, Смоленская область, г. Ярцево, ул. Чернышевского, д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7-20-95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детский сад №5 г. Ярцева Смолен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00, Смоленская область, г. Ярцево, ул. 1-я рабочая,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.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3-01-4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ind w:hanging="67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ppoi-5@mail.ru</w:t>
              </w:r>
            </w:hyperlink>
            <w:r>
              <w:rPr>
                <w:rStyle w:val="Val"/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adou5.edusit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66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детский сад № 6 г. Ярцева Смолен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00, Смоленская область, г. Ярцево, ул. К. Маркса, д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7-17-17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poi-11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ppoi-6.edusi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126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00, Смоленская область, г. Ярцево, ул. Карла Маркса, д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7 -17 -62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детский сад №7 г. Ярцева Смолен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00, Смоленская область, г. Ярцево, ул. 50 лет Октября, д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7 -20 -9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en-US"/>
                </w:rPr>
                <w:t>ppoi-7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.sadik7vasilek.edusi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детский сад №8 г. Ярцева Смолен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00, Смоленская область, г. Ярцево, ул. 50 лет Октября, д.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7 -20 -5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rezka-816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.</w:t>
            </w:r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>ppoi-8.edusi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детский сад №9 г. Ярцева Смолен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00, Смоленская область, г. Ярцево, ул. Максима Горького, д.26-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7 -22 -6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etskiy1972sad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tskiy1972sad.caduk.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детский сад №10 г. Ярцева Смолен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00, Смоленская область, г. Ярцево, ул.  Победы, д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3-68-5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en-US"/>
                </w:rPr>
                <w:t>ppoi-10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.detsadyartsevo-10.edusi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детский сад №12 г. Ярцева Смолен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10, Смоленская область, г. Ярце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Ольхов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5 -38 -3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goldencock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 w:eastAsia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 w:eastAsia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 w:eastAsia="en-US"/>
                </w:rPr>
                <w:t>goldencock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si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детский сад №13 г. Ярцева Смолен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10, Смоленская область, г. Ярце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втозаводская, д.46-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5-19 -5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en-US"/>
                </w:rPr>
                <w:t>ppoi-13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.mbdouteremok.edusi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«Детский сад №14 «Дружба»  г. Ярцева Смолен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10, Смоленская область, г. Ярцево, ул. Автозаводская, д.38-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5 -19 -6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en-US"/>
                </w:rPr>
                <w:t>YaMDOU14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 w:eastAsia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 w:eastAsia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s14druzhba.lbihost.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детский сад №15 г. Ярцева Смолен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10, Смоленская область, г. Ярце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арозавопье, д.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5 -19 -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 w:eastAsia="en-US"/>
                </w:rPr>
                <w:t>ppo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en-US"/>
                </w:rPr>
                <w:t>-15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 w:eastAsia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 w:eastAsia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s15-yarc.kinderedu.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«Михейковский детский сад» Ярцевского района Смолен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30, Смоленская область, Ярцевский район,  д. Михейко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Юбилейная, д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9 -83 -5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poi-m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xdc.lbihost.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Суетовская средняя школа Ярцевского района Смолен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40 Смоленская область, Ярцевский р-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уетово, ул.Школьная д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9-95-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shd w:fill="FFFFFF" w:val="clear"/>
                </w:rPr>
                <w:t>sh.suetovo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://www.suetaschool.edusite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Засижьевская средняя  школа Ярцевского района Смолен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41 Смоленская область,  Ярцевский р-н, д. Засижье, ул.Школьная, д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9-64-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zasigie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shd w:fill="FFFFFF" w:val="clear"/>
                </w:rPr>
                <w:t>zasigie.edusi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Капыревщинская средняя школа Ярцевского района Смолен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20 Смоленская обл. Ярцевский р-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Капыревщ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 д.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9-12-5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apirevschina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://school-kap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бюджетное общеобразовательное учреждение Зайцевская основная школа Ярцевского района Смоленской област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32 Смол. обл. Ярцевский р-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Зайцево, ул. Школьная, д.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9-85-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shd w:fill="FFFFFF" w:val="clear"/>
                </w:rPr>
                <w:t>saischool86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shd w:fill="FFFFFF" w:val="clear"/>
                </w:rPr>
                <w:t>saischool86.edusi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Мушковичская основная школа Ярцевского района Смолен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34 Смоленская обл. Ярцевский р-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Мушкович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, д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8143) 9-55-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-MSh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://school-mushkovichi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еречень образовательных организаций, реализующих образовательные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граммы начального общего, основного общего и среднего общего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разования, </w:t>
      </w:r>
      <w:r>
        <w:rPr>
          <w:rFonts w:cs="Times New Roman" w:ascii="Times New Roman" w:hAnsi="Times New Roman"/>
          <w:sz w:val="24"/>
          <w:szCs w:val="24"/>
        </w:rPr>
        <w:t xml:space="preserve"> участвующих в предоставлении муниципальной услуги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об организации общедоступного и бесплатного дошкольного,  начального общего, основного общего, среднего общего  и дополнительного образования в образовательных организациях, расположенных  на территории муниципального образования «Ярцевский район» Смоленской области» 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517"/>
        <w:gridCol w:w="1984"/>
        <w:gridCol w:w="1701"/>
      </w:tblGrid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О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рес ОО, телефон рабоч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нн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сайта</w:t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«Ярцевская средняя школа № 1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рцевского района Смолен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Ярцево, ул.Школьная, д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7-11-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hkola1s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yartsevo-school-1.gov67.ru/</w:t>
              </w:r>
            </w:hyperlink>
          </w:p>
        </w:tc>
      </w:tr>
      <w:tr>
        <w:trPr>
          <w:trHeight w:val="8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 «Ярцевская средняя школа №2 им. Героя Советского Союза Н.А.Данюшин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Ярцево, ул.Гагарина, д.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7-13-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HKOLA02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arschool-2.edusite.ru/</w:t>
              </w:r>
            </w:hyperlink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«Школа-гимназия» г. Ярцева  Смолен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Ярцево ул.К.Маркса, д.4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7-10-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enaty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yamg.ru/</w:t>
              </w:r>
            </w:hyperlink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Ярцевская средняя школа №4 имени Героя Советского Союза О.А.Лоси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Ярцево, ул.Интернациональная, д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7-29-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k4jarz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2" w:tgtFrame="_blank">
              <w:r>
                <w:rPr>
                  <w:rStyle w:val="InternetLink"/>
                  <w:rFonts w:cs="Times New Roman" w:ascii="Times New Roman" w:hAnsi="Times New Roman"/>
                  <w:color w:val="005BD1"/>
                  <w:sz w:val="20"/>
                  <w:szCs w:val="20"/>
                  <w:shd w:fill="FFFFFF" w:val="clear"/>
                </w:rPr>
                <w:t>http://school4-yarcevo.ru</w:t>
              </w:r>
            </w:hyperlink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ниципальное бюджетное общеобразовательное учреждение Ярцевская основная школа № 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Ярцево, ул.Энгельса,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3-70-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HKOLA5.06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5-yarcevo.ru/</w:t>
              </w:r>
            </w:hyperlink>
          </w:p>
        </w:tc>
      </w:tr>
      <w:tr>
        <w:trPr>
          <w:trHeight w:val="10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Ярцевская  средняя школа № 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Ярцево, ул. 1-я Рабочая, д.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7-47-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choolyartsevo6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6-yarcevo.ru/</w:t>
              </w:r>
            </w:hyperlink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средняя школа №7 г.Ярце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Ярцево, пр.Металлургов, д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5-45-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k7jarz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7-yarcevo.ru/</w:t>
              </w:r>
            </w:hyperlink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средняя школа № 8 г.Ярцево Смолен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Ярцево, пр.Металлургов, д.19-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5-37-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cola8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0" w:tgtFrame="_blank">
              <w:r>
                <w:rPr>
                  <w:rStyle w:val="InternetLink"/>
                  <w:rFonts w:cs="Times New Roman" w:ascii="Times New Roman" w:hAnsi="Times New Roman"/>
                  <w:color w:val="005BD1"/>
                  <w:sz w:val="20"/>
                  <w:szCs w:val="20"/>
                  <w:shd w:fill="FFFFFF" w:val="clear"/>
                </w:rPr>
                <w:t>http://school8-yarcevo.ru/</w:t>
              </w:r>
            </w:hyperlink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средняя школа № 9 г.Ярцево Смолен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05 г.Ярцево,ул.Автозаводская,д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5-37-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77CC"/>
                  <w:sz w:val="20"/>
                  <w:szCs w:val="20"/>
                  <w:shd w:fill="FFFFFF" w:val="clear"/>
                </w:rPr>
                <w:t>mboush9@yandex.ru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9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67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</w:hyperlink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Ярцевская средняя школа № 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05 г.Ярцево,ул.Старозавопье,д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5-18-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qri1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10.gov67.ru/</w:t>
              </w:r>
            </w:hyperlink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Суетовская средняя школа Ярцевского района Смолен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.обл. Ярцев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Суетово, ул.Школьная д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9-95-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77CC"/>
                  <w:sz w:val="20"/>
                  <w:szCs w:val="20"/>
                  <w:shd w:fill="FFFFFF" w:val="clear"/>
                </w:rPr>
                <w:t>sh.suetovo@yandex.ru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uetaschool.edusite.ru/</w:t>
              </w:r>
            </w:hyperlink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Засижьевская средняя  школа Ярцевского района Смолен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ол.обл. Ярцевский р-н д.Засижье, ул. Школьная, д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9-64-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zasigie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80B4"/>
                  <w:sz w:val="20"/>
                  <w:szCs w:val="20"/>
                  <w:shd w:fill="FFFFFF" w:val="clear"/>
                </w:rPr>
                <w:t>zasigie.edusite.ru</w:t>
              </w:r>
            </w:hyperlink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Михейковская  средняя школа Ярцевского района Смолен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.обл. Ярцев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ихейково, ул. Юбилейная, д.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9-82-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ik1805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0" w:tgtFrame="_blank">
              <w:r>
                <w:rPr>
                  <w:rStyle w:val="InternetLink"/>
                  <w:rFonts w:cs="Times New Roman" w:ascii="Times New Roman" w:hAnsi="Times New Roman"/>
                  <w:color w:val="0080B4"/>
                  <w:sz w:val="20"/>
                  <w:szCs w:val="20"/>
                  <w:shd w:fill="FFFFFF" w:val="clear"/>
                </w:rPr>
                <w:t>mihshkola.3dn.ru</w:t>
              </w:r>
            </w:hyperlink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Репинская основная школа Ярцевского района Смолен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.обл. Ярцев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Репино, ул. Школьная, д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9-45-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epino94543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chool-repino.ru/</w:t>
              </w:r>
            </w:hyperlink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Капыревщинская  средняя школа    Ярцевского района Смолен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.обл. Ярцевский р-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Капыревщина, ул. Школьная д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9-12-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apirevschina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kap.ru/</w:t>
              </w:r>
            </w:hyperlink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ниципальное бюджетное общеобразовательное учреждение Зайцевская основная школа Ярцевского района Смолен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3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енская обл., Ярцев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Зайцево, ул. Школьная, д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9-85-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shd w:fill="FFFFFF" w:val="clear"/>
                </w:rPr>
                <w:t>saischool86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80B4"/>
                  <w:sz w:val="20"/>
                  <w:szCs w:val="20"/>
                  <w:shd w:fill="FFFFFF" w:val="clear"/>
                </w:rPr>
                <w:t>saischool86.edusite.ru</w:t>
              </w:r>
            </w:hyperlink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Подрощинская основная школа Ярцевского района Смолен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енская обл. Ярцев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одроща, пер.Центральный, д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9-62-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drschool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80B4"/>
                  <w:sz w:val="20"/>
                  <w:szCs w:val="20"/>
                  <w:shd w:fill="FFFFFF" w:val="clear"/>
                </w:rPr>
                <w:t>www.podrschool.edusite.ru</w:t>
              </w:r>
            </w:hyperlink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Мушковичская основная  школа  Ярцевского района Смолен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3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оленская об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цевский р-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Мушковичи, ул. Школьная, д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9-55-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-MSh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mushkovichi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еречень образовательных организаций, реализующих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ые общеразвивающ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граммы,</w:t>
      </w:r>
      <w:r>
        <w:rPr>
          <w:rFonts w:cs="Times New Roman" w:ascii="Times New Roman" w:hAnsi="Times New Roman"/>
          <w:sz w:val="24"/>
          <w:szCs w:val="24"/>
        </w:rPr>
        <w:t xml:space="preserve"> участвующих в предоставлении муниципальной услуги  «Предоставление информации об организации общедоступного и бесплатного дошкольного,  начального общего, основного общего, среднего общего  и дополнительного образования в образовательных организаций, расположенных  на территории муниципального образования «Ярцевский район» Смоленской области» 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2"/>
        <w:gridCol w:w="2552"/>
        <w:gridCol w:w="1984"/>
        <w:gridCol w:w="1560"/>
      </w:tblGrid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ОО, телефон рабоч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й ад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сайта</w:t>
            </w:r>
          </w:p>
        </w:tc>
      </w:tr>
      <w:tr>
        <w:trPr>
          <w:trHeight w:val="1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 учреждение дополнительного образования «Станция юных натуралистов»           г. Ярцева Смол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оленская об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Ярц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армейская д. 67, 7-20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1">
              <w:r>
                <w:rPr>
                  <w:rStyle w:val="InternetLink"/>
                  <w:color w:val="000000"/>
                  <w:sz w:val="20"/>
                  <w:szCs w:val="20"/>
                </w:rPr>
                <w:t>yar-sun@mail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su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10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дополнительного образования «Центр детского творчества»         г. Ярцево Смол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83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оленская об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Ярц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 пер.д.8, 7-15-43, 7-46-80, 7-14-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hyperlink r:id="rId83">
              <w:r>
                <w:rPr>
                  <w:rStyle w:val="InternetLink"/>
                  <w:color w:val="000000"/>
                  <w:sz w:val="20"/>
                  <w:szCs w:val="20"/>
                </w:rPr>
                <w:t>cdt.baby@mail.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.yacdt.edusite.ru</w:t>
            </w:r>
          </w:p>
        </w:tc>
      </w:tr>
    </w:tbl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6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../../C:%5CDocuments%20and%20Settings%5CUser%5C%D0%A0%D0%B0%D0%B1%D0%BE%D1%87%D0%B8%D0%B9%20%D1%81%D1%82%D0%BE%D0%BB%5C%D1%80%D0%B5%D0%B3%D0%BB%D0%B0%D0%BC%D0%B5%D0%BD%D1%82%D1%8B%20%D0%BF%D0%BE%20%D0%BE%D0%B1%D1%89%D0%B5%D0%BC%D1%83%20%D0%BE%D0%B1%D1%80%D0%B0%D0%B7%D0%BE%D0%B2%D0%B0%D0%BD%D0%B8%D1%8E%5C%D1%80%D0%B5%D0%B3%D0%BB%D0%B0%D0%BC%D0%B5%D0%BD%D1%82%20%D0%B7%D0%B0%D1%87%D0%B8%D1%81%D0%BB%D0%B5%D0%BD%D0%B8%D0%B5%20%D0%B2%20%D0%9E%D0%A3%5C%D0%B7%D0%B0%D1%87%D0%B8%D1%81%D0%BB%D0%B5%D0%BD%D0%B8%D0%B5.docx" \l "sub_10000"</w:instrText>
            </w:r>
            <w:r>
              <w:rPr>
                <w:rStyle w:val="InternetLink"/>
                <w:sz w:val="24"/>
                <w:u w:val="none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Административному регламенту</w:t>
            </w:r>
            <w:r>
              <w:rPr>
                <w:rStyle w:val="InternetLink"/>
                <w:sz w:val="24"/>
                <w:u w:val="none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вержденному постановлением Администрации муниципального образования «Ярцевский район»  Смоленской области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 __________   №  _______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дителей (законных представителей) о предоставлении информации об организации общедоступного и бесплатного дошкольного,  начального общего, основного общего, среднего общего и дополнительного образования в образовательных организациях, расположенных  на территории муниципального образования «Ярцевский район» Смоленской област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uppressAutoHyphens w:val="tru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uppressAutoHyphens w:val="tru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Normal"/>
        <w:suppressAutoHyphens w:val="tru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uppressAutoHyphens w:val="true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  руководителя)</w:t>
      </w:r>
    </w:p>
    <w:p>
      <w:pPr>
        <w:pStyle w:val="Normal"/>
        <w:suppressAutoHyphens w:val="tru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   </w:t>
      </w:r>
    </w:p>
    <w:p>
      <w:pPr>
        <w:pStyle w:val="Normal"/>
        <w:suppressAutoHyphens w:val="true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от кого: Фамилия, имя, отчество – при наличии)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 (по месту жительства или по месту пребывания)</w:t>
      </w:r>
    </w:p>
    <w:p>
      <w:pPr>
        <w:pStyle w:val="Normal"/>
        <w:suppressAutoHyphens w:val="tru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suppressAutoHyphens w:val="tru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лефон:  ____________________________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.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информацию об организации общедоступного и бесплатного дошкольного, начального общего, основного общего, среднего общего и дополнительного образования (нужное подчеркнуть) в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аименование образовательной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Ярцевский район» Смолен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«____»____________20____год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headerReference w:type="default" r:id="rId84"/>
      <w:headerReference w:type="first" r:id="rId85"/>
      <w:footnotePr>
        <w:numFmt w:val="decimal"/>
      </w:footnotePr>
      <w:type w:val="nextPage"/>
      <w:pgSz w:w="11906" w:h="16838"/>
      <w:pgMar w:left="1560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Указываются иные особен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sz w:val="28"/>
        <w:szCs w:val="28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sz w:val="28"/>
        <w:szCs w:val="2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Arial" w:hAnsi="Arial" w:cs="Times New Roman"/>
      <w:i/>
      <w:sz w:val="20"/>
      <w:szCs w:val="20"/>
    </w:rPr>
  </w:style>
  <w:style w:type="character" w:styleId="1">
    <w:name w:val="Заголовок 1 Знак"/>
    <w:basedOn w:val="Style13"/>
    <w:qFormat/>
    <w:rPr>
      <w:rFonts w:ascii="Arial" w:hAnsi="Arial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NoSpacingChar">
    <w:name w:val="No Spacing Char"/>
    <w:basedOn w:val="Style13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7">
    <w:name w:val="Название Знак"/>
    <w:basedOn w:val="Style13"/>
    <w:qFormat/>
    <w:rPr>
      <w:rFonts w:ascii="Times New Roman" w:hAnsi="Times New Roman" w:cs="Times New Roman"/>
      <w:b/>
      <w:color w:val="000000"/>
      <w:sz w:val="24"/>
      <w:szCs w:val="24"/>
      <w:lang w:val="ru-RU" w:bidi="ar-SA"/>
    </w:rPr>
  </w:style>
  <w:style w:type="character" w:styleId="Val">
    <w:name w:val="val"/>
    <w:qFormat/>
    <w:rPr/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Символ сноски"/>
    <w:basedOn w:val="Style13"/>
    <w:qFormat/>
    <w:rPr>
      <w:rFonts w:cs="Times New Roman"/>
      <w:vertAlign w:val="superscript"/>
    </w:rPr>
  </w:style>
  <w:style w:type="character" w:styleId="2">
    <w:name w:val="Знак сноски2"/>
    <w:qFormat/>
    <w:rPr>
      <w:vertAlign w:val="superscript"/>
    </w:rPr>
  </w:style>
  <w:style w:type="character" w:styleId="Style20">
    <w:name w:val="Текст сноски Знак"/>
    <w:basedOn w:val="Style13"/>
    <w:qFormat/>
    <w:rPr>
      <w:rFonts w:ascii="Times New Roman" w:hAnsi="Times New Roman" w:cs="Times New Roman"/>
      <w:lang w:eastAsia="zh-CN"/>
    </w:rPr>
  </w:style>
  <w:style w:type="character" w:styleId="Style21">
    <w:name w:val="Нижний колонтитул Знак"/>
    <w:basedOn w:val="Style13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36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Style23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arcevo.admin-smolensk.ru/" TargetMode="External"/><Relationship Id="rId4" Type="http://schemas.openxmlformats.org/officeDocument/2006/relationships/hyperlink" Target="http://yarcevo.admin-smolensk.ru/" TargetMode="External"/><Relationship Id="rId5" Type="http://schemas.openxmlformats.org/officeDocument/2006/relationships/hyperlink" Target="consultantplus://offline/ref=B658A9D49EB9563FC48A66D260C41DB2BA58F82D635D3B0083F8A1113B92C7AF11DA66EC4ED7D947C4119E97D2EB5AE8721B17C3FF511F9ErAZ4I" TargetMode="External"/><Relationship Id="rId6" Type="http://schemas.openxmlformats.org/officeDocument/2006/relationships/hyperlink" Target="consultantplus://offline/ref=7F40D5AD5BF046B1A605B4A2ED3F7F47E6FC7A4EBE2BA695E46D92A87DF3FBFE49B39749ED617E68066CD86944dBP8I" TargetMode="External"/><Relationship Id="rId7" Type="http://schemas.openxmlformats.org/officeDocument/2006/relationships/hyperlink" Target="consultantplus://offline/ref=7F40D5AD5BF046B1A605B4A2ED3F7F47E7FE7F41BB2DA695E46D92A87DF3FBFE5BB3CF45EC60606904798E3802EDC282AB2F2766203DB229d8PEI" TargetMode="External"/><Relationship Id="rId8" Type="http://schemas.openxmlformats.org/officeDocument/2006/relationships/hyperlink" Target="consultantplus://offline/ref=7F40D5AD5BF046B1A605B4A2ED3F7F47E6F67B40BD2EA695E46D92A87DF3FBFE5BB3CF45EC60606905798E3802EDC282AB2F2766203DB229d8PEI" TargetMode="External"/><Relationship Id="rId9" Type="http://schemas.openxmlformats.org/officeDocument/2006/relationships/hyperlink" Target="consultantplus://offline/ref=F6F372F5A72FF7B98555A97D511CECD384BA432F56448C9265C54D8FEB2A956AF346C9A16D31F3049776954DD1FD78BD5130E88D9EC4F659V3n6G" TargetMode="External"/><Relationship Id="rId10" Type="http://schemas.openxmlformats.org/officeDocument/2006/relationships/hyperlink" Target="consultantplus://offline/ref=F6F372F5A72FF7B98555A97D511CECD385B3472C514C8C9265C54D8FEB2A956AF346C9A16D31F3059D76954DD1FD78BD5130E88D9EC4F659V3n6G" TargetMode="External"/><Relationship Id="rId11" Type="http://schemas.openxmlformats.org/officeDocument/2006/relationships/hyperlink" Target="consultantplus://offline/ref=F6F372F5A72FF7B98555A97D511CECD385B3472C514C8C9265C54D8FEB2A956AF346C9A16D31F30D9B76954DD1FD78BD5130E88D9EC4F659V3n6G" TargetMode="External"/><Relationship Id="rId12" Type="http://schemas.openxmlformats.org/officeDocument/2006/relationships/hyperlink" Target="http://do.gosuslugi.ru/" TargetMode="External"/><Relationship Id="rId13" Type="http://schemas.openxmlformats.org/officeDocument/2006/relationships/hyperlink" Target="mailto:dsskazka1@mail.ru" TargetMode="External"/><Relationship Id="rId14" Type="http://schemas.openxmlformats.org/officeDocument/2006/relationships/hyperlink" Target="http://www.ppoi-1.edusite.ru/" TargetMode="External"/><Relationship Id="rId15" Type="http://schemas.openxmlformats.org/officeDocument/2006/relationships/hyperlink" Target="mailto:ppoi-3@mail.ru" TargetMode="External"/><Relationship Id="rId16" Type="http://schemas.openxmlformats.org/officeDocument/2006/relationships/hyperlink" Target="http://www.u24986.edusite.ru/" TargetMode="External"/><Relationship Id="rId17" Type="http://schemas.openxmlformats.org/officeDocument/2006/relationships/hyperlink" Target="mailto:ppoi-5@mail.ru" TargetMode="External"/><Relationship Id="rId18" Type="http://schemas.openxmlformats.org/officeDocument/2006/relationships/hyperlink" Target="http://www.yadou5.edusite.ru/" TargetMode="External"/><Relationship Id="rId19" Type="http://schemas.openxmlformats.org/officeDocument/2006/relationships/hyperlink" Target="mailto:ppoi-11@mail.ru" TargetMode="External"/><Relationship Id="rId20" Type="http://schemas.openxmlformats.org/officeDocument/2006/relationships/hyperlink" Target="http://ppoi-6.edusite.ru/" TargetMode="External"/><Relationship Id="rId21" Type="http://schemas.openxmlformats.org/officeDocument/2006/relationships/hyperlink" Target="mailto:ppoi-7@mail.ru" TargetMode="External"/><Relationship Id="rId22" Type="http://schemas.openxmlformats.org/officeDocument/2006/relationships/hyperlink" Target="http://www.sadik7vasilek.edusite.ru/" TargetMode="External"/><Relationship Id="rId23" Type="http://schemas.openxmlformats.org/officeDocument/2006/relationships/hyperlink" Target="mailto:berezka-816@mail.ru" TargetMode="External"/><Relationship Id="rId24" Type="http://schemas.openxmlformats.org/officeDocument/2006/relationships/hyperlink" Target="http://ppoi-8.edusite.ru/" TargetMode="External"/><Relationship Id="rId25" Type="http://schemas.openxmlformats.org/officeDocument/2006/relationships/hyperlink" Target="mailto:detskiy1972sad@yandex.ru" TargetMode="External"/><Relationship Id="rId26" Type="http://schemas.openxmlformats.org/officeDocument/2006/relationships/hyperlink" Target="mailto:ppoi-10@mail.ru" TargetMode="External"/><Relationship Id="rId27" Type="http://schemas.openxmlformats.org/officeDocument/2006/relationships/hyperlink" Target="http://www.detsadyartsevo-10.edusite.ru/" TargetMode="External"/><Relationship Id="rId28" Type="http://schemas.openxmlformats.org/officeDocument/2006/relationships/hyperlink" Target="mailto:ks023545@yandex.ru" TargetMode="External"/><Relationship Id="rId29" Type="http://schemas.openxmlformats.org/officeDocument/2006/relationships/hyperlink" Target="http://www.goldencock.edusite.ru/" TargetMode="External"/><Relationship Id="rId30" Type="http://schemas.openxmlformats.org/officeDocument/2006/relationships/hyperlink" Target="mailto:ppoi-13@mail.ru" TargetMode="External"/><Relationship Id="rId31" Type="http://schemas.openxmlformats.org/officeDocument/2006/relationships/hyperlink" Target="http://www.mbdouteremok.edusite.ru/" TargetMode="External"/><Relationship Id="rId32" Type="http://schemas.openxmlformats.org/officeDocument/2006/relationships/hyperlink" Target="mailto:YaMDOU14@mail.ru" TargetMode="External"/><Relationship Id="rId33" Type="http://schemas.openxmlformats.org/officeDocument/2006/relationships/hyperlink" Target="mailto:ppoi-15@mail.ru" TargetMode="External"/><Relationship Id="rId34" Type="http://schemas.openxmlformats.org/officeDocument/2006/relationships/hyperlink" Target="mailto:ppoi-m@mail.ru" TargetMode="External"/><Relationship Id="rId35" Type="http://schemas.openxmlformats.org/officeDocument/2006/relationships/hyperlink" Target="https://e.mail.ru/compose/?mailto=mailto%3Ash.suetovo@yandex.ru%3B" TargetMode="External"/><Relationship Id="rId36" Type="http://schemas.openxmlformats.org/officeDocument/2006/relationships/hyperlink" Target="http://www.suetaschool.edusite.ru/" TargetMode="External"/><Relationship Id="rId37" Type="http://schemas.openxmlformats.org/officeDocument/2006/relationships/hyperlink" Target="mailto:zasigie@yandex.ru" TargetMode="External"/><Relationship Id="rId38" Type="http://schemas.openxmlformats.org/officeDocument/2006/relationships/hyperlink" Target="http://zasigie.edusite.ru/" TargetMode="External"/><Relationship Id="rId39" Type="http://schemas.openxmlformats.org/officeDocument/2006/relationships/hyperlink" Target="mailto:kapirevschina@mail.ru" TargetMode="External"/><Relationship Id="rId40" Type="http://schemas.openxmlformats.org/officeDocument/2006/relationships/hyperlink" Target="http://school-kap.ru/" TargetMode="External"/><Relationship Id="rId41" Type="http://schemas.openxmlformats.org/officeDocument/2006/relationships/hyperlink" Target="https://e.mail.ru/compose/?mailto=mailto%3Asaischool86@mail.ru" TargetMode="External"/><Relationship Id="rId42" Type="http://schemas.openxmlformats.org/officeDocument/2006/relationships/hyperlink" Target="http://saischool86.edusite.ru/" TargetMode="External"/><Relationship Id="rId43" Type="http://schemas.openxmlformats.org/officeDocument/2006/relationships/hyperlink" Target="mailto:S-MSh@mail.ru" TargetMode="External"/><Relationship Id="rId44" Type="http://schemas.openxmlformats.org/officeDocument/2006/relationships/hyperlink" Target="http://school-mushkovichi.ru/" TargetMode="External"/><Relationship Id="rId45" Type="http://schemas.openxmlformats.org/officeDocument/2006/relationships/hyperlink" Target="mailto:shkola1s@yandex.ru" TargetMode="External"/><Relationship Id="rId46" Type="http://schemas.openxmlformats.org/officeDocument/2006/relationships/hyperlink" Target="http://yartsevo-school-1.gov67.ru/" TargetMode="External"/><Relationship Id="rId47" Type="http://schemas.openxmlformats.org/officeDocument/2006/relationships/hyperlink" Target="mailto:SHKOLA02@yandex.ru" TargetMode="External"/><Relationship Id="rId48" Type="http://schemas.openxmlformats.org/officeDocument/2006/relationships/hyperlink" Target="http://www.yarschool-2.edusite.ru/" TargetMode="External"/><Relationship Id="rId49" Type="http://schemas.openxmlformats.org/officeDocument/2006/relationships/hyperlink" Target="mailto:penaty@mail.ru" TargetMode="External"/><Relationship Id="rId50" Type="http://schemas.openxmlformats.org/officeDocument/2006/relationships/hyperlink" Target="https://www.yamg.ru/" TargetMode="External"/><Relationship Id="rId51" Type="http://schemas.openxmlformats.org/officeDocument/2006/relationships/hyperlink" Target="mailto:sk4jarz@yandex.ru" TargetMode="External"/><Relationship Id="rId52" Type="http://schemas.openxmlformats.org/officeDocument/2006/relationships/hyperlink" Target="http://school4-yarcevo.ru/" TargetMode="External"/><Relationship Id="rId53" Type="http://schemas.openxmlformats.org/officeDocument/2006/relationships/hyperlink" Target="mailto:SHKOLA5.06@mail.ru" TargetMode="External"/><Relationship Id="rId54" Type="http://schemas.openxmlformats.org/officeDocument/2006/relationships/hyperlink" Target="http://school5-yarcevo.ru/" TargetMode="External"/><Relationship Id="rId55" Type="http://schemas.openxmlformats.org/officeDocument/2006/relationships/hyperlink" Target="mailto:schoolyartsevo6@yandex.ru" TargetMode="External"/><Relationship Id="rId56" Type="http://schemas.openxmlformats.org/officeDocument/2006/relationships/hyperlink" Target="http://school6-yarcevo.ru/" TargetMode="External"/><Relationship Id="rId57" Type="http://schemas.openxmlformats.org/officeDocument/2006/relationships/hyperlink" Target="mailto:sk7jarz@mail.ru" TargetMode="External"/><Relationship Id="rId58" Type="http://schemas.openxmlformats.org/officeDocument/2006/relationships/hyperlink" Target="http://school7-yarcevo.ru/" TargetMode="External"/><Relationship Id="rId59" Type="http://schemas.openxmlformats.org/officeDocument/2006/relationships/hyperlink" Target="mailto:scola8@mail.ru" TargetMode="External"/><Relationship Id="rId60" Type="http://schemas.openxmlformats.org/officeDocument/2006/relationships/hyperlink" Target="http://school8-yarcevo.ru/" TargetMode="External"/><Relationship Id="rId61" Type="http://schemas.openxmlformats.org/officeDocument/2006/relationships/hyperlink" Target="https://e.mail.ru/compose?To=mboush9@yandex.ru" TargetMode="External"/><Relationship Id="rId62" Type="http://schemas.openxmlformats.org/officeDocument/2006/relationships/hyperlink" Target="http://school-9.gov67.ru/" TargetMode="External"/><Relationship Id="rId63" Type="http://schemas.openxmlformats.org/officeDocument/2006/relationships/hyperlink" Target="mailto:qri1@yandex.ru" TargetMode="External"/><Relationship Id="rId64" Type="http://schemas.openxmlformats.org/officeDocument/2006/relationships/hyperlink" Target="http://school-10.gov67.ru/" TargetMode="External"/><Relationship Id="rId65" Type="http://schemas.openxmlformats.org/officeDocument/2006/relationships/hyperlink" Target="https://e.mail.ru/compose?To=sh.suetovo@yandex.ru" TargetMode="External"/><Relationship Id="rId66" Type="http://schemas.openxmlformats.org/officeDocument/2006/relationships/hyperlink" Target="http://www.suetaschool.edusite.ru/" TargetMode="External"/><Relationship Id="rId67" Type="http://schemas.openxmlformats.org/officeDocument/2006/relationships/hyperlink" Target="mailto:zasigie@yandex.ru" TargetMode="External"/><Relationship Id="rId68" Type="http://schemas.openxmlformats.org/officeDocument/2006/relationships/hyperlink" Target="http://zasigie.edusite.ru/" TargetMode="External"/><Relationship Id="rId69" Type="http://schemas.openxmlformats.org/officeDocument/2006/relationships/hyperlink" Target="mailto:mik1805@yandex.ru" TargetMode="External"/><Relationship Id="rId70" Type="http://schemas.openxmlformats.org/officeDocument/2006/relationships/hyperlink" Target="http://mihshkola.3dn.ru/" TargetMode="External"/><Relationship Id="rId71" Type="http://schemas.openxmlformats.org/officeDocument/2006/relationships/hyperlink" Target="mailto:repino94543@mail.ru" TargetMode="External"/><Relationship Id="rId72" Type="http://schemas.openxmlformats.org/officeDocument/2006/relationships/hyperlink" Target="http://www.school-repino.ru/" TargetMode="External"/><Relationship Id="rId73" Type="http://schemas.openxmlformats.org/officeDocument/2006/relationships/hyperlink" Target="mailto:kapirevschina@mail.ru" TargetMode="External"/><Relationship Id="rId74" Type="http://schemas.openxmlformats.org/officeDocument/2006/relationships/hyperlink" Target="http://school-kap.ru/" TargetMode="External"/><Relationship Id="rId75" Type="http://schemas.openxmlformats.org/officeDocument/2006/relationships/hyperlink" Target="https://e.mail.ru/compose/?mailto=mailto%3Asaischool86@mail.ru" TargetMode="External"/><Relationship Id="rId76" Type="http://schemas.openxmlformats.org/officeDocument/2006/relationships/hyperlink" Target="http://saischool86.edusite.ru/" TargetMode="External"/><Relationship Id="rId77" Type="http://schemas.openxmlformats.org/officeDocument/2006/relationships/hyperlink" Target="mailto:Podrschool@yandex.ru" TargetMode="External"/><Relationship Id="rId78" Type="http://schemas.openxmlformats.org/officeDocument/2006/relationships/hyperlink" Target="http://www.podrschool.edusite.ru/" TargetMode="External"/><Relationship Id="rId79" Type="http://schemas.openxmlformats.org/officeDocument/2006/relationships/hyperlink" Target="mailto:S-MSh@mail.ru" TargetMode="External"/><Relationship Id="rId80" Type="http://schemas.openxmlformats.org/officeDocument/2006/relationships/hyperlink" Target="http://school-mushkovichi.ru/" TargetMode="External"/><Relationship Id="rId81" Type="http://schemas.openxmlformats.org/officeDocument/2006/relationships/hyperlink" Target="mailto:yar-sun@mail.ru" TargetMode="External"/><Relationship Id="rId82" Type="http://schemas.openxmlformats.org/officeDocument/2006/relationships/hyperlink" Target="mailto:yar-sun@mail.ru" TargetMode="External"/><Relationship Id="rId83" Type="http://schemas.openxmlformats.org/officeDocument/2006/relationships/hyperlink" Target="mailto:cdt.baby@mail.ru" TargetMode="External"/><Relationship Id="rId84" Type="http://schemas.openxmlformats.org/officeDocument/2006/relationships/header" Target="header1.xml"/><Relationship Id="rId85" Type="http://schemas.openxmlformats.org/officeDocument/2006/relationships/header" Target="header2.xml"/><Relationship Id="rId86" Type="http://schemas.openxmlformats.org/officeDocument/2006/relationships/footnotes" Target="footnotes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19:00Z</dcterms:created>
  <dc:creator>Home</dc:creator>
  <dc:description/>
  <dc:language>en-US</dc:language>
  <cp:lastModifiedBy>Ноут</cp:lastModifiedBy>
  <cp:lastPrinted>2020-05-18T16:00:00Z</cp:lastPrinted>
  <dcterms:modified xsi:type="dcterms:W3CDTF">2020-05-26T14:19:00Z</dcterms:modified>
  <cp:revision>3</cp:revision>
  <dc:subject/>
  <dc:title/>
</cp:coreProperties>
</file>