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лож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  <w:color w:val="000000"/>
          <w:sz w:val="26"/>
          <w:szCs w:val="26"/>
        </w:rPr>
        <w:t xml:space="preserve">о районном конкурсе молодёжных социальных проектов 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>«Мы это делаем сами»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I. Общие положения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Положение определяет порядок организации и проведения районного конкурса молодёжных социальных проектов «Мы это делаем сами» (долее - Конкурс)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2. Конкурс проводится Комитетом по образованию и молодёжной политике Администрации МО «Ярцевский район» Смоленской области, Муниципальным бюджетным учреждением дополнительного образования «Центр детского творчества» г.Ярцево Смоленской области и муниципальным бюджетным  учреждением «Ярцевский молодёжный центр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  <w:color w:val="000000"/>
          <w:sz w:val="26"/>
          <w:szCs w:val="26"/>
        </w:rPr>
        <w:t>I</w:t>
      </w:r>
      <w:r>
        <w:rPr>
          <w:rStyle w:val="StrongEmphasis"/>
          <w:color w:val="000000"/>
          <w:sz w:val="26"/>
          <w:szCs w:val="26"/>
          <w:lang w:val="en-US"/>
        </w:rPr>
        <w:t>I</w:t>
      </w:r>
      <w:r>
        <w:rPr>
          <w:rStyle w:val="StrongEmphasis"/>
          <w:color w:val="000000"/>
          <w:sz w:val="26"/>
          <w:szCs w:val="26"/>
        </w:rPr>
        <w:t>. Цель и задачи Конкурса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6"/>
          <w:szCs w:val="26"/>
        </w:rPr>
        <w:t>Целью конкурса является воспитание у подрастающего поколения социальной ответственности и инициативности.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ами конкурса являются: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ктуализация ответственного отношения детей и молодежи к социальным проблемам Ярцевского района;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ние интереса подрастающего поколения к инновационному решению современных социально значимых задач;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витие активности граждан в подготовке к воплощению и практической реализации социальных инициатив; 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мений и навыков разработки и реализации социальных проектов;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субъектов социального проектирования навыков работы с различными информационными ресурсами.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 xml:space="preserve">. </w:t>
      </w:r>
      <w:r>
        <w:rPr>
          <w:b/>
          <w:sz w:val="26"/>
          <w:szCs w:val="26"/>
        </w:rPr>
        <w:t>Оргкомитет конкурс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1. Для организации и проведения конкурса создается оргкомитет.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2. Оргкомите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распространяет информацию о конкурсе;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сультирует по вопросам участия в конкурсе;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 формирует для анализа и оценивания представленных конкурсных материалов и определения победителей состав жюри из числа представителей Администрации муниципального образования «Ярцевский район» Смоленской области, районного и городского Советов депутатов, общественных организаций, а также учреждений и организаций всех форм собственности в зависимости от тематики представленных на конкурс проектов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награждение победителей и участников  конкурса.  </w:t>
      </w:r>
    </w:p>
    <w:p>
      <w:pPr>
        <w:pStyle w:val="Style14"/>
        <w:spacing w:before="0" w:after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Оргкомитет работает по адресу: 215800, г. Ярцево, ул. Школьная, 12, каб.7, тел. (8-48143) 7-11-92.</w:t>
      </w:r>
      <w:bookmarkStart w:id="0" w:name="_GoBack"/>
      <w:bookmarkEnd w:id="0"/>
    </w:p>
    <w:p>
      <w:pPr>
        <w:pStyle w:val="Style14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I</w:t>
      </w:r>
      <w:r>
        <w:rPr>
          <w:rStyle w:val="StrongEmphasis"/>
          <w:color w:val="000000"/>
          <w:sz w:val="26"/>
          <w:szCs w:val="26"/>
          <w:lang w:val="en-US"/>
        </w:rPr>
        <w:t>V</w:t>
      </w:r>
      <w:r>
        <w:rPr>
          <w:rStyle w:val="StrongEmphasis"/>
          <w:color w:val="000000"/>
          <w:sz w:val="26"/>
          <w:szCs w:val="26"/>
        </w:rPr>
        <w:t>. Участники конкурса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К участию в конкурсе допускаются подростки и молодёжь в возрасте от 14 до 30 лет, </w:t>
      </w:r>
      <w:r>
        <w:rPr>
          <w:sz w:val="26"/>
          <w:szCs w:val="26"/>
        </w:rPr>
        <w:t>представившие все документы в соответствии с условиями Конкурса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</w:t>
      </w:r>
      <w:r>
        <w:rPr>
          <w:b/>
          <w:sz w:val="26"/>
          <w:szCs w:val="26"/>
        </w:rPr>
        <w:t>Содержание и порядок проведения конкурс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Конкурс проводится в период с 3 по 18 апреля 2017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Проекты, разработанные и подготовленные к реализации, могут касаться любой из сфер жизнедеятельности человека (образование, медицина, культура, молодёжная политика, семья, спорт, природа, сельскохозяйственное и промышленное производство, строительство, транспорт, деятельность общественных организаций, политических партий, выборных органов и др.)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Проекты могут быть выполнены индивидуально или группой автор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В каждой номинации проекты оцениваются в следующих возрастных групп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стки, 14-18 лет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лодежь,  19-30 лет.</w:t>
      </w:r>
    </w:p>
    <w:p>
      <w:pPr>
        <w:pStyle w:val="Normal"/>
        <w:ind w:firstLine="3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5. Проекты, представленные на Конкурс, обязательно должны включать в себя: </w:t>
      </w:r>
    </w:p>
    <w:p>
      <w:pPr>
        <w:pStyle w:val="Normal"/>
        <w:numPr>
          <w:ilvl w:val="0"/>
          <w:numId w:val="2"/>
        </w:numPr>
        <w:spacing w:lineRule="atLeast" w:line="300"/>
        <w:ind w:left="375" w:hanging="360"/>
        <w:jc w:val="both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заявку на участие в Конкурсе (в свободной форме с указанием названия образовательного учреждения (организации, учреждения, общественного объединения) состава участников конкурса, контактов для связи);</w:t>
      </w:r>
    </w:p>
    <w:p>
      <w:pPr>
        <w:pStyle w:val="Normal"/>
        <w:numPr>
          <w:ilvl w:val="0"/>
          <w:numId w:val="2"/>
        </w:numPr>
        <w:spacing w:lineRule="atLeast" w:line="300"/>
        <w:ind w:left="375" w:hanging="360"/>
        <w:jc w:val="both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титульный лист  (Приложение 1);</w:t>
      </w:r>
    </w:p>
    <w:p>
      <w:pPr>
        <w:pStyle w:val="Normal"/>
        <w:numPr>
          <w:ilvl w:val="0"/>
          <w:numId w:val="2"/>
        </w:numPr>
        <w:spacing w:lineRule="atLeast" w:line="300"/>
        <w:ind w:left="375" w:hanging="360"/>
        <w:jc w:val="both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описание проекта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00"/>
        <w:ind w:left="0" w:firstLine="15"/>
        <w:jc w:val="both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рекомендательные письма  от заинтересованных структур (до 3-х писем) (органы государственной власти, местного самоуправления, общественные объединения, бизнес-структуры и др.)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6"/>
          <w:szCs w:val="26"/>
        </w:rPr>
        <w:t>Все документы и приложения представляются с 3 по 8 апреля 2017 года в машинописном (в 1 экземпляре) и электронном виде на флэш-носителе, папку с пометкой</w:t>
      </w:r>
      <w:r>
        <w:rPr/>
        <w:t xml:space="preserve"> «</w:t>
      </w:r>
      <w:r>
        <w:rPr>
          <w:sz w:val="26"/>
          <w:szCs w:val="26"/>
        </w:rPr>
        <w:t>Районный конкурс молодёжных социальных проектов «Мы это делаем сами». По электронной почте работы не принимаются. Все материалы, присланные на Конкурс, обратно не возвращаются и не рецензируютс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5.6. Требование к работ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тульный лист оформляется согласно Приложению № 1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сновного текста - не более трех листов формата А4;  основной шрифт - TimesNewRoman – 14, заголовки - TimesNewRoman – 16; интервалы: междустрочный – 1,5 см; отступы на странице: верхний и нижний - 1,5 см, слева - 2,5 см, справа – 2,0 с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Mwheadline"/>
          <w:rFonts w:cs="Times New Roman" w:ascii="Times New Roman" w:hAnsi="Times New Roman"/>
          <w:color w:val="000000"/>
          <w:sz w:val="26"/>
          <w:szCs w:val="26"/>
          <w:lang w:val="en-US"/>
        </w:rPr>
        <w:t>VI</w:t>
      </w:r>
      <w:r>
        <w:rPr>
          <w:rStyle w:val="Mwheadline"/>
          <w:rFonts w:cs="Times New Roman" w:ascii="Times New Roman" w:hAnsi="Times New Roman"/>
          <w:color w:val="000000"/>
          <w:sz w:val="26"/>
          <w:szCs w:val="26"/>
        </w:rPr>
        <w:t>. Порядок оценки и подведение итогов конкурс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Оценка материалов производится по 5-балльной шкале конкурсной комиссией, утвержденной Оргкомитетом Конкурс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6.2. Основные критерии оценки конкурсных материалов:</w:t>
      </w:r>
    </w:p>
    <w:p>
      <w:pPr>
        <w:pStyle w:val="Normal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- наличие полного пакета документов в соответствии с Положением о Конкурсе;</w:t>
      </w:r>
    </w:p>
    <w:p>
      <w:pPr>
        <w:pStyle w:val="Normal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- реальность исполнения проекта;</w:t>
      </w:r>
    </w:p>
    <w:p>
      <w:pPr>
        <w:pStyle w:val="Normal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- финансово-экономическое обоснование проек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ктуальность и социальную значимость проек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овизна идеи, наличие оригинального замысла проек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лнота, глубина и доступность раскрытия тем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ктическая направленность проекта и возможность его реализ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личностное отношение к проекту, личное участие в его разработке; </w:t>
      </w:r>
    </w:p>
    <w:p>
      <w:pPr>
        <w:pStyle w:val="Normal"/>
        <w:rPr/>
      </w:pPr>
      <w:r>
        <w:rPr>
          <w:sz w:val="26"/>
          <w:szCs w:val="26"/>
        </w:rPr>
        <w:t xml:space="preserve">- грамотность и культура оформления работы, использование в оформлен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овременных информационных технологий;</w:t>
      </w:r>
    </w:p>
    <w:p>
      <w:pPr>
        <w:pStyle w:val="Normal"/>
        <w:rPr>
          <w:rFonts w:ascii="Helvetica" w:hAnsi="Helvetica" w:cs="Helvetica"/>
          <w:sz w:val="26"/>
          <w:szCs w:val="26"/>
        </w:rPr>
      </w:pPr>
      <w:r>
        <w:rPr>
          <w:sz w:val="26"/>
          <w:szCs w:val="26"/>
        </w:rPr>
        <w:t>- наличие рекоменд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 будет отдаваться проектам, которые предлагают механизмы социально-экономического развития г. Ярцева и Ярцевского района.</w:t>
      </w:r>
    </w:p>
    <w:p>
      <w:pPr>
        <w:pStyle w:val="Normal"/>
        <w:spacing w:lineRule="atLeast" w:line="300" w:before="0" w:after="150"/>
        <w:ind w:firstLine="708"/>
        <w:rPr>
          <w:rFonts w:ascii="Helvetica" w:hAnsi="Helvetica" w:cs="Helvetica"/>
          <w:color w:val="666666"/>
          <w:sz w:val="21"/>
          <w:szCs w:val="21"/>
        </w:rPr>
      </w:pPr>
      <w:r>
        <w:rPr>
          <w:sz w:val="26"/>
          <w:szCs w:val="26"/>
        </w:rPr>
        <w:t>6.3. Проекты оцениваются с8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 18 апреля 2017 года</w:t>
      </w:r>
      <w:r>
        <w:rPr>
          <w:bCs/>
          <w:sz w:val="26"/>
          <w:szCs w:val="26"/>
        </w:rPr>
        <w:t>в в два этапа:</w:t>
      </w:r>
    </w:p>
    <w:p>
      <w:pPr>
        <w:pStyle w:val="Normal"/>
        <w:spacing w:lineRule="atLeast" w:line="300" w:before="0" w:after="150"/>
        <w:jc w:val="both"/>
        <w:rPr/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ab/>
        <w:t xml:space="preserve"> I этап – заочный (8-17 апреля 2017  года). На данном этапе проводится заочная экспертная оценка проектов, в результате которой  определяются лучшие проекты в каждой возрастной группе.</w:t>
      </w:r>
    </w:p>
    <w:p>
      <w:pPr>
        <w:pStyle w:val="Normal"/>
        <w:spacing w:lineRule="atLeast" w:line="300" w:before="0" w:after="150"/>
        <w:jc w:val="both"/>
        <w:rPr/>
      </w:pPr>
      <w:r>
        <w:rPr>
          <w:color w:val="666666"/>
          <w:sz w:val="26"/>
          <w:szCs w:val="26"/>
        </w:rPr>
        <w:t xml:space="preserve">     </w:t>
      </w:r>
      <w:r>
        <w:rPr>
          <w:color w:val="666666"/>
          <w:sz w:val="26"/>
          <w:szCs w:val="26"/>
        </w:rPr>
        <w:tab/>
      </w:r>
      <w:r>
        <w:rPr>
          <w:sz w:val="26"/>
          <w:szCs w:val="26"/>
        </w:rPr>
        <w:t>II этап – очный (18 апреля года 2017 года). На данном этапе авторы лучших проектов по итогам первого этапа  приглашаются на защиту проектов перед конкурсной комиссией. В ходе очного этапа Конкурса определяются абсолютные победители в каждой возрастной группе, по результатам которого организуется торжественная церемония награжд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6.4. Победители конкурса в каждой возрастной группе награждаются грамотами, их проекты включаются в муниципальную программу «Развитие образования и молодёжной политики в муниципальном образовании «Ярцевский район» Смоленской области на  2015 -2019 годы, утверждённую постановлением Администрации МО «Ярцевский район» Смоленской области от  17.11.2014 № 2024, получают информационную поддержку и финансовую поддержку из бюджета муниципального образования «Ярцевский район» Смоленской области или Ярцевского городского поселения для практической реализации проекта. Участники конкурса награждаются грамотами, педагоги, оказавшие содействие в подготовке проектов – благодарственными письмам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851"/>
        <w:jc w:val="right"/>
        <w:rPr>
          <w:i/>
          <w:i/>
          <w:sz w:val="24"/>
          <w:szCs w:val="24"/>
        </w:rPr>
      </w:pPr>
      <w:r>
        <w:rPr>
          <w:rStyle w:val="Mwheadline"/>
          <w:i/>
          <w:sz w:val="24"/>
          <w:szCs w:val="24"/>
        </w:rPr>
        <w:t xml:space="preserve">Приложение № 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тульн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итульном листе указыв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айонный конкурс молодёжных социальных проектов «Мы это делаем сам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бразовательного учреждения (иной организации, учреждения), общественного объедин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ИО автора или авторского коллектива, их возрас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звание рабо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уководитель (педагог, либо др. консультант, оказавший содействие в подготовке работы): ФИО, должность. </w:t>
      </w:r>
    </w:p>
    <w:p>
      <w:pPr>
        <w:pStyle w:val="Heading2"/>
        <w:spacing w:before="0" w:after="0"/>
        <w:ind w:firstLine="851"/>
        <w:jc w:val="right"/>
        <w:rPr>
          <w:i/>
          <w:i/>
          <w:sz w:val="24"/>
          <w:szCs w:val="24"/>
        </w:rPr>
      </w:pPr>
      <w:r>
        <w:rPr>
          <w:rStyle w:val="Mwheadline"/>
          <w:i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мендуемые основные разделы описания  социального  проекта: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звание социального проекта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1. Существующие и потенциальные угрозы </w:t>
      </w:r>
      <w:r>
        <w:rPr>
          <w:sz w:val="26"/>
          <w:szCs w:val="26"/>
        </w:rPr>
        <w:t>(описание неудовлетворённости состоянием дел в конкретной социальной сфере, определяющей актуальность данного проекта, который реализует автор (авторский коллектив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Раздел 2. Ключевые проблемы</w:t>
      </w:r>
      <w:r>
        <w:rPr>
          <w:sz w:val="26"/>
          <w:szCs w:val="26"/>
        </w:rPr>
        <w:t>    (составление списка проблем, на решение которых направлен данный социальный проект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3. Миссия проекта </w:t>
      </w:r>
      <w:r>
        <w:rPr>
          <w:sz w:val="26"/>
          <w:szCs w:val="26"/>
        </w:rPr>
        <w:t>(описание того, ради чего осуществляется проект, определение  его целевой аудитории, то есть на кого направлен данный проект, описание потребностей целевой аудитории, которые удовлетворяет проект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4. Концепция проекта </w:t>
      </w:r>
      <w:r>
        <w:rPr>
          <w:sz w:val="26"/>
          <w:szCs w:val="26"/>
        </w:rPr>
        <w:t>(определение сути и ключевых замыслов проекта, описание образа желаемого результата, почему данный проект лучше других аналогичных проектов, обоснование уникальности проектного предложения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5. Цель проекта </w:t>
      </w:r>
      <w:r>
        <w:rPr>
          <w:sz w:val="26"/>
          <w:szCs w:val="26"/>
        </w:rPr>
        <w:t>(описание того, что должно получиться в результате успешной реализации данного проекта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6. Декомпозиция цели на задачи </w:t>
      </w:r>
      <w:r>
        <w:rPr>
          <w:sz w:val="26"/>
          <w:szCs w:val="26"/>
        </w:rPr>
        <w:t>(описание конкретных видов деятельности, осуществление которых приводит к достижению поставленной цели. Детальное описание продуктов и/или услуг, которые будут предоставляться клиентам после запуска проекта. Описание каналов реализации и распространения этих продуктов и/или услуг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7. Система управления проектом </w:t>
      </w:r>
      <w:r>
        <w:rPr>
          <w:sz w:val="26"/>
          <w:szCs w:val="26"/>
        </w:rPr>
        <w:t>(описание рабочих процессов, обоснование штатного расписания проектной группы, требования к квалификации и системы обучения привлекаемого персонала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8. План-график реализации проекта </w:t>
      </w:r>
      <w:r>
        <w:rPr>
          <w:sz w:val="26"/>
          <w:szCs w:val="26"/>
        </w:rPr>
        <w:t>(описание последовательности и сроков реализации поставленных задач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9. Затраты на ресурсное обеспечение </w:t>
      </w:r>
      <w:r>
        <w:rPr>
          <w:sz w:val="26"/>
          <w:szCs w:val="26"/>
        </w:rPr>
        <w:t>(калькуляция расходов по всем плановым мероприятиям, текущие расходы, материально-техническое обеспечение и проч.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10. Бюджет проекта </w:t>
      </w:r>
      <w:r>
        <w:rPr>
          <w:sz w:val="26"/>
          <w:szCs w:val="26"/>
        </w:rPr>
        <w:t>(описание всех денежных потоков — доходов и их источников, расходов по статьям проекта с указанием конкретных сумм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Раздел 11. Результаты и ключевые показатели эффективности проекта </w:t>
      </w:r>
      <w:r>
        <w:rPr>
          <w:sz w:val="26"/>
          <w:szCs w:val="26"/>
        </w:rPr>
        <w:t>(описание полученных результатов и ключевых показателей эффективности проекта)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Приложения </w:t>
      </w:r>
      <w:r>
        <w:rPr>
          <w:sz w:val="26"/>
          <w:szCs w:val="26"/>
        </w:rPr>
        <w:t>(формы анкет, тексты опросных листов, анализы результатов реализации проекта, схемы, таблицы, фото и т.д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Mwheadline">
    <w:name w:val="mw-headlin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0:00Z</dcterms:created>
  <dc:creator>Ирина-опека</dc:creator>
  <dc:description/>
  <cp:keywords/>
  <dc:language>en-US</dc:language>
  <cp:lastModifiedBy>Ноут</cp:lastModifiedBy>
  <dcterms:modified xsi:type="dcterms:W3CDTF">2017-03-17T06:01:00Z</dcterms:modified>
  <cp:revision>4</cp:revision>
  <dc:subject/>
  <dc:title>Положение</dc:title>
</cp:coreProperties>
</file>