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/>
        <w:drawing>
          <wp:inline distT="0" distB="0" distL="0" distR="0">
            <wp:extent cx="49085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501"/>
      </w:tblGrid>
      <w:tr>
        <w:trPr>
          <w:trHeight w:val="3078" w:hRule="atLeast"/>
          <w:cantSplit w:val="true"/>
        </w:trPr>
        <w:tc>
          <w:tcPr>
            <w:tcW w:w="4644" w:type="dxa"/>
            <w:tcBorders/>
          </w:tcPr>
          <w:p>
            <w:pPr>
              <w:pStyle w:val="Heading3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ДМИНИСТРАЦИЯ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ЯРЦЕВ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 ◊ --------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Гагарина, д.9, г.Ярцево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 обл., 215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yarcevoadmin@admin-smolensk.r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48143) 7-11-44     Факс (48143) 7-11-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№ 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стоящим Администрация муниципального образования «Ярцевский район» Смоленской области в лице Комитета экономического развития и торговли Администрации муниципального образования «Ярцевский район» Смоленской области уведомляет о проведении публичных консультаций в целях проведения экспертизы постановления Администрации муниципального образования «Ярцевский район» Смол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от 18.12.2019 № 1729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и муниципального образования «Ярцевский район» Смоленской области по предоставлению муниципальной услуг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Выдача градостроительного плана земельного участка»,   утвержденный постановлением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муниципального образования «Ярцевский район» Смоленской  области» от 27.09.2017 № 1274»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публичных консультаций: </w:t>
      </w:r>
      <w:r>
        <w:rPr>
          <w:rFonts w:cs="Times New Roman" w:ascii="Times New Roman" w:hAnsi="Times New Roman"/>
          <w:i/>
          <w:sz w:val="26"/>
          <w:szCs w:val="26"/>
        </w:rPr>
        <w:t>«06» ноября 2020 года – «06» декабря 2020 года.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направления участниками публичных консультаций своих предложения и замечаний: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направляются по прилагаемой форме в электронном виде на адрес: </w:t>
      </w:r>
      <w:hyperlink r:id="rId4"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en-US"/>
          </w:rPr>
          <w:t>otdeconomik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ли на бумажном носителе по адресу: </w:t>
      </w:r>
    </w:p>
    <w:p>
      <w:pPr>
        <w:pStyle w:val="ConsPlusCel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15800 г. Ярцево, Смоленской области, ул. Гагарина, д. 9, каб. 25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уполномоченного органа)</w:t>
      </w:r>
    </w:p>
    <w:p>
      <w:pPr>
        <w:pStyle w:val="ConsPlusCell"/>
        <w:jc w:val="both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 по вопросам публичных консультаций:_</w:t>
      </w:r>
      <w:r>
        <w:rPr>
          <w:rFonts w:cs="Times New Roman" w:ascii="Times New Roman" w:hAnsi="Times New Roman"/>
          <w:i/>
          <w:sz w:val="26"/>
          <w:szCs w:val="26"/>
        </w:rPr>
        <w:t>Анисимова Наталья Ивановн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ий телефон: </w:t>
      </w:r>
      <w:r>
        <w:rPr>
          <w:rFonts w:cs="Times New Roman" w:ascii="Times New Roman" w:hAnsi="Times New Roman"/>
          <w:i/>
          <w:sz w:val="26"/>
          <w:szCs w:val="26"/>
        </w:rPr>
        <w:t xml:space="preserve">(48143) 7-20-75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: </w:t>
      </w:r>
      <w:r>
        <w:rPr>
          <w:rFonts w:cs="Times New Roman" w:ascii="Times New Roman" w:hAnsi="Times New Roman"/>
          <w:i/>
          <w:sz w:val="26"/>
          <w:szCs w:val="26"/>
        </w:rPr>
        <w:t>с  8-30 до 13-00 и с 13-48 до 17-30 по рабочим дням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емые к уведомлению материал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1) нормативный правовой акт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росный лист для проведения публичных консультац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Ярцевский район» Смоленской области –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ь рабочей группы                                                           А.Е. Сбудышев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rcevoadmin@admin-smolensk.ru" TargetMode="External"/><Relationship Id="rId4" Type="http://schemas.openxmlformats.org/officeDocument/2006/relationships/hyperlink" Target="mailto:otdeconomi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53:00Z</dcterms:created>
  <dc:creator>User</dc:creator>
  <dc:description/>
  <cp:keywords/>
  <dc:language>en-US</dc:language>
  <cp:lastModifiedBy>h310mh202</cp:lastModifiedBy>
  <cp:lastPrinted>2020-04-29T12:09:00Z</cp:lastPrinted>
  <dcterms:modified xsi:type="dcterms:W3CDTF">2020-11-05T12:44:00Z</dcterms:modified>
  <cp:revision>10</cp:revision>
  <dc:subject/>
  <dc:title>     </dc:title>
</cp:coreProperties>
</file>