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b w:val="false"/>
          <w:b w:val="false"/>
          <w:bCs/>
        </w:rPr>
      </w:pPr>
      <w:r>
        <w:rPr>
          <w:rFonts w:eastAsia="Arial"/>
          <w:b w:val="false"/>
          <w:bCs/>
        </w:rPr>
        <w:t xml:space="preserve"> </w:t>
      </w:r>
    </w:p>
    <w:p>
      <w:pPr>
        <w:pStyle w:val="Heading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788670" cy="761365"/>
            <wp:effectExtent l="0" t="0" r="0" b="0"/>
            <wp:wrapSquare wrapText="bothSides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 МУНИЦИПАЛЬНОГО ОБРАЗОВАНИЯ ЯРЦЕВСКОЕ ГОРОДСКОЕ ПОСЕЛЕНИЕ ЯРЦЕ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40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Cs/>
          <w:spacing w:val="40"/>
          <w:sz w:val="28"/>
          <w:szCs w:val="28"/>
        </w:rPr>
      </w:pPr>
      <w:r>
        <w:rPr>
          <w:rFonts w:cs="Times New Roman"/>
          <w:bCs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5»  августа 2024  года  № 14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198120</wp:posOffset>
                </wp:positionV>
                <wp:extent cx="3133725" cy="3043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304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 назначении публичных слушаний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 вопросу предоставления разрешения на отклонения от предельных параметров разрешенного строительства здания: «Магазин смешанных товаров» (реконструкция), на земельном участке с кадастровым номером 67:25:0010703:1, общей площадью 1160,0 кв.м по адресу: Российская Федерация, Смоленская область, Ярцевский муниципальный район, Ярцевское городское поселение, г. Ярцево, ул. Энтузиастов, д.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39.65pt;mso-wrap-distance-left:9.05pt;mso-wrap-distance-right:9.05pt;mso-wrap-distance-top:0pt;mso-wrap-distance-bottom:0pt;margin-top:15.6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О назначении публичных слушаний </w:t>
                      </w:r>
                      <w:r>
                        <w:rPr>
                          <w:sz w:val="28"/>
                          <w:szCs w:val="28"/>
                        </w:rPr>
                        <w:t>по вопросу предоставления разрешения на отклонения от предельных параметров разрешенного строительства здания: «Магазин смешанных товаров» (реконструкция), на земельном участке с кадастровым номером 67:25:0010703:1, общей площадью 1160,0 кв.м по адресу: Российская Федерация, Смоленская область, Ярцевский муниципальный район, Ярцевское городское поселение, г. Ярцево, ул. Энтузиастов, д.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</w:t>
      </w:r>
      <w:r>
        <w:rPr>
          <w:sz w:val="28"/>
        </w:rPr>
        <w:t xml:space="preserve">ст. 43, 44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 xml:space="preserve">ст. 18, 41 Устава муниципального </w:t>
      </w:r>
      <w:r>
        <w:rPr>
          <w:sz w:val="28"/>
        </w:rPr>
        <w:t xml:space="preserve">образования Ярцевское городское поселение Ярцевского района Смоленской области, решением Совета депутатов Ярцевского городского поселения Ярцевского района Смоленской области от 21.12.2018 № 84 </w:t>
      </w:r>
      <w:r>
        <w:rPr>
          <w:sz w:val="28"/>
          <w:szCs w:val="28"/>
        </w:rPr>
        <w:t xml:space="preserve">«Об утверждении Положения об организации и проведения публичных слушаний или общественных обсуждений по вопросам градостроительной деятельности в муниципальном образовании Ярцевское городское поселение Ярцевского района Смоленской области» (в редакции решения Совета депутатов Ярцевского городского поселения Ярцевского района Смоленской области от 28.10.2022 г. № 70), ст. 5.1, 39, 45 </w:t>
      </w:r>
      <w:r>
        <w:rPr>
          <w:color w:val="000000"/>
          <w:sz w:val="28"/>
          <w:szCs w:val="28"/>
        </w:rPr>
        <w:t xml:space="preserve">Градостроительного кодекса Российской Федерации, Правилами землепользования и застройки Ярцевского городского поселения Ярцевского района Смоленской области </w:t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</w:rPr>
        <w:t xml:space="preserve">Назначить по инициативе Главы муниципального образования Ярцевское городское поселение Ярцевского района Смоленской области публичные слушания по вопросу </w:t>
      </w:r>
      <w:r>
        <w:rPr>
          <w:sz w:val="28"/>
          <w:szCs w:val="28"/>
        </w:rPr>
        <w:t>предоставления разрешения на отклонения от предельных параметров разрешенного строительства здания: «Магазин смешанных товаров» (реконструкция), на земельном участке с кадастровым номером 67:25:0010703:1, общей площадью 1160,0 кв.м по адресу: Российская Федерация, Смоленская область, Ярцевский муниципальный район, Ярцевское городское поселение, г.Ярцево, ул.Энтузиастов, д.4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на </w:t>
      </w:r>
      <w:r>
        <w:rPr>
          <w:b/>
          <w:sz w:val="28"/>
        </w:rPr>
        <w:t>«19» августа 2024 года</w:t>
      </w:r>
      <w:r>
        <w:rPr>
          <w:sz w:val="28"/>
        </w:rPr>
        <w:t xml:space="preserve"> в 17.15 часов в  здании Администрации муниципального образования «Ярцевский район» Смоленской области (г. Ярцево, ул. Чайковского, д. 29, зал заседания)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Создать организационный комитет по организации публичных слушаний и утвердить его состав (согласно приложению)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 Организационному комитету по адресу: 215800, Смоленская область, г. Ярцево, ул. Чайковского, д. 29, каб. 229, тел. 7-45-43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- осуществлять учет предложений и замечаний граждан (устных и письменных) по вопросу </w:t>
      </w:r>
      <w:r>
        <w:rPr>
          <w:sz w:val="28"/>
          <w:szCs w:val="28"/>
        </w:rPr>
        <w:t>предоставления разрешения на отклонения от предельных параметров разрешенного строительства здания: «Магазин смешанных товаров» (реконструкция), на земельном участке с кадастровым номером 67:25:0010703:1, общей площадью 1160,0 кв.м по адресу: Российская Федерация, Смоленская область, Ярцевский муниципальный район, Ярцевское городское поселение, г.Ярцево, ул.Энтузиастов, д.47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список участников слушаний и лиц, заявивших свои выступления по вопросам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окументация по рассмотрению вопроса предоставления разрешения на отклонения от предельных параметров разрешенного строительства здания: «Магазин смешанных товаров» (реконструкция), на земельном участке с кадастровым номером 67:25:0010703:1, общей площадью 1160,0 кв.м по адресу: Российская Федерация, Смоленская область, Ярцевский муниципальный район, Ярцевское городское поселение, г. Ярцево, ул. Энтузиастов, д.47 размещена на официальном сайте Администрации муниципального образования «Ярцевский  район» Смоленской области (https://yarcevo.admin-smolensk.ru/grad-dok/)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Настоящее постановление вступает в силу  с момента издания и подлежит  опубликованию в газете «Вести Привопья», а также размещению на официальном сайте Администрации муниципального образования «Ярцевский район» Смоленской области в информационной сети «Интернет». </w:t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цевское город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цевского района Смоле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             ___________Н. Л. Новос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8" w:leader="none"/>
        </w:tabs>
        <w:rPr/>
      </w:pPr>
      <w:r>
        <w:rPr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5925" w:leader="none"/>
        </w:tabs>
        <w:ind w:left="4248" w:hanging="0"/>
        <w:jc w:val="right"/>
        <w:rPr/>
      </w:pPr>
      <w:r>
        <w:rPr/>
        <w:t xml:space="preserve"> </w:t>
      </w:r>
      <w:r>
        <w:rPr/>
        <w:t xml:space="preserve">к постановлению Главы муниципального  </w:t>
      </w:r>
    </w:p>
    <w:p>
      <w:pPr>
        <w:pStyle w:val="Normal"/>
        <w:tabs>
          <w:tab w:val="clear" w:pos="708"/>
          <w:tab w:val="left" w:pos="5925" w:leader="none"/>
        </w:tabs>
        <w:ind w:left="4248" w:hanging="0"/>
        <w:jc w:val="right"/>
        <w:rPr/>
      </w:pPr>
      <w:r>
        <w:rPr/>
        <w:t xml:space="preserve">       </w:t>
      </w:r>
      <w:r>
        <w:rPr/>
        <w:t xml:space="preserve">образования Ярцевское городское поселение </w:t>
      </w:r>
    </w:p>
    <w:p>
      <w:pPr>
        <w:pStyle w:val="Normal"/>
        <w:ind w:left="2832" w:firstLine="708"/>
        <w:rPr/>
      </w:pPr>
      <w:r>
        <w:rPr/>
        <w:t xml:space="preserve">                           </w:t>
      </w:r>
      <w:r>
        <w:rPr/>
        <w:t xml:space="preserve">Ярцевского района Смоленской области                         </w:t>
      </w:r>
    </w:p>
    <w:p>
      <w:pPr>
        <w:pStyle w:val="Normal"/>
        <w:ind w:left="2832" w:firstLine="708"/>
        <w:jc w:val="right"/>
        <w:rPr/>
      </w:pPr>
      <w:r>
        <w:rPr/>
        <w:t>от «5» августа 2024 года  № 14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Организационный ком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ведению публичных слушаний по вопро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ения разрешения на отклонения от предельных параметров разрешенного строительства здания: «Магазин смешанных товаров» (реконструкция), на земельном участке с кадастровым номером 67:25:0010703:1, общей площадью 1160,0 кв.м по адресу: Российская Федерация, Смоленская область, Ярцевский муниципальный район, Ярцевское городское поселение, г.Ярцево, ул.Энтузиастов, д.4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55"/>
        <w:gridCol w:w="6382"/>
      </w:tblGrid>
      <w:tr>
        <w:trPr>
          <w:trHeight w:val="2473" w:hRule="atLeast"/>
        </w:trPr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оселов Николай Леонидович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уева Татьяна Александровна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Глава муниципального образования Ярцевское городское поселение Ярцевского района Смоленской области - председатель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Заместитель Главы муниципального образования "Ярцевский район" Смоленской области – заместитель председателя 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ерасимова Валерия Владими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пециалист I категории комитета по градостроительной деятельности и земельным отношениям Администрации муниципального образования  «Ярцевский район» Смоленской области – секретарь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оргкомитета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sz w:val="28"/>
                <w:szCs w:val="28"/>
                <w:lang w:eastAsia="ar-SA"/>
              </w:rPr>
            </w:pPr>
            <w:r>
              <w:rPr>
                <w:rFonts w:cs="Calibri" w:ascii="Calibri" w:hAnsi="Calibri"/>
                <w:sz w:val="28"/>
                <w:szCs w:val="28"/>
                <w:lang w:eastAsia="ar-SA"/>
              </w:rPr>
            </w:r>
          </w:p>
        </w:tc>
      </w:tr>
      <w:tr>
        <w:trPr>
          <w:trHeight w:val="1265" w:hRule="atLeast"/>
        </w:trPr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аталь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председатель Комитета по градостроительной деятельности и земельным отношениям Администрации муниципального образования  «Ярцевский район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а Инга Леонид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едущий специалист Комитета по градостроительной деятельности и земельным отношениям Администрации муниципального образования  «Ярцевский район» Смоленской области</w:t>
            </w:r>
          </w:p>
        </w:tc>
      </w:tr>
      <w:tr>
        <w:trPr/>
        <w:tc>
          <w:tcPr>
            <w:tcW w:w="27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стова  Юлия Викторовна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чальник отдела архитектуры и земельных отношений – главного архитектора Комитета по градостроительной деятельности и земельным отношениям Администрации муниципального образования  «Ярцевский район» Смолен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Гипертекстовая ссылка"/>
    <w:qFormat/>
    <w:rPr>
      <w:b/>
      <w:bCs/>
      <w:color w:val="00800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iCs/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6:11:00Z</dcterms:created>
  <dc:creator>Компьютер</dc:creator>
  <dc:description/>
  <dc:language>en-US</dc:language>
  <cp:lastModifiedBy>Ноут</cp:lastModifiedBy>
  <cp:lastPrinted>2024-08-02T08:20:00Z</cp:lastPrinted>
  <dcterms:modified xsi:type="dcterms:W3CDTF">2024-08-12T06:11:00Z</dcterms:modified>
  <cp:revision>2</cp:revision>
  <dc:subject/>
  <dc:title/>
</cp:coreProperties>
</file>