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ГЛАВА МУНИЦИПАЛЬНОГО ОБРАЗОВАНИЯ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ЕТОВ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23 г.                    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убличных слуш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рассмотрению проекта бюджета Суетовского сельского поселения Ярцевского района Смоленской области на 2024 год и на плановый период 2025 и 2026 годов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су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бюджета Суетовского сельского поселения Ярцевского района Смолен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28 Федерального закона от 06.10.2003г. № 131-ФЗ «Об общих принципах организации местного самоуправления в Российской Федерации», Уставом Суетовского сельского поселения Ярцевского района Смоленской област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дату проведения публичных слушаний по рассмотр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бюджета Суетовского сельского поселения Ярцевского района Смолен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, разработанного Администрацией Суетовского сельского поселения Ярцевского района Смоленской области, 18 декабря 2023 года в 15 часов 00 минут в здании Администрации Суетовского сельского поселения Ярцевского района Смоленской области по адресу: ул. Магистральная, д. 4, д. Суетово, Суетовское сельское поселение, Ярцевский район, Смоленская обла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разовать организационный комитет по организации и проведению публичных слушаний и утвердить его состав согласно прилож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риём предложений граждан по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уетовского сельского поселения Ярцевского района Смолен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, (устных и письменных) осуществлять организационному комитету в срок до 17.00 часов 17.12.2023, одновременно сформировать списки участников слушаний и лиц, заявивших о своём выступлении по вопросам слушаний. Телефон для справок: 9-87-49, почтовый адрес для направления письменных предложений: 215840, ул. Магистральная, д. 4, д. Суетово, Суетовское сельское поселение, Ярцевский район, Смоленская область, </w:t>
      </w:r>
      <w:r>
        <w:rPr>
          <w:rFonts w:cs="Times New Roman" w:ascii="Times New Roman" w:hAnsi="Times New Roman"/>
          <w:bCs/>
          <w:sz w:val="28"/>
          <w:szCs w:val="28"/>
        </w:rPr>
        <w:t>адрес электронной почты: suetovo2011@yandex.r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бюджета Суетовского сельского поселения Ярцевского района Смоленской области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и настоящее постановление в 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и разместить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Во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етовского сельского поселения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цевского района Смоленской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ласти 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 xml:space="preserve">от 01.12.2023 г.  № 03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ком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публичных слушаний по рассмотрению проекта бюджета Суетовского сельского поселения Ярце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Александр Сергеевич – Глава муниципального образования Суетовского сельского поселения Ярцевского района Смоленской области, председатель организационного комит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енкова Елена Алексеевна – главный специалист Администрации Суетовского сельского поселения Ярцевского района Смоленской области, секретарь организационного комитет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ова Надежда Николаевна -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Суетовского сельского поселения Ярцевского района Смолен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оськина Екатерина Николаевна – ведущий специалист Администрации Суетовского сельского поселения Ярцевского района Смоленской области</w:t>
      </w:r>
    </w:p>
    <w:p>
      <w:pPr>
        <w:pStyle w:val="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600"/>
      <w:jc w:val="both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28:00Z</dcterms:created>
  <dc:creator>Муниципалитет</dc:creator>
  <dc:description/>
  <cp:keywords/>
  <dc:language>en-US</dc:language>
  <cp:lastModifiedBy>PetroUser</cp:lastModifiedBy>
  <cp:lastPrinted>2018-11-16T13:12:00Z</cp:lastPrinted>
  <dcterms:modified xsi:type="dcterms:W3CDTF">2023-12-06T05:07:00Z</dcterms:modified>
  <cp:revision>7</cp:revision>
  <dc:subject/>
  <dc:title/>
</cp:coreProperties>
</file>