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8.10.2024 г.                         № 130</w:t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Суетовского сельского поселения Ярцевского района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от 21.12.2023 № 112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Администрации Суетовского сельского поселения Ярцевского района Смоленской области </w:t>
      </w:r>
      <w:r>
        <w:rPr>
          <w:sz w:val="28"/>
          <w:szCs w:val="28"/>
        </w:rPr>
        <w:t xml:space="preserve">от 04.07.2023 № 41 «Об утверждении </w:t>
      </w:r>
      <w:r>
        <w:rPr>
          <w:sz w:val="28"/>
        </w:rPr>
        <w:t xml:space="preserve">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</w:t>
      </w:r>
      <w:r>
        <w:rPr>
          <w:sz w:val="28"/>
          <w:szCs w:val="28"/>
        </w:rPr>
        <w:t xml:space="preserve">и создании комиссии» </w:t>
      </w:r>
      <w:r>
        <w:rPr>
          <w:color w:val="000000"/>
          <w:sz w:val="28"/>
          <w:szCs w:val="28"/>
        </w:rPr>
        <w:t xml:space="preserve"> и Уставом Суетовского сельского поселения Ярцевского района Смоленской области Администрация Суетовского </w:t>
      </w:r>
      <w:r>
        <w:rPr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от 21.12.2023 № 112 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Дополнительные меры по социальной поддержке отдельных категорий граждан Сует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2024-2026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ледующие изменения: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1.1. В строке 5 графы 2 Паспорта муниципальной программы «Дополнительные меры по социальной поддержке отдельных категорий граждан Суетовского сельского поселения Ярцевского района Смоленской области</w:t>
      </w:r>
      <w:r>
        <w:rPr>
          <w:color w:val="000000"/>
          <w:szCs w:val="28"/>
        </w:rPr>
        <w:t xml:space="preserve">» </w:t>
      </w:r>
      <w:r>
        <w:rPr>
          <w:szCs w:val="28"/>
        </w:rPr>
        <w:t>на 2024-2026 годы</w:t>
      </w:r>
      <w:r>
        <w:rPr>
          <w:color w:val="000000"/>
          <w:szCs w:val="28"/>
        </w:rPr>
        <w:t xml:space="preserve"> (далее – </w:t>
      </w:r>
      <w:r>
        <w:rPr>
          <w:szCs w:val="28"/>
        </w:rPr>
        <w:t xml:space="preserve">Программа) число «553 000,00» заменить числом «557 136,92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2. В строке 5 графы 2 раздела 1 Паспорта Программы </w:t>
      </w:r>
      <w:r>
        <w:rPr>
          <w:color w:val="000000"/>
          <w:szCs w:val="28"/>
        </w:rPr>
        <w:t>слова «</w:t>
      </w:r>
      <w:r>
        <w:rPr>
          <w:szCs w:val="28"/>
        </w:rPr>
        <w:t>2024 год 177 200 руб., в т.ч. - средства местного бюджета – 177 200 руб.;»</w:t>
      </w:r>
      <w:r>
        <w:rPr>
          <w:sz w:val="24"/>
          <w:szCs w:val="24"/>
        </w:rPr>
        <w:t xml:space="preserve">  </w:t>
      </w:r>
      <w:r>
        <w:rPr>
          <w:color w:val="000000"/>
          <w:szCs w:val="28"/>
        </w:rPr>
        <w:t>заменить словами «</w:t>
      </w:r>
      <w:r>
        <w:rPr>
          <w:szCs w:val="28"/>
        </w:rPr>
        <w:t xml:space="preserve">2024 год 181 336,92 руб., в т.ч. - средства местного бюджета – 181 336,92 руб.;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3. В строках 3 и 6 графы 2 раздела 4 Паспорта Программы число «553 000,00» заменить числом «557 136,92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4. В строках 3 и 6 графы 3 раздела 4 Паспорта Программы число «177 200,00» заменить числом «181 336,92»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5. В  строках 1.1, «Итого по комплексу процессных мероприятий», «Всего по муниципальной программе, в том числе:»  и «Бюджет Суетовского сельского поселения Ярцевского района Смоленской области» графы 5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553 000,00» заменить числом «557 136,92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1.6. В  строках 1.1, «Итого по комплексу процессных мероприятий», «Всего по муниципальной программе, в том числе:»  и «Бюджет Суетовского сельского поселения Ярцевского района Смоленской области» графы 6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77 200,00» заменить числом «181336,92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официальному опубликованию в 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 и 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Волков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4:00Z</dcterms:created>
  <dc:creator>User</dc:creator>
  <dc:description/>
  <dc:language>en-US</dc:language>
  <cp:lastModifiedBy>Ноут</cp:lastModifiedBy>
  <cp:lastPrinted>2024-05-30T10:11:00Z</cp:lastPrinted>
  <dcterms:modified xsi:type="dcterms:W3CDTF">2024-10-21T13:04:00Z</dcterms:modified>
  <cp:revision>2</cp:revision>
  <dc:subject/>
  <dc:title/>
</cp:coreProperties>
</file>