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Times New Roman" w:cs="Times New Roman"/>
          <w:lang w:val="en-US" w:eastAsia="ru-RU"/>
        </w:rPr>
      </w:pPr>
      <w:r>
        <w:rPr>
          <w:rFonts w:eastAsia="Times New Roman" w:cs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ЕТОВСКОГО СЕЛЬСКОГО ПОСЕЛЕНИЯ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РЦЕВСКОГО РАЙОНА СМОЛЕНСКОЙ ОБЛАСТИ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18.10.2024 г.                         № 131</w:t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8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Суетовского сельского поселения Ярцевского района Смоленской области </w:t>
            </w:r>
            <w:r>
              <w:rPr>
                <w:rFonts w:cs="Times New Roman" w:ascii="Times New Roman" w:hAnsi="Times New Roman"/>
                <w:sz w:val="28"/>
              </w:rPr>
              <w:t>от 21.12.2023 № 113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становлением Администрации Суетовского сельского поселения Ярцевского района Смоленской области </w:t>
      </w:r>
      <w:r>
        <w:rPr>
          <w:sz w:val="28"/>
          <w:szCs w:val="28"/>
        </w:rPr>
        <w:t xml:space="preserve">от 04.07.2023 № 41 «Об утверждении </w:t>
      </w:r>
      <w:r>
        <w:rPr>
          <w:sz w:val="28"/>
        </w:rPr>
        <w:t xml:space="preserve">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</w:t>
      </w:r>
      <w:r>
        <w:rPr>
          <w:sz w:val="28"/>
          <w:szCs w:val="28"/>
        </w:rPr>
        <w:t xml:space="preserve">и создании комиссии» </w:t>
      </w:r>
      <w:r>
        <w:rPr>
          <w:color w:val="000000"/>
          <w:sz w:val="28"/>
          <w:szCs w:val="28"/>
        </w:rPr>
        <w:t xml:space="preserve"> и Уставом Суетовского сельского поселения Ярцевского района Смоленской области Администрация Суетовского </w:t>
      </w:r>
      <w:r>
        <w:rPr>
          <w:sz w:val="28"/>
          <w:szCs w:val="28"/>
        </w:rPr>
        <w:t xml:space="preserve">сельского поселения Ярцевского района Смоленской обла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от 21.12.2023 № 113 «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ожарная безопасность на территории Суетовского сельского поселения Ярц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а 2024-2026 годы» (в редакции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уетовского сельского поселения Ярцевского района Смоленской области   от 21.05.2024   № 55)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ледующие изменения: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1.1. В строке 4 графы 2 Паспорта муниципальной программы «Пожарная безопасность на территории Суетовского сельского поселения Ярцевского района Смоленской области</w:t>
      </w:r>
      <w:r>
        <w:rPr>
          <w:color w:val="000000"/>
          <w:szCs w:val="28"/>
        </w:rPr>
        <w:t xml:space="preserve">» </w:t>
      </w:r>
      <w:r>
        <w:rPr>
          <w:szCs w:val="28"/>
        </w:rPr>
        <w:t>на 2024-2026 годы</w:t>
      </w:r>
      <w:r>
        <w:rPr>
          <w:color w:val="000000"/>
          <w:szCs w:val="28"/>
        </w:rPr>
        <w:t xml:space="preserve"> (далее – </w:t>
      </w:r>
      <w:r>
        <w:rPr>
          <w:szCs w:val="28"/>
        </w:rPr>
        <w:t xml:space="preserve">Программа) число «140 000,00» заменить числом «210 000,00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2. В строке 4 графы 2 раздела 1 Паспорта Программы </w:t>
      </w:r>
      <w:r>
        <w:rPr>
          <w:color w:val="000000"/>
          <w:szCs w:val="28"/>
        </w:rPr>
        <w:t>слова «</w:t>
      </w:r>
      <w:r>
        <w:rPr>
          <w:szCs w:val="28"/>
        </w:rPr>
        <w:t>2024 год 0,00 руб., в т.ч. - средства местного бюджета – 0,00 руб.;»</w:t>
      </w:r>
      <w:r>
        <w:rPr>
          <w:sz w:val="24"/>
          <w:szCs w:val="24"/>
        </w:rPr>
        <w:t xml:space="preserve">  </w:t>
      </w:r>
      <w:r>
        <w:rPr>
          <w:color w:val="000000"/>
          <w:szCs w:val="28"/>
        </w:rPr>
        <w:t>заменить словами «</w:t>
      </w:r>
      <w:r>
        <w:rPr>
          <w:szCs w:val="28"/>
        </w:rPr>
        <w:t xml:space="preserve">2024 год 70 000 руб., в т.ч. - средства местного бюджета – 70 000 руб.;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3. В строках 3 и 6 графы 2 раздела 4 Паспорта Программы число «140 000,00» заменить числом «210 000,00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1.4. В строках 3 и 6 графы 3 раздела 4 Паспорта Программы число «00,00» заменить числом «70 000,00»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5. В  строках 1.1, «Итого по комплексу процессных мероприятий», «Всего по муниципальной программе, в том числе:»  и «Бюджет Суетовского сельского поселения Ярцевского района Смоленской области» графы 5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140 000,00» заменить числом «210 000,00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1.6. В  строках 1.1, «Итого по комплексу процессных мероприятий», «Всего по муниципальной программе, в том числе:»  и «Бюджет Суетовского сельского поселения Ярцевского района Смоленской области» графы 6 приложения   № 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 число </w:t>
      </w:r>
      <w:r>
        <w:rPr>
          <w:rFonts w:cs="Times New Roman" w:ascii="Times New Roman" w:hAnsi="Times New Roman"/>
          <w:sz w:val="28"/>
          <w:szCs w:val="28"/>
        </w:rPr>
        <w:t>«0,00» заменить числом «70 000,00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становление подлежит официальному опубликованию в 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 и размещению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Суетовского сельского поселения Ярцевского района Смоле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Волков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276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1">
    <w:name w:val="WW-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WW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5:00Z</dcterms:created>
  <dc:creator>User</dc:creator>
  <dc:description/>
  <dc:language>en-US</dc:language>
  <cp:lastModifiedBy>Ноут</cp:lastModifiedBy>
  <cp:lastPrinted>2024-05-30T10:11:00Z</cp:lastPrinted>
  <dcterms:modified xsi:type="dcterms:W3CDTF">2024-10-21T13:05:00Z</dcterms:modified>
  <cp:revision>2</cp:revision>
  <dc:subject/>
  <dc:title/>
</cp:coreProperties>
</file>