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234315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027"/>
                <wp:lineTo x="1069" y="6634"/>
                <wp:lineTo x="-106" y="16446"/>
                <wp:lineTo x="-106" y="19998"/>
                <wp:lineTo x="1069" y="21026"/>
                <wp:lineTo x="19354" y="21026"/>
                <wp:lineTo x="21064" y="21026"/>
                <wp:lineTo x="21064" y="16446"/>
                <wp:lineTo x="20529" y="6634"/>
                <wp:lineTo x="15183" y="1027"/>
                <wp:lineTo x="12296" y="0"/>
                <wp:lineTo x="876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ЕТ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ЦЕВСКОГО РАЙОНА СМОЛЕН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5 ноября 2024 года                                                                                       №149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5"/>
      </w:tblGrid>
      <w:tr>
        <w:trPr/>
        <w:tc>
          <w:tcPr>
            <w:tcW w:w="5211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 принятии решения по проведению капитального ремонта общего имущества в многоквартирных домах, включенные в краткосрочный план реализации ремонта общего имущества в многоквартирных домах, расположенных на территории Смоленской области на 2014-2055 годы, на 2025 год в д. Суетово Суетовского сельского поселения Ярцевского района Смоленской области</w:t>
            </w:r>
          </w:p>
          <w:p>
            <w:pPr>
              <w:pStyle w:val="Lis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0"/>
            <w:lang w:eastAsia="ru-RU"/>
          </w:rPr>
          <w:t xml:space="preserve">частью 6 статьи 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89 Жилищного кодекса Российской Федерации, постановлением Администрации  Смоленской области от 27.12.2013 №1145 «Об утверждении Региональной программы капитального ремонта общего имущества в многоквартирных домах, расположенных на территории Смоленской области, на 2014-2055 годы», распоряжением Администрации Смоленской области от 12.05.2022 №660-р/адм «Об утверждении краткосрочного плана реализации Региональной программы капитального ремонта общего имущества в многоквартирных домах, расположенных на территории Смоленской области, на 2014 - 2055 годы на 2023 - 2025 годы» (в редакции распоряжений Администрации Смоленской области от 07.12.2022 № 1786-р/адм, от 03.03.2023 № 379-р/адм,</w:t>
        <w:br/>
        <w:t xml:space="preserve">от 03.08.2023 № 1285-р/адм, распоряжений Правительства Смоленской области </w:t>
        <w:br/>
        <w:t xml:space="preserve">от 23.11.2023 № 240-рп, от 28.12.2023 № 597-рп, от 29.12.2023 № 619-рп, </w:t>
        <w:br/>
        <w:t>от 13.06.2024 № 970-рп, от 25.07.2024 № 1295-рп), руководствуясь Уставом Суетовского сельского поселения Ярцевского района Смоленской области,</w:t>
      </w:r>
    </w:p>
    <w:p>
      <w:pPr>
        <w:pStyle w:val="Normal"/>
        <w:widowControl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hanging="283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дминистрация Суетовского сельского поселения Ярцевского района Смоленской области  п о с т а н о в л я е т:</w:t>
      </w:r>
    </w:p>
    <w:p>
      <w:pPr>
        <w:pStyle w:val="Normal"/>
        <w:widowControl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 Принять решение о проведении капитального ремонта общего имущества в многоквартирных домах, включенных в краткосрочный план реализации Региональной программы капитального ремонта общего имущества в многоквартирных домах, расположенных на территории Смоленской области,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2014-2055 годы на 2025 год в д. Суетово Суетовского сельского поселения Ярцевского района Смоленской области. 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Утвердить прилагаемый перечень многоквартирных домов, расположенных в д. Суетово Суетовского сельского поселения Ярцевского района Смоленской области, в отношении которых принято решение о проведении капитального ремонта общего имуществ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FF0000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Настоящее постановление вступает в силу со дня его подпис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Контроль за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униципального образования Суетовского сельского поселения Ярцевского района Смоленской области</w:t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А. С. Волк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Утвержден постановл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Администрации Сует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Ярцевского района Смолен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от 25.11.2024 № 14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квартирных домов, расположенных в д. Суетово Суетовского сельского поселения Ярцевского района Смоленской области, в отношении которых принято решение о проведении капитального ремонта обще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701"/>
        <w:gridCol w:w="3685"/>
        <w:gridCol w:w="16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многоквартирного до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капитального ремонт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ы услуг и (или) работ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питальному ремонту общего имущества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квартирном дом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овая 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верш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оле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рцев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Сует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агистральная, д.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891 813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монт внутридомовых инженерных систем (электро-, тепло-, холодного водоснабжения, водоотведени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монт крыши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монт подвальных помещений, относящихся к общему имуществу в МК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монт фас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монт фундамента МК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ведение обследования технического состояния многоквартирного до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202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A9928B41BD47A1588C6D31AD67987BE717FE05A605FE11F3C9A6E82571A4767F0A55534EE6CA96BFC2CC00CFA6F92FF8E97DE368lEg2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5:55:00Z</dcterms:created>
  <dc:creator>Пользователь</dc:creator>
  <dc:description/>
  <dc:language>en-US</dc:language>
  <cp:lastModifiedBy>Ноут</cp:lastModifiedBy>
  <cp:lastPrinted>2024-12-02T08:06:00Z</cp:lastPrinted>
  <dcterms:modified xsi:type="dcterms:W3CDTF">2024-12-02T05:55:00Z</dcterms:modified>
  <cp:revision>2</cp:revision>
  <dc:subject/>
  <dc:title/>
</cp:coreProperties>
</file>