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110490</wp:posOffset>
            </wp:positionV>
            <wp:extent cx="639445" cy="683895"/>
            <wp:effectExtent l="0" t="0" r="0" b="0"/>
            <wp:wrapTight wrapText="bothSides">
              <wp:wrapPolygon edited="0">
                <wp:start x="-640" y="0"/>
                <wp:lineTo x="-640" y="21026"/>
                <wp:lineTo x="21813" y="21026"/>
                <wp:lineTo x="21813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 </w:t>
      </w:r>
    </w:p>
    <w:p>
      <w:pPr>
        <w:pStyle w:val="Normal"/>
        <w:autoSpaceDE w:val="false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СУЕТОВСКОГО СЕЛЬСКОГО ПОСЕЛЕНИЯ</w:t>
      </w:r>
    </w:p>
    <w:p>
      <w:pPr>
        <w:pStyle w:val="Normal"/>
        <w:autoSpaceDE w:val="false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ЯРЦЕВСКОГО РАЙОНА СМОЛЕНСКОЙ ОБЛАСТИ</w:t>
      </w:r>
    </w:p>
    <w:p>
      <w:pPr>
        <w:pStyle w:val="Normal"/>
        <w:autoSpaceDE w:val="false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 О С Т А Н О В Л Е Н И Е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от  13.12.2024 г.                 № 196 </w:t>
      </w:r>
    </w:p>
    <w:p>
      <w:pPr>
        <w:pStyle w:val="Normal"/>
        <w:tabs>
          <w:tab w:val="clear" w:pos="708"/>
          <w:tab w:val="left" w:pos="2880" w:leader="none"/>
        </w:tabs>
        <w:ind w:right="5387" w:hanging="0"/>
        <w:jc w:val="both"/>
        <w:rPr>
          <w:rFonts w:eastAsia="Andale Sans UI;Arial Unicode MS"/>
          <w:kern w:val="2"/>
          <w:sz w:val="28"/>
          <w:szCs w:val="28"/>
          <w:lang w:eastAsia="zh-CN"/>
        </w:rPr>
      </w:pPr>
      <w:r>
        <w:rPr>
          <w:sz w:val="28"/>
          <w:szCs w:val="28"/>
          <w:lang w:eastAsia="ar-SA"/>
        </w:rPr>
        <w:t>Об</w:t>
      </w:r>
      <w:r>
        <w:rPr>
          <w:bCs/>
          <w:color w:val="212529"/>
          <w:sz w:val="28"/>
          <w:szCs w:val="28"/>
        </w:rPr>
        <w:t xml:space="preserve"> утверждении Порядка </w:t>
      </w:r>
      <w:r>
        <w:rPr>
          <w:sz w:val="28"/>
          <w:szCs w:val="28"/>
        </w:rPr>
        <w:t>формирования реестровых номеров объектов учета реестра муниципального имущества, находящегося в собственности муниципального образования Суетовского сельского поселения Ярцевского района Смоленской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области</w:t>
      </w:r>
    </w:p>
    <w:p>
      <w:pPr>
        <w:pStyle w:val="Normal"/>
        <w:tabs>
          <w:tab w:val="clear" w:pos="708"/>
          <w:tab w:val="left" w:pos="2880" w:leader="none"/>
        </w:tabs>
        <w:ind w:right="5705" w:firstLine="709"/>
        <w:jc w:val="both"/>
        <w:rPr>
          <w:rFonts w:eastAsia="Andale Sans UI;Arial Unicode MS"/>
          <w:kern w:val="2"/>
          <w:sz w:val="28"/>
          <w:szCs w:val="28"/>
          <w:lang w:eastAsia="zh-CN"/>
        </w:rPr>
      </w:pPr>
      <w:r>
        <w:rPr>
          <w:rFonts w:eastAsia="Andale Sans UI;Arial Unicode MS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68" w:leader="none"/>
        </w:tabs>
        <w:ind w:left="-360"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03г. №131-ФЗ «Об  общих принципах организации местного самоуправления в Российской Федерации» (с изменениями)», приказом Министерства финансов Российской Федерации от 10.10.2023г. №163-н «Об утверждении Порядка ведения органами местного самоуправления реестров муниципального имущества»  (зарегистрированного Министерством юстиции Российской Федерации 01 декабря 2023 года, регистрационный номер №76239), Решением Совета депутатов Суетовского сельского поселения Ярцевского района Смоленской области от 24.12.2012 № 27 «Об утверждении Положения о порядке и распоряжения имуществом, находящимся в муниципальной собственности Суетовского сельского поселения Ярцевского района Смоленской области», Уставом  Суетовского сельского поселения Ярцевского района Смоленской области,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Суетовского сельского поселения Ярцевского района Смоленской области п о с т а н о в л я е 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color w:val="212529"/>
          <w:sz w:val="28"/>
          <w:szCs w:val="28"/>
        </w:rPr>
        <w:t xml:space="preserve"> </w:t>
      </w:r>
      <w:r>
        <w:rPr>
          <w:sz w:val="28"/>
          <w:szCs w:val="28"/>
        </w:rPr>
        <w:t>Утвердить Порядок формирования реестровых номеров объектов учета реестра муниципального имущества, находящегося в собственности муниципального образования Суетовского сельского поселения Ярцевского района Смоленской области</w:t>
      </w:r>
      <w:r>
        <w:rPr>
          <w:color w:val="212529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212529"/>
          <w:sz w:val="28"/>
          <w:szCs w:val="28"/>
        </w:rPr>
        <w:t xml:space="preserve">          </w:t>
      </w:r>
      <w:r>
        <w:rPr>
          <w:color w:val="212529"/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разместить на официальном сайте </w:t>
      </w:r>
      <w:r>
        <w:rPr>
          <w:sz w:val="28"/>
          <w:szCs w:val="28"/>
        </w:rPr>
        <w:t>Администрации муниципального образования «Ярцевский район» Смоленской области в разделе «Поселения района»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880" w:leader="none"/>
          <w:tab w:val="left" w:pos="90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Суетовского сельского поселения</w:t>
        <w:tab/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                                 А. С. Волков</w:t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right="-1" w:hanging="0"/>
        <w:rPr>
          <w:color w:val="212529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ind w:left="4820" w:right="-1" w:hanging="0"/>
        <w:rPr/>
      </w:pPr>
      <w:r>
        <w:rPr>
          <w:color w:val="000000"/>
          <w:sz w:val="28"/>
          <w:szCs w:val="28"/>
        </w:rPr>
        <w:t>к постановлению Администрации Суетовского сельского поселения Ярцевского района Смоленской области</w:t>
      </w:r>
    </w:p>
    <w:p>
      <w:pPr>
        <w:pStyle w:val="Normal"/>
        <w:shd w:fill="FFFFFF" w:val="clear"/>
        <w:ind w:left="4820" w:right="-1" w:hanging="0"/>
        <w:rPr>
          <w:sz w:val="28"/>
          <w:szCs w:val="28"/>
        </w:rPr>
      </w:pPr>
      <w:r>
        <w:rPr>
          <w:sz w:val="28"/>
          <w:szCs w:val="28"/>
        </w:rPr>
        <w:t>от 13.12.2024 № 196</w:t>
      </w:r>
    </w:p>
    <w:p>
      <w:pPr>
        <w:pStyle w:val="Normal"/>
        <w:shd w:fill="FFFFFF" w:val="clear"/>
        <w:ind w:right="-143" w:hanging="0"/>
        <w:rPr>
          <w:b/>
          <w:b/>
          <w:bCs/>
          <w:color w:val="212529"/>
          <w:sz w:val="28"/>
          <w:szCs w:val="28"/>
          <w:shd w:fill="FFFFFF" w:val="clear"/>
        </w:rPr>
      </w:pPr>
      <w:r>
        <w:rPr>
          <w:b/>
          <w:bCs/>
          <w:color w:val="212529"/>
          <w:sz w:val="28"/>
          <w:szCs w:val="28"/>
          <w:shd w:fill="FFFFFF" w:val="clear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реестровых номеров объектов учета реес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, находящегося в собствен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Сует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це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Настоящий Порядок формирования реестровых номеров объектов учета реестра муниципального имущества, находящегося в собственности муниципального образования Суетовского сельского поселения Ярцевского района Смоленской области (далее - Реестр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Включение объекта в Реестр означает первичное внесение в Реестр сведений о муниципальном имуществе и присвоение реестрового номера каждому объекту муниципальной собственности муниципального образования Суетовского сельского поселения Ярцевского района Смол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Формирование РНМИ осуществляется в соответствии с Приложением к настоящему Порядку формирования реестровых номеров объектов учета реестра муниципального имущества, находящегося в собственности муниципального образования Суетовского сельского поселения Ярцевского района Смол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РНМИ формируется Администрацией Суетовского сельского поселения Ярцевского района Смоленской области на основании утвержденной структуры РН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 РНМИ является уникальным номером и повторно не используется при присвоении РНМИ иным объектам учета, в том числе в случае прекращения права муниципальной собственности муниципального образования Суетовского сельского поселения Ярцевского района Смоленской области, объекту учета РНМИ присваивается только один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реестрового номера муниципального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ущества (РНМИ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РНМИ, присваиваемый объекту учета Реестра, представляет собой последовательность чисел, которая состоит из 3 ча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ХХ.ХХХХ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ь 1- номер основного раздела Реест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ь 2- номер группы раздела Реестра;</w:t>
      </w:r>
    </w:p>
    <w:p>
      <w:pPr>
        <w:pStyle w:val="Normal"/>
        <w:jc w:val="both"/>
        <w:rPr/>
      </w:pPr>
      <w:r>
        <w:rPr>
          <w:sz w:val="28"/>
          <w:szCs w:val="28"/>
        </w:rPr>
        <w:t>часть 3 – порядковый номер объекта муниципальной собственности муниципального образования Суетовского сельского поселения Ярцев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Вышеперечисленные части отделяются друг от друга разделительными точками. В неиспользуемых левых разрядах ставится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ец: «2.06.0038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4820" w:right="-1" w:hanging="0"/>
        <w:rPr>
          <w:color w:val="212529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ind w:left="4820" w:right="-1" w:hanging="0"/>
        <w:rPr/>
      </w:pPr>
      <w:r>
        <w:rPr>
          <w:color w:val="000000"/>
          <w:sz w:val="28"/>
          <w:szCs w:val="28"/>
        </w:rPr>
        <w:t>к постановлению Администрации Суетовского сельского поселения Ярцевского района Смоленской области</w:t>
      </w:r>
    </w:p>
    <w:p>
      <w:pPr>
        <w:pStyle w:val="Normal"/>
        <w:shd w:fill="FFFFFF" w:val="clear"/>
        <w:ind w:left="4820" w:right="-1" w:hanging="0"/>
        <w:rPr>
          <w:sz w:val="28"/>
          <w:szCs w:val="28"/>
        </w:rPr>
      </w:pPr>
      <w:r>
        <w:rPr>
          <w:sz w:val="28"/>
          <w:szCs w:val="28"/>
        </w:rPr>
        <w:t>от 13.12.2024 № 19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№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рядку формирова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еестровых номеров объек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чета реестра муниципальн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мущества, находящегося 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бственности муниципаль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бразования Суетов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кого поселения Ярцевск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6"/>
          <w:szCs w:val="26"/>
        </w:rPr>
        <w:t>от 13.12.2024  № 19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групп основных разделов Реестра муниципального имущества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го образования Суето</w:t>
      </w:r>
      <w:bookmarkStart w:id="0" w:name="_GoBack"/>
      <w:bookmarkEnd w:id="0"/>
      <w:r>
        <w:rPr>
          <w:b/>
          <w:szCs w:val="28"/>
        </w:rPr>
        <w:t>вского сельского поселения Ярцевского района Смоленской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здел 1. Сведения о муниципальном недвижимом имуществ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руппы: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емельные участки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ежилой фонд (здания, сооружения)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ой фонд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мещения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ъекты незавершенного строительства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диные недвижимые комплексы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ые объекты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втомобильные дороги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ъездные дороги, тротуары, асфальтированные площадки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ашино - места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ружное освещение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лагоустройство, озеленение, малые формы, ограждение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ти водопровода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нализационные сети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епловые сети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ети газоснабжения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здушные и морские суда</w:t>
      </w:r>
    </w:p>
    <w:p>
      <w:pPr>
        <w:pStyle w:val="Style20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да внутреннего плавания</w:t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  <w:t>Раздел 2. Сведения о муниципальном движимом имуществ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руппы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01.Легковые автомобили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02. Грузовые автомобили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03. Автобусы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04. Специальные автомобили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05.Специализированные рабочие машины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06.Подъемно- транспортные машины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07. вычислительная техника, оргтехника и периферийные устройства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08.Спортивное оборудование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09. Прочие виды оборудования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0. Производственный и хозяйственный инвентарь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1.Акции, доли, вклады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здел 3. Сведения о лицах, обладающих правами на муниципальное имуществ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чие учреждения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чреждения культуры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чреждения образования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приятия жилищно-коммунального хозяйства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приятия торговли и общественного питания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чие предприятия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чие организации, в уставном фонде которых находится муниципальное имущество.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sectPr>
      <w:footerReference w:type="default" r:id="rId3"/>
      <w:type w:val="nextPage"/>
      <w:pgSz w:w="11906" w:h="16838"/>
      <w:pgMar w:left="1701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Zero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b/>
      <w:color w:val="000000"/>
      <w:sz w:val="29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Подзаголовок Знак"/>
    <w:basedOn w:val="Style13"/>
    <w:qFormat/>
    <w:rPr>
      <w:rFonts w:ascii="Arial" w:hAnsi="Arial" w:cs="Arial"/>
      <w:i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Mashaindex">
    <w:name w:val="masha_index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Normal"/>
    <w:pPr>
      <w:widowControl w:val="false"/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6:39:00Z</dcterms:created>
  <dc:creator>DN</dc:creator>
  <dc:description/>
  <dc:language>en-US</dc:language>
  <cp:lastModifiedBy>Ноут</cp:lastModifiedBy>
  <cp:lastPrinted>2024-11-13T09:27:00Z</cp:lastPrinted>
  <dcterms:modified xsi:type="dcterms:W3CDTF">2024-12-17T06:39:00Z</dcterms:modified>
  <cp:revision>2</cp:revision>
  <dc:subject/>
  <dc:title/>
</cp:coreProperties>
</file>