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10490</wp:posOffset>
            </wp:positionV>
            <wp:extent cx="639445" cy="683895"/>
            <wp:effectExtent l="0" t="0" r="0" b="0"/>
            <wp:wrapTight wrapText="bothSides">
              <wp:wrapPolygon edited="0">
                <wp:start x="-640" y="0"/>
                <wp:lineTo x="-640" y="21026"/>
                <wp:lineTo x="21813" y="21026"/>
                <wp:lineTo x="2181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УЕТОВС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от  13.12.2024 г.                № 198 </w:t>
      </w:r>
    </w:p>
    <w:p>
      <w:pPr>
        <w:pStyle w:val="Normal"/>
        <w:tabs>
          <w:tab w:val="clear" w:pos="708"/>
          <w:tab w:val="left" w:pos="2880" w:leader="none"/>
        </w:tabs>
        <w:ind w:right="5387" w:hanging="0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sz w:val="28"/>
          <w:szCs w:val="28"/>
          <w:lang w:eastAsia="ar-SA"/>
        </w:rPr>
        <w:t>Об</w:t>
      </w:r>
      <w:r>
        <w:rPr>
          <w:bCs/>
          <w:color w:val="212529"/>
          <w:sz w:val="28"/>
          <w:szCs w:val="28"/>
        </w:rPr>
        <w:t xml:space="preserve"> утверждении реестра</w:t>
      </w:r>
      <w:r>
        <w:rPr>
          <w:sz w:val="28"/>
          <w:szCs w:val="28"/>
        </w:rPr>
        <w:t xml:space="preserve"> </w:t>
      </w:r>
      <w:r>
        <w:rPr>
          <w:bCs/>
          <w:color w:val="212529"/>
          <w:sz w:val="28"/>
          <w:szCs w:val="28"/>
        </w:rPr>
        <w:t>муниципального имущества, находящегося в собственности муниципального образования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Суетов</w:t>
      </w:r>
      <w:r>
        <w:rPr>
          <w:rFonts w:eastAsia="Andale Sans UI;Arial Unicode MS"/>
          <w:kern w:val="2"/>
          <w:sz w:val="28"/>
          <w:szCs w:val="28"/>
          <w:lang w:eastAsia="zh-CN"/>
        </w:rPr>
        <w:t>ского сельского поселения Ярцевского района Смоленской области</w:t>
      </w:r>
    </w:p>
    <w:p>
      <w:pPr>
        <w:pStyle w:val="Normal"/>
        <w:tabs>
          <w:tab w:val="clear" w:pos="708"/>
          <w:tab w:val="left" w:pos="2880" w:leader="none"/>
        </w:tabs>
        <w:ind w:right="5705" w:firstLine="709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68" w:leader="none"/>
        </w:tabs>
        <w:ind w:left="-360"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(зарегистрирован     Министерством      юстиции    Российской   Федерации 01 декабря 2023 года, регистрационный номер № 76239),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уетовского сельского поселения Ярце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9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212529"/>
          <w:sz w:val="28"/>
          <w:szCs w:val="28"/>
        </w:rPr>
        <w:t>Об утверждении Порядка ведения реестров муниципального имущества, находящегося в собственности муниципального образования Суетовского сельского поселения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  Суетовского сельского поселения Ярцевского района Смоленской области,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Суетовского сельского поселения Ярцевского района Смоленской области п о с т а н о в л я е т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212529"/>
          <w:sz w:val="28"/>
          <w:szCs w:val="28"/>
        </w:rPr>
        <w:t xml:space="preserve"> Утвердить реестр муниципального имущества, находящегося в собственности муниципального образования Суетовского сельского поселения Ярцевского района Смоленской области согласно приложения 1 к настоящему постановлению.</w:t>
      </w:r>
    </w:p>
    <w:p>
      <w:pPr>
        <w:pStyle w:val="Normal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         </w:t>
      </w:r>
      <w:r>
        <w:rPr>
          <w:color w:val="212529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становление вступает в силу с момента подписания.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Настоящее постановление </w:t>
      </w:r>
      <w:r>
        <w:rPr>
          <w:color w:val="000000"/>
          <w:sz w:val="28"/>
          <w:szCs w:val="28"/>
        </w:rPr>
        <w:t xml:space="preserve">разместить на официальном сайте </w:t>
      </w:r>
      <w:r>
        <w:rPr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9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Суетовского сельского поселения</w:t>
        <w:tab/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А. С. Волков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212529"/>
          <w:sz w:val="23"/>
          <w:szCs w:val="23"/>
        </w:rPr>
      </w:pPr>
      <w:r>
        <w:rPr>
          <w:color w:val="212529"/>
          <w:sz w:val="23"/>
          <w:szCs w:val="23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Сует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Ярцевского района Смоленской области</w:t>
      </w:r>
    </w:p>
    <w:p>
      <w:pPr>
        <w:pStyle w:val="Normal"/>
        <w:shd w:fill="FFFFFF" w:val="clear"/>
        <w:ind w:left="8845" w:hanging="0"/>
        <w:jc w:val="both"/>
        <w:rPr/>
      </w:pPr>
      <w:r>
        <w:rPr/>
        <w:t>от 13.12.2024 № 198</w:t>
      </w:r>
    </w:p>
    <w:p>
      <w:pPr>
        <w:pStyle w:val="Normal"/>
        <w:shd w:fill="FFFFFF" w:val="clear"/>
        <w:ind w:left="8845" w:hanging="0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shd w:fill="FFFFFF" w:val="clear"/>
        <w:spacing w:before="540" w:after="0"/>
        <w:ind w:right="159" w:hanging="0"/>
        <w:jc w:val="center"/>
        <w:rPr>
          <w:b/>
          <w:b/>
          <w:color w:val="212529"/>
          <w:sz w:val="23"/>
          <w:szCs w:val="23"/>
        </w:rPr>
      </w:pPr>
      <w:r>
        <w:rPr>
          <w:b/>
          <w:bCs/>
          <w:color w:val="000000"/>
          <w:sz w:val="29"/>
          <w:szCs w:val="29"/>
        </w:rPr>
        <w:t xml:space="preserve">Реестр муниципального имущества муниципального образования </w:t>
      </w:r>
      <w:r>
        <w:rPr>
          <w:b/>
          <w:color w:val="000000"/>
          <w:sz w:val="29"/>
          <w:szCs w:val="29"/>
        </w:rPr>
        <w:t>Суетовского сельского поселения  Ярцевского района Смоленской области на 13.12.2024 год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212529"/>
          <w:sz w:val="23"/>
          <w:szCs w:val="23"/>
        </w:rPr>
      </w:pPr>
      <w:r>
        <w:rPr>
          <w:rFonts w:cs="Times New Roman" w:ascii="Times New Roman" w:hAnsi="Times New Roman"/>
          <w:b/>
          <w:color w:val="212529"/>
          <w:sz w:val="23"/>
          <w:szCs w:val="23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1"/>
        <w:gridCol w:w="6"/>
        <w:gridCol w:w="138"/>
        <w:gridCol w:w="497"/>
        <w:gridCol w:w="56"/>
        <w:gridCol w:w="10"/>
        <w:gridCol w:w="8"/>
        <w:gridCol w:w="417"/>
        <w:gridCol w:w="52"/>
        <w:gridCol w:w="12"/>
        <w:gridCol w:w="52"/>
        <w:gridCol w:w="644"/>
        <w:gridCol w:w="10"/>
        <w:gridCol w:w="54"/>
        <w:gridCol w:w="452"/>
        <w:gridCol w:w="141"/>
        <w:gridCol w:w="399"/>
        <w:gridCol w:w="594"/>
        <w:gridCol w:w="188"/>
        <w:gridCol w:w="493"/>
        <w:gridCol w:w="27"/>
        <w:gridCol w:w="16"/>
        <w:gridCol w:w="598"/>
        <w:gridCol w:w="210"/>
        <w:gridCol w:w="169"/>
        <w:gridCol w:w="823"/>
        <w:gridCol w:w="594"/>
        <w:gridCol w:w="413"/>
        <w:gridCol w:w="698"/>
        <w:gridCol w:w="23"/>
        <w:gridCol w:w="697"/>
        <w:gridCol w:w="295"/>
        <w:gridCol w:w="544"/>
        <w:gridCol w:w="307"/>
        <w:gridCol w:w="142"/>
        <w:gridCol w:w="402"/>
        <w:gridCol w:w="448"/>
        <w:gridCol w:w="272"/>
        <w:gridCol w:w="130"/>
        <w:gridCol w:w="578"/>
        <w:gridCol w:w="12"/>
        <w:gridCol w:w="276"/>
        <w:gridCol w:w="291"/>
        <w:gridCol w:w="138"/>
        <w:gridCol w:w="567"/>
        <w:gridCol w:w="855"/>
        <w:gridCol w:w="8"/>
        <w:gridCol w:w="129"/>
        <w:gridCol w:w="142"/>
        <w:gridCol w:w="437"/>
        <w:gridCol w:w="8"/>
        <w:gridCol w:w="138"/>
        <w:gridCol w:w="567"/>
      </w:tblGrid>
      <w:tr>
        <w:trPr>
          <w:trHeight w:val="2417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объекта по порядку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по учету объектов в реестре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 земельного участк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 земельного участка (с указанием кода ОКТМО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дастровый номер земельного участка, дата присвоения кадастрового номера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вещного права, номер и дата внесения регистрационной запис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сновных характеристиках земельного участка (площадь, категория земель, вид разрешенного использова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кадастровой стоимости земельного участка (руб.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оизведенном улучшении земельного участка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граничениях (обременениях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ые сведения</w:t>
            </w:r>
          </w:p>
        </w:tc>
      </w:tr>
      <w:tr>
        <w:trPr/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</w:tr>
      <w:tr>
        <w:trPr>
          <w:trHeight w:val="203" w:hRule="atLeast"/>
          <w:cantSplit w:val="true"/>
        </w:trPr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АЗДЕЛ 1. НЕДВИЖИМОЕ ИМУЩЕСТВО</w:t>
            </w:r>
          </w:p>
        </w:tc>
      </w:tr>
      <w:tr>
        <w:trPr>
          <w:trHeight w:val="135" w:hRule="atLeast"/>
          <w:cantSplit w:val="true"/>
        </w:trPr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РАЗДЕЛ 1.1. ЗЕМЕЛЬНЫЕ УЧАСТКИ</w:t>
            </w:r>
          </w:p>
        </w:tc>
      </w:tr>
      <w:tr>
        <w:trPr>
          <w:trHeight w:val="1447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под здание Администрации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Суетово, ул.Магистральная, дом 4 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1: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</w:t>
            </w:r>
            <w:r>
              <w:rPr>
                <w:sz w:val="14"/>
                <w:szCs w:val="14"/>
              </w:rPr>
              <w:t>67-АВ 987096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846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90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61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под здание Администрации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Петрово, ул.Парковая, д.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90101:10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</w:t>
            </w:r>
            <w:r>
              <w:rPr>
                <w:sz w:val="14"/>
                <w:szCs w:val="14"/>
              </w:rPr>
              <w:t>67-АБ 905897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47 м</w:t>
            </w:r>
            <w:r>
              <w:rPr>
                <w:color w:val="000000"/>
                <w:sz w:val="14"/>
                <w:szCs w:val="14"/>
                <w:vertAlign w:val="superscript"/>
              </w:rPr>
              <w:t xml:space="preserve">2 </w:t>
            </w: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187,4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артезианской скважиной Ольх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Ольхово,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201:107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ударственной регистрации права 67-АБ 853838  23.10.201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7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687,8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артскважиной Клемятин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Клемятино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3:6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67-АБ 853811 19.10.201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0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, под артезианской скважиной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581,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377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артскважиной Засижье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Засижье,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159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67-АВ 10855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.07.2014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0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 артезианской скважиной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581,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 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под артскважиной Петр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Петрово,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90101:131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ударственной регистрации права 67-АВ 067617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2.2014г.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0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  артезианской скважиной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367,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Сует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Суетово, ул.Центральная, д.7-А.</w:t>
            </w: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356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</w:t>
            </w:r>
            <w:r>
              <w:rPr>
                <w:sz w:val="14"/>
                <w:szCs w:val="14"/>
              </w:rPr>
              <w:t>67-АВ 076295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89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 кладбище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7893,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511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8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Постник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в районе д.Постниково</w:t>
            </w:r>
            <w:r>
              <w:rPr>
                <w:color w:val="000000"/>
                <w:sz w:val="14"/>
                <w:szCs w:val="14"/>
              </w:rPr>
              <w:t xml:space="preserve">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303:119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 </w:t>
            </w:r>
            <w:r>
              <w:rPr>
                <w:sz w:val="14"/>
                <w:szCs w:val="14"/>
              </w:rPr>
              <w:t>67-АВ 076984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297 м</w:t>
            </w:r>
            <w:r>
              <w:rPr>
                <w:color w:val="000000"/>
                <w:sz w:val="14"/>
                <w:szCs w:val="14"/>
                <w:vertAlign w:val="superscript"/>
              </w:rPr>
              <w:t xml:space="preserve">2 </w:t>
            </w: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592,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09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Бобр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в районе д.Боброво</w:t>
            </w:r>
            <w:r>
              <w:rPr>
                <w:color w:val="000000"/>
                <w:sz w:val="14"/>
                <w:szCs w:val="14"/>
              </w:rPr>
              <w:t xml:space="preserve"> 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100301:120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</w:t>
            </w:r>
            <w:r>
              <w:rPr>
                <w:sz w:val="14"/>
                <w:szCs w:val="14"/>
              </w:rPr>
              <w:t>67-АВ 165836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</w:rPr>
              <w:t>7158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5537,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Засижье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в районе д.Засижье</w:t>
            </w:r>
            <w:r>
              <w:rPr>
                <w:color w:val="000000"/>
                <w:sz w:val="14"/>
                <w:szCs w:val="14"/>
              </w:rPr>
              <w:t xml:space="preserve">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163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</w:t>
            </w:r>
            <w:r>
              <w:rPr>
                <w:sz w:val="14"/>
                <w:szCs w:val="14"/>
              </w:rPr>
              <w:t>67-АВ 165968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014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168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Ольх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в районе д.Ольхово</w:t>
            </w:r>
            <w:r>
              <w:rPr>
                <w:color w:val="000000"/>
                <w:sz w:val="14"/>
                <w:szCs w:val="14"/>
              </w:rPr>
              <w:t xml:space="preserve"> А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60101:28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</w:t>
            </w:r>
            <w:r>
              <w:rPr>
                <w:sz w:val="14"/>
                <w:szCs w:val="14"/>
              </w:rPr>
              <w:t>67-АВ 165187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199 м</w:t>
            </w:r>
            <w:r>
              <w:rPr>
                <w:color w:val="000000"/>
                <w:sz w:val="14"/>
                <w:szCs w:val="14"/>
                <w:vertAlign w:val="superscript"/>
              </w:rPr>
              <w:t xml:space="preserve">2 </w:t>
            </w:r>
            <w:r>
              <w:rPr>
                <w:color w:val="000000"/>
                <w:sz w:val="14"/>
                <w:szCs w:val="14"/>
              </w:rPr>
              <w:t xml:space="preserve"> 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4942,3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425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Федос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в районе д.Федос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201:163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67-АВ 165184 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8234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кладбищем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697862,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Прость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в районе д.Прость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0100301:119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67-АВ 165185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2511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8542,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Петр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айон, в районе д.Петрово</w:t>
            </w:r>
            <w:r>
              <w:rPr>
                <w:color w:val="000000"/>
                <w:sz w:val="14"/>
                <w:szCs w:val="14"/>
              </w:rPr>
              <w:t xml:space="preserve">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0100201:213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67-АВ 165186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238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084,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Перелесть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в районе д.Перелесть</w:t>
            </w:r>
            <w:r>
              <w:rPr>
                <w:color w:val="000000"/>
                <w:sz w:val="14"/>
                <w:szCs w:val="14"/>
              </w:rPr>
              <w:t xml:space="preserve">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0100202: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67-АВ 165188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786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836,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Дарьин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в районе д.Дарьино</w:t>
            </w:r>
            <w:r>
              <w:rPr>
                <w:color w:val="000000"/>
                <w:sz w:val="14"/>
                <w:szCs w:val="14"/>
              </w:rPr>
              <w:t xml:space="preserve"> 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1:3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ка из ЕГРН: 67-АВ </w:t>
            </w:r>
            <w:r>
              <w:rPr>
                <w:sz w:val="14"/>
                <w:szCs w:val="14"/>
              </w:rPr>
              <w:t>165190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9983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</w:rPr>
              <w:t>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8736,6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Дубины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в районе д.Дубин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10201:21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ка из ЕГРН: </w:t>
            </w:r>
            <w:r>
              <w:rPr>
                <w:sz w:val="14"/>
                <w:szCs w:val="14"/>
              </w:rPr>
              <w:t>67-АВ 165189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2815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778,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495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8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м д.Буравле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в районе д.Буравле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30101:2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ка из ЕГРН: </w:t>
            </w:r>
            <w:r>
              <w:rPr>
                <w:sz w:val="14"/>
                <w:szCs w:val="14"/>
              </w:rPr>
              <w:t>67-АВ 165969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122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особо охраняемых территорий и объе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134,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432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19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307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3.06.2019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69000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6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30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3.06.2019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rPr/>
            </w:pPr>
            <w:r>
              <w:rPr>
                <w:color w:val="000000"/>
                <w:sz w:val="14"/>
                <w:szCs w:val="14"/>
              </w:rPr>
              <w:t>773000</w:t>
              <w:tab/>
              <w:t xml:space="preserve">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сельскохозяйственного назначен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937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ГРН1056715169675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3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7:25:0090302:309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3.06.2019 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0500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45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310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3.06.2019г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262000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478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311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22.06.2018г 31.12.2020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520000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8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312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ка из ЕГРН: от 03.06.2019г.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9590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697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313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ка из ЕГРН: от 03.06.2019г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815000 </w:t>
            </w:r>
            <w:r>
              <w:rPr>
                <w:color w:val="000000"/>
                <w:sz w:val="14"/>
                <w:szCs w:val="14"/>
                <w:vertAlign w:val="superscript"/>
              </w:rPr>
              <w:t>м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235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7:25:0090302:31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3.06.2019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8000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82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31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ка из ЕГРН: от 03.06.2019г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900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221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28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302:316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3.06.2019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610000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090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14"/>
                <w:szCs w:val="14"/>
              </w:rPr>
              <w:t>1.01.0029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арк культуры Ольх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Ольхо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72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7.02.2017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Петровского сельского поселения от 29.12.2016 № 34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6713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  <w:vertAlign w:val="superscript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дых (рекреация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57780,5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3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воинским захоронением д.Петро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Петрово, ул.Дорожная, д.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201:142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0.12.2020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8506,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01.003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воинским захоронением д.Засижье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с/п Суетовское, д.Засижье, ул.Центральная, 2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:25:1120101:21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0.12.2020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66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4794,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03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под кладбище Кухарево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Кухаре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790101:12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0.12.2020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итуальная деятельность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кладбище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523,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.003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Засижье (Усадебный парк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Засижье , ул.Парковая 1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120101:361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0.12.2020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7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580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3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Петрово ул.Дорожная (улично-дорожная сеть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Петрово, ул.Дорожна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80201:197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29.11.2019г Постановление  Администрации МО «Ярцевский район» Смоленской области № 1763 от 26.12.2019 год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379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улично-дорожной сет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3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Петрово ул.Полевая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лично-дорожная сеть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область, Ярцевский район, с/п Суетовское, д.Петрово, ул.Полевая,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80201:19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26.11.2019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1764 от 26.12.2019 года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6130м 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ля улично-дорожной сети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3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Петрово ул.Строителей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лично-дорожная сеть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область, Ярцевский район, с/п Суетовское, д.Петрово, ул.Строителей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80201:196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28.11.2019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1761 от 26.12.2019 года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621 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улично-дорожной сет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3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Петрово ул.Спортивная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лично-дорожная сеть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Петрово, ул.Спортивна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80201:193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24.01.2020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 Администрации МО «Ярцевский район» Смоленской области № 1762 от 26.12.2019 года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098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улично-дорожной сет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38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Суетово, ул.Заречная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лично-дорожная сеть)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, ул.Заречн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1:52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6.02.2023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улично-дорожной сет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39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Суетово, пер. Школьный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лично-дорожная сеть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, пер. Школьны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1:527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6.02.2023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502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улично-дорожной сет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Суетово, пер. Центральный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лично-дорожная сеть)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, пер. Центральны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1:52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1.02.2023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0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улично-дорожной сет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Суетово, ул.Школьная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улично-дорожная сеть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, ул.Школьн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1:526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04.02.2023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</w:rPr>
              <w:t>781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улично-дорожной сет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302:20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2.01.2021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</w:rPr>
              <w:t>512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сельскохозяйственного назначен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080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1080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1.11.2021г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168011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сельскохозяйственного назначен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1949,5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1081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4.04.2022г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601989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сельскохозяйственного назначен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6762,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786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9.06.2017г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61360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сельскохозяйственного назначен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0584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302:210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9.07.2022г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3475632м</w:t>
            </w:r>
            <w:r>
              <w:rPr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сельскохозяйственного назначен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9750,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1101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9.07.2022г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</w:rPr>
              <w:t>185436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сельскохозяйственного назначен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8249,9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8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в границах АО «Суетово» в районе д.Ольхо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79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: от 15.08.2017г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</w:rPr>
              <w:t>3073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сельскохозяйственного назначени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6744,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49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коллективный сад «Мачульники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701:256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887863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14,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садоводческое некоммерческое товарищество «Строитель-2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3801:16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905045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07,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доводческое некоммерческое товарищество «Романтик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402:52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905046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4,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коллективный сад «Дорожник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1301:11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905044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14,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садоводческое некоммерческое товарищество «ЯЗД-Курган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701:193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905047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70,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коллективный сад «Кожухово-Сует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2701:137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887865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14,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коллективный сад «Восток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501:7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905125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66,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коллективный сад «Восход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501:14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905124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14,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коллективный сад «Ясная поляна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1101:13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887864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14,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828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8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доводческое некоммерческое товарищество «ЯЗД-Курган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701:22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905126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28,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дминистрация Суетовского сельского поселения Ярцевского района Смоленской области ИНН6727015931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59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(земли сельскохозяйственного назначения) для садоводства и огородничества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доводческое некоммерческое товарищество «ЯЗД-Курганово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70701:30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ТМО 66658480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детельство о госрегистрации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67-АБ 888620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земли сельскохозяйственного назначения) для садоводства и огородничеств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28,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6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Суетово в р-не пер.Центральный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1:523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ТМО 66658480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ое обслуживание (под размещение площадки сбора ТКО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8,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6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Суетово в р-не ул.Зеленая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569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2.12.202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ое обслуживание (под размещение площадки сбора ТКО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79,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6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Суетово в р-не ул.Магистральная №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570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ТМО 66658480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2.12.202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26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ое обслуживание (под размещение площадки сбора ТКО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8,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6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Суетово в р-не ул.Магистральная №1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563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ТМО 66658480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2.12.202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ое обслуживание (под размещение площадки сбора ТКО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5,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6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Суетово в р-не ул.Центральная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564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ТМО 66658480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2.12.202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ое обслуживание (под размещение площадки сбора ТКО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2,56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6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Суетово в р-не ул.Центральная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565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2.12.202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ое обслуживание (под размещение площадки сбора ТКО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24,71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.006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Суетово в р-не ул.Школьная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1:520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0 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2.12.202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ое обслуживание (под размещение площадки сбора ТКО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6,68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303" w:hRule="atLeast"/>
          <w:cantSplit w:val="true"/>
        </w:trPr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sz w:val="14"/>
                <w:szCs w:val="14"/>
              </w:rPr>
              <w:t>1.01.006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.Суетово в р-не ул.Восточная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Суетов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568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0 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22.12.2022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jc w:val="cente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мунальное обслуживание (под размещение площадки сбора ТКО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5,75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ОКТМО 666584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РАЗДЕЛ 1.2. ЗДАНИЯ, СООРУЖЕНИЯ, ОБЪЕКТЫ НЕЗАВЕРШЕННОГО СТРОИТЕЛЬСТВА, ЕДИНЫЕ НЕДВИЖИМЫЕ КОМПЛЕКСЫ</w:t>
            </w:r>
          </w:p>
        </w:tc>
      </w:tr>
      <w:tr>
        <w:trPr>
          <w:trHeight w:val="2052" w:hRule="atLeast"/>
        </w:trPr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объекта по порядку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по учету объектов в реестре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объекта учет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 объекта учета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значение объекта уче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 объекта учета (с указанием кода ОКТМО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дастровый номер объекта учета, дата присвоения кадастрового номера, кадастровая стоимость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земельном участке, на котором расположен объект учета (кадастровый номер, форма собственности, площад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вещного пра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ведения об основных характеристиках объекта учета (тип объекта, площадь, протяженность, этажнос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вентарный номер объекта уч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Сведения о балансовой стоимости объекта учета (руб.)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изменениях объекта уч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граничениях (обременениях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бъекте единого недвижим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ые сведения</w:t>
            </w:r>
          </w:p>
        </w:tc>
      </w:tr>
      <w:tr>
        <w:trPr>
          <w:trHeight w:val="138" w:hRule="atLeast"/>
        </w:trPr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</w:tr>
      <w:tr>
        <w:trPr>
          <w:trHeight w:val="138" w:hRule="atLeast"/>
        </w:trPr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ДАНИЯ</w:t>
            </w:r>
          </w:p>
        </w:tc>
      </w:tr>
      <w:tr>
        <w:trPr>
          <w:trHeight w:val="246" w:hRule="atLeast"/>
        </w:trPr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дание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админист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ции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Суетово, ул. Магистральная, д.4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67:25:0960101:8</w:t>
            </w:r>
            <w:r>
              <w:rPr>
                <w:color w:val="000000"/>
                <w:sz w:val="14"/>
                <w:szCs w:val="14"/>
              </w:rPr>
              <w:t>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67-АБ </w:t>
            </w:r>
            <w:r>
              <w:rPr>
                <w:sz w:val="14"/>
                <w:szCs w:val="14"/>
              </w:rPr>
              <w:t>98919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10.201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1кв.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ind w:left="-132" w:right="-14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67-АБ 596335 от 22.09.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ежило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1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этажное зд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11010210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3043,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858" w:hRule="atLeast"/>
        </w:trPr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2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дание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админист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ции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Петрово, ул. Парковая, д.2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1090101:</w:t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ая</w:t>
            </w:r>
          </w:p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67-АБ 905897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ind w:left="-132" w:right="-14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кт приема-передачи здания (сооруж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т 01.11.20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67-АБ 583860 от 30.07.2010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этажное зд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100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551,6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ОРУЖЕНИЯ</w:t>
            </w:r>
          </w:p>
        </w:tc>
      </w:tr>
      <w:tr>
        <w:trPr>
          <w:trHeight w:val="1858" w:hRule="atLeast"/>
        </w:trPr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.0001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ж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кого захоронения (кладбища)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юго-западнее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Сует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2.202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029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административное здани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ЪЕКТЫ ВОДОСНАБЖЕНИЯ/ВОДООТВЕДЕНИЯ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3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хтный колодец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тьевого 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цевский район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Дубины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здания (сооружения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>Смоленской области в форме присоединения к Администрации Суетовского сельского поселения Ярцевского района Смоленской 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8,3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емли населенных пунктов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4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хтный колодец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тьевого 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цевский район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Замощье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Смоленской области в форме присоединения к Администрации Суетовского сельского поселения Ярцевского района Смоленской 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44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емли населенных пунктов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5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хтный колодец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тье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цевский район</w:t>
            </w:r>
          </w:p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>д. Суетов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2.201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3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астровая выписка от 11.03.2016 № 6700/301/2016-66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8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емли населенных пунктов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6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хтный колодец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тье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цевский район</w:t>
            </w:r>
          </w:p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>д. Свищев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10.201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70101: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астровая выписка от 11.03.2016 № 6700/301/2016-668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8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емли населенных пунктов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7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хтный колодец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тье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цевский район</w:t>
            </w:r>
          </w:p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>д. Федосов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Смоленской области в форме присоединения к Администрации Суетовского сельского поселения Ярцевского района Смоленской 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63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8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хтный колодец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тье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цевский район</w:t>
            </w:r>
          </w:p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>д. Петров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Смоленской 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6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1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тьевого 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Ярцевский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Постников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НФА от 0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38,3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емли населенных пунктов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2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тьевого 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Ярцевский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Суетов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4"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7:25:0000000:</w:t>
            </w:r>
          </w:p>
          <w:p>
            <w:pPr>
              <w:pStyle w:val="Normal"/>
              <w:ind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1</w:t>
            </w:r>
          </w:p>
          <w:p>
            <w:pPr>
              <w:pStyle w:val="Normal"/>
              <w:ind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кт приема-передачи объектов НФА от 01.11.200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 от 22.10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33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09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ртскважи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Постников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приема-передачи от 01.11.2008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4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артезианской 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0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 д.Суетово «Клуб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Суетов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приема-передачи от 01.11.2008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5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артезианской 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1</w:t>
            </w:r>
          </w:p>
        </w:tc>
        <w:tc>
          <w:tcPr>
            <w:tcW w:w="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 д.Суетово «Попов угол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Суетов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приема-передачи от 01.11.2008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артезианской 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2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 д.Суетово «Молокозавод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Суетов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приема-передачи от 01.11.2008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4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артезианской 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3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 д.Прост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Прость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95,3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артезианской 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4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 д.Петров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Петров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06,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артезианской 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5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 д.Клемятин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Клемятин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95,3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артезианской 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4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6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скважина  д.Засижь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Засижье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6665848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под артезианской 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говор № 1от 02.02.2018 «О закреплении муниципального имущества на прв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7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ная баш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Суетов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олокозавод  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кт приема-передачи объектов НФА от 01.11.200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водонапорной башне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8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ная баш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Прость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4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водонапорной башне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19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ная баш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Петрово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87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водонапорной башне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0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ная баш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Ольхово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14,0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водонапорной башне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1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ная баш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Клемятино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87,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водонапорной башне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2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ная баш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Засижь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водонапорной башне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3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Клемятин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5,7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4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Засижь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5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5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Н.Петр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26,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6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Дубины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15,0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7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Буян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10,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8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Буян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277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09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Прость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5,7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0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Петрово, ул.Центральная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4,0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1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Буяново, ул.Центральная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63,0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2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Петрово, ул.Строителей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257,6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3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Петрово, ул.Садовая 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35,7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4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д. Петрово, от ул.Садовая до Центральной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35,7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5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д. Петрово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90101:</w:t>
            </w:r>
          </w:p>
          <w:p>
            <w:pPr>
              <w:pStyle w:val="Normal"/>
              <w:ind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иска из ЕГРН от 22.10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70,2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6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д.Петрово, от башни до д.1а по ул.Центральная</w:t>
            </w:r>
            <w:r>
              <w:rPr>
                <w:color w:val="000000"/>
                <w:sz w:val="14"/>
                <w:szCs w:val="14"/>
              </w:rPr>
              <w:t xml:space="preserve"> 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.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99,5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7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д.Петрово, от башни до д.3 по ул.Центральная</w:t>
            </w:r>
            <w:r>
              <w:rPr>
                <w:color w:val="000000"/>
                <w:sz w:val="14"/>
                <w:szCs w:val="14"/>
              </w:rPr>
              <w:t xml:space="preserve"> 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 приема-передачи от 01.11.2017г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.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74,5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8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моленская область, Ярцевский район, д.Ольхово,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00000:</w:t>
            </w:r>
          </w:p>
          <w:p>
            <w:pPr>
              <w:pStyle w:val="Normal"/>
              <w:ind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</w:t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иска из ЕГРН от 18.10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93,8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1 от 02.02.2018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4.0001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Очистные сооружения хоз-фекальной канализации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Суетов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11.2011г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1:1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Акт приема-передачи объектов НФА от 18.11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1309000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46135,7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19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ти водопровода д.Ланино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. Ланин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НФА от 18.11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31,9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20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ти питьевого водоснабжения д.Постниково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Постник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НФА от 01.11.200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282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.0021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одопр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од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ти питьевого водоснабжения д.Суетово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</w:rPr>
              <w:t>Для питьевого и хозяйственно-быто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водоснабжения,  водоп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требления 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Сует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1.200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НФА от 01.11.200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05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Муниципальное унитарное предприятие Суетовского сельского поселения Ярцевского района Смоленской области «Суетово» (МУП «Суетово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6727028842 КПП 672701001 ОГРН 118673302337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№ 1от16.09.2016 «о закреплении муниципального имущества на праве хозяйственного ведения за МУП «Суетово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3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же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порная башня и артезианская скважина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Дубины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3.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070101: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54,3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артскважина, водонапорная башня)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.соглаш.№2 от 14.06.2019 к договору № 1от 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4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же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порная башня и артезианская скважина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Буян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3.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1160101:1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88,2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(артскважина, водонапорная башня)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п.соглаш.№2 от 14.06.2019 к договору № 1от 16.09.2016 «О закреплении муниципального имущества на праве хозяйственного ведения за МУП «Суетово»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5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же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порная башня и артезианская скважина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Ольхово, в районе ул.Лесная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3.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100201:2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69,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(артскважина, водонапорная башня)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п.соглаш.№2 от 14.06.2019 к договору № 1от 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6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же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напорная башня и артезианская скважина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ая область, Ярцевский район, западне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Перелесь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3.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100202: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64,6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 (артскважина, водонапорная башня)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п.соглаш.№2 от 14.06.2019 к договору № 1от 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7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ртезианская скважина 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Петрово, в районе ул.Луговая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.03.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201:1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699,8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емли населенных пунктов под артскважиной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п.соглаш.№2 от 14.06.2019 к договору № 1от 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8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ртезианская скважина 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восточнее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Буравле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3.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201:1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,8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арт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п.соглаш.№2 от 14.06.2019 к договору № 1от 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9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2.0029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ртезианская скважина 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юго-западнее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Федос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3.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201:1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,8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 артскважино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Доп.соглаш.№2 от 14.06.2019 к договору № 1от 16.09.2016 «О закреплении муниципального имущества на праве хозяйственного ведения за МУП «Суетово»</w:t>
            </w:r>
          </w:p>
        </w:tc>
      </w:tr>
      <w:tr>
        <w:trPr>
          <w:trHeight w:val="112" w:hRule="atLeast"/>
        </w:trPr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ЪЕКТЫ ТЕПЛОСНАБЖЕНИЯ</w:t>
            </w:r>
          </w:p>
        </w:tc>
      </w:tr>
      <w:tr>
        <w:trPr>
          <w:trHeight w:val="25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.0001</w:t>
            </w:r>
          </w:p>
        </w:tc>
        <w:tc>
          <w:tcPr>
            <w:tcW w:w="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вые сети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вые сети, Котельная д.Суетово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ь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Ярцевский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. Суетово,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84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960102:32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Акт приема-передачи №1 от 0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79,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говор аренды муниципального имущества №б/н  от 30.12.2014 г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ООО «Смоленская региональная теплоэнергетическая компания «Смоленскрегионтепло</w:t>
            </w:r>
            <w:r>
              <w:rPr>
                <w:sz w:val="14"/>
                <w:szCs w:val="14"/>
              </w:rPr>
              <w:t>энерго»</w:t>
            </w:r>
          </w:p>
        </w:tc>
      </w:tr>
      <w:tr>
        <w:trPr>
          <w:trHeight w:val="97" w:hRule="atLeast"/>
        </w:trPr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ЪЕКТЫ ГАЗОСНАБЖЕНИЯ</w:t>
            </w:r>
          </w:p>
        </w:tc>
      </w:tr>
      <w:tr>
        <w:trPr>
          <w:trHeight w:val="202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0001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газоп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вод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зопровод низкого д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Петров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2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Смоленской области в форме присоединения к Администрации Суетовского сельского поселения Ярцевского района Смоленской 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0893,93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0002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газоп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вод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зопровод низкого д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Петрово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2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Смоленской области в форме присоединения к Администрации Суетовского сельского поселения Ярцевского района Смоленской 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8802,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0003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газоп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вод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зопровод низкого д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д. Петрово, ул.Строителей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Смоленской области в форме присоединения к Администрации Суетовского сельского поселения Ярцевского района Смоленской 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606,2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0004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газоп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вод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зопровод низкого д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д. Петрово, ул.Садовая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МО 666584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18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0005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газоп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вод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зопровод низкого д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Петрово по ул.Центральной ОКТМО 666584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10310055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715,26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0006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газоп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вод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зопровод низкого д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Ланино, ОКТМО 666584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 о приеме-передаче здания (сооружения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01.11.20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 Совета депутатов Суетовского сельского поселения от 13.10.2017 №12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«О реорганизации Администрации Петровского сельского поселения Ярцевского района Смоленской области, Администрации Суетовского сельского поселения Ярцевского района </w:t>
            </w:r>
          </w:p>
          <w:p>
            <w:pPr>
              <w:pStyle w:val="Normal"/>
              <w:jc w:val="center"/>
              <w:rPr>
                <w:color w:val="353535"/>
                <w:sz w:val="12"/>
                <w:szCs w:val="12"/>
              </w:rPr>
            </w:pPr>
            <w:r>
              <w:rPr>
                <w:color w:val="353535"/>
                <w:sz w:val="12"/>
                <w:szCs w:val="12"/>
              </w:rPr>
              <w:t xml:space="preserve">Смоленской области в форме присоединения к Администрации Суетовского сельского поселения Ярцевского района Смолен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353535"/>
                <w:sz w:val="12"/>
                <w:szCs w:val="12"/>
              </w:rPr>
              <w:t>области</w:t>
            </w:r>
            <w:r>
              <w:rPr>
                <w:sz w:val="12"/>
                <w:szCs w:val="12"/>
              </w:rPr>
              <w:t>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1031017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029,0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0007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газоснабже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Администрации наружний и внутренний Петров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Петр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10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НФА от 01.10.201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1010306024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77,9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.0008</w:t>
            </w:r>
          </w:p>
        </w:tc>
        <w:tc>
          <w:tcPr>
            <w:tcW w:w="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газоснабже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Администрации Суетов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Суетово, ул.Магистральная, д 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НФА от 06.07.202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06,2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202" w:hRule="atLeast"/>
        </w:trPr>
        <w:tc>
          <w:tcPr>
            <w:tcW w:w="155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ПОРТИВНЫЕ СООРУ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70"/>
        <w:gridCol w:w="8"/>
        <w:gridCol w:w="19"/>
        <w:gridCol w:w="15"/>
        <w:gridCol w:w="475"/>
        <w:gridCol w:w="64"/>
        <w:gridCol w:w="7"/>
        <w:gridCol w:w="11"/>
        <w:gridCol w:w="20"/>
        <w:gridCol w:w="64"/>
        <w:gridCol w:w="367"/>
        <w:gridCol w:w="16"/>
        <w:gridCol w:w="16"/>
        <w:gridCol w:w="17"/>
        <w:gridCol w:w="1"/>
        <w:gridCol w:w="38"/>
        <w:gridCol w:w="112"/>
        <w:gridCol w:w="418"/>
        <w:gridCol w:w="11"/>
        <w:gridCol w:w="23"/>
        <w:gridCol w:w="232"/>
        <w:gridCol w:w="15"/>
        <w:gridCol w:w="9"/>
        <w:gridCol w:w="629"/>
        <w:gridCol w:w="34"/>
        <w:gridCol w:w="22"/>
        <w:gridCol w:w="299"/>
        <w:gridCol w:w="9"/>
        <w:gridCol w:w="663"/>
        <w:gridCol w:w="23"/>
        <w:gridCol w:w="11"/>
        <w:gridCol w:w="139"/>
        <w:gridCol w:w="123"/>
        <w:gridCol w:w="307"/>
        <w:gridCol w:w="9"/>
        <w:gridCol w:w="203"/>
        <w:gridCol w:w="34"/>
        <w:gridCol w:w="25"/>
        <w:gridCol w:w="589"/>
        <w:gridCol w:w="30"/>
        <w:gridCol w:w="485"/>
        <w:gridCol w:w="480"/>
        <w:gridCol w:w="31"/>
        <w:gridCol w:w="806"/>
        <w:gridCol w:w="141"/>
        <w:gridCol w:w="188"/>
        <w:gridCol w:w="88"/>
        <w:gridCol w:w="450"/>
        <w:gridCol w:w="28"/>
        <w:gridCol w:w="543"/>
        <w:gridCol w:w="674"/>
        <w:gridCol w:w="142"/>
        <w:gridCol w:w="8"/>
        <w:gridCol w:w="163"/>
        <w:gridCol w:w="29"/>
        <w:gridCol w:w="232"/>
        <w:gridCol w:w="135"/>
        <w:gridCol w:w="8"/>
        <w:gridCol w:w="228"/>
        <w:gridCol w:w="224"/>
        <w:gridCol w:w="24"/>
        <w:gridCol w:w="224"/>
        <w:gridCol w:w="8"/>
        <w:gridCol w:w="599"/>
        <w:gridCol w:w="19"/>
        <w:gridCol w:w="185"/>
        <w:gridCol w:w="123"/>
        <w:gridCol w:w="116"/>
        <w:gridCol w:w="413"/>
        <w:gridCol w:w="430"/>
        <w:gridCol w:w="9"/>
        <w:gridCol w:w="51"/>
        <w:gridCol w:w="219"/>
        <w:gridCol w:w="284"/>
        <w:gridCol w:w="4"/>
        <w:gridCol w:w="9"/>
        <w:gridCol w:w="37"/>
        <w:gridCol w:w="187"/>
        <w:gridCol w:w="24"/>
        <w:gridCol w:w="215"/>
        <w:gridCol w:w="24"/>
        <w:gridCol w:w="304"/>
        <w:gridCol w:w="24"/>
        <w:gridCol w:w="173"/>
        <w:gridCol w:w="91"/>
        <w:gridCol w:w="20"/>
        <w:gridCol w:w="231"/>
        <w:gridCol w:w="28"/>
        <w:gridCol w:w="20"/>
        <w:gridCol w:w="30"/>
        <w:gridCol w:w="293"/>
        <w:gridCol w:w="21"/>
        <w:gridCol w:w="284"/>
        <w:gridCol w:w="262"/>
      </w:tblGrid>
      <w:tr>
        <w:trPr/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.000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ив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к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юго-западнее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Сует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11.202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ы выполненных работ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00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 спортивной площадко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.0003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ие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ив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к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Смоленская область, Ярцевский район, юго-западнее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. Ольхов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КТМО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658480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11.202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ы выполненных работ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000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 спортивной площадко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1555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ОРУЖЕНИЯ КУЛЬТУРЫ  И ОТДЫХА/ИСТОРИЧЕСКИЕ СООРУЖЕНИЯ</w:t>
            </w:r>
          </w:p>
        </w:tc>
      </w:tr>
      <w:tr>
        <w:trPr>
          <w:trHeight w:val="189" w:hRule="atLeast"/>
        </w:trPr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89" w:hRule="atLeast"/>
        </w:trPr>
        <w:tc>
          <w:tcPr>
            <w:tcW w:w="1555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ЫЕ ОБЪЕКТЫ</w:t>
            </w:r>
          </w:p>
        </w:tc>
      </w:tr>
      <w:tr>
        <w:trPr>
          <w:trHeight w:val="189" w:hRule="atLeast"/>
        </w:trPr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7.0001</w:t>
            </w:r>
          </w:p>
        </w:tc>
        <w:tc>
          <w:tcPr>
            <w:tcW w:w="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руже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инское захоронение №3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органов местного самоуправления</w:t>
            </w:r>
          </w:p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с/п Суетовское, д.Петрово, ул.Дорожная, строение 15</w:t>
            </w:r>
          </w:p>
          <w:p>
            <w:pPr>
              <w:pStyle w:val="Normal"/>
              <w:ind w:left="-112" w:right="-7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:25:0090201:27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5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НФА от 01.10.201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жилое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1555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ОРОГИ</w:t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1555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ЕДИНЫЙ НЕДВИЖИМЫЙ КОМПЛЕКС</w:t>
            </w:r>
          </w:p>
        </w:tc>
      </w:tr>
      <w:tr>
        <w:trPr>
          <w:trHeight w:val="928" w:hRule="atLeast"/>
        </w:trPr>
        <w:tc>
          <w:tcPr>
            <w:tcW w:w="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9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8" w:hRule="atLeast"/>
        </w:trPr>
        <w:tc>
          <w:tcPr>
            <w:tcW w:w="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5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17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</w:tc>
        <w:tc>
          <w:tcPr>
            <w:tcW w:w="15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/>
                <w:sz w:val="10"/>
                <w:szCs w:val="10"/>
                <w:lang w:eastAsia="en-US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199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1555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РАЗДЕЛ 1.3. ПОМЕЩЕНИЯ, МАШИНО-МЕСТА</w:t>
            </w:r>
          </w:p>
        </w:tc>
      </w:tr>
      <w:tr>
        <w:trPr>
          <w:trHeight w:val="2678" w:hRule="atLeast"/>
        </w:trPr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объекта по порядку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по учету объектов в реестре</w:t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объекта учета</w:t>
            </w:r>
          </w:p>
        </w:tc>
        <w:tc>
          <w:tcPr>
            <w:tcW w:w="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 объекта учет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значение объекта учета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 объекта учета (с указанием кода ОКТМО)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дастровый номер объекта учета (с датой присвоения), кадастровая стоимость объекта уче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здании, сооружении, в состав которого входит объект учета (кадастровый номер, форма собственности)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вещного права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сновных характеристиках объекта учета (тип объекта (жилое, нежилое), площадь, этажность, (подземная этажность))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вентарный номер объекта учета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балансовой стоимости объекта учета (руб.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изменениях объекта учета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граничениях (обременениях)</w:t>
            </w:r>
          </w:p>
        </w:tc>
        <w:tc>
          <w:tcPr>
            <w:tcW w:w="1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Иные сведения</w:t>
            </w:r>
          </w:p>
        </w:tc>
      </w:tr>
      <w:tr>
        <w:trPr>
          <w:trHeight w:val="98" w:hRule="atLeast"/>
        </w:trPr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1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</w:tr>
      <w:tr>
        <w:trPr>
          <w:trHeight w:val="98" w:hRule="atLeast"/>
        </w:trPr>
        <w:tc>
          <w:tcPr>
            <w:tcW w:w="1555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ЖИЛЫЕ ПОМЕЩЕНИЯ. КОМНАТЫ</w:t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7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ЖИЛЫЕ ПОМЕЩЕНИЯ. КВАРТИРЫ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1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Ланино, ул.Парковая, д.13, кв.1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67:25:0960201</w:t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:169</w:t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28.04.2020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ind w:left="-132" w:right="-14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55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168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Суетовского сельского поселения Ярцевского района Смоленской области от 29.12.2008 №2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имущества от 01.11.2008г.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9,8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65,0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>
          <w:trHeight w:val="144" w:hRule="atLeast"/>
        </w:trPr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2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дЛанино,ул.Парковая, д.13,кв.2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67:25:0960201</w:t>
            </w:r>
          </w:p>
          <w:p>
            <w:pPr>
              <w:pStyle w:val="Normal"/>
              <w:ind w:left="-64" w:right="-62" w:hanging="0"/>
              <w:jc w:val="center"/>
              <w:rPr/>
            </w:pPr>
            <w:r>
              <w:rPr>
                <w:color w:val="000000"/>
                <w:sz w:val="12"/>
                <w:szCs w:val="14"/>
              </w:rPr>
              <w:t>:170</w:t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28.04.2020</w:t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ind w:left="-132" w:right="-14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55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168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Суетовского сельского поселения Ярцевского района Смоленской области от 29.12.2008 №2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имущества от 01.11.2008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36,1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vertAlign w:val="superscript"/>
              </w:rPr>
            </w:pPr>
            <w:r>
              <w:rPr>
                <w:color w:val="FF0000"/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11,3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3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область, Ярцевский район, д.Ланино,  ул.Парковая, д.13,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3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67:25:0960201</w:t>
            </w:r>
          </w:p>
          <w:p>
            <w:pPr>
              <w:pStyle w:val="Normal"/>
              <w:ind w:left="-64" w:right="-62" w:hanging="0"/>
              <w:jc w:val="center"/>
              <w:rPr/>
            </w:pPr>
            <w:r>
              <w:rPr>
                <w:color w:val="000000"/>
                <w:sz w:val="12"/>
                <w:szCs w:val="14"/>
              </w:rPr>
              <w:t>:171</w:t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28.04.2020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ind w:left="-132" w:right="-148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55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168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Суетовского сельского поселения Ярцевского района Смоленской области от 29.12.2008 №2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имущества от 01.11.2008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6,6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30,89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4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Ланино, ул.Парковая, д.13, кв.4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67:25:0960201</w:t>
            </w:r>
          </w:p>
          <w:p>
            <w:pPr>
              <w:pStyle w:val="Normal"/>
              <w:ind w:left="-64" w:right="-62" w:hanging="0"/>
              <w:jc w:val="center"/>
              <w:rPr/>
            </w:pPr>
            <w:r>
              <w:rPr>
                <w:color w:val="000000"/>
                <w:sz w:val="12"/>
                <w:szCs w:val="14"/>
              </w:rPr>
              <w:t>:172</w:t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28.04.2020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55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168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Суетовского сельского поселения Ярцевского района Смоленской области от 29.12.2008 №2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имущества от 01.11.2008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30,1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76,7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5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Ланино, ул.Парковая, д.13, кв.6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67:25:0960201</w:t>
            </w:r>
          </w:p>
          <w:p>
            <w:pPr>
              <w:pStyle w:val="Normal"/>
              <w:ind w:left="-64" w:right="-62" w:hanging="0"/>
              <w:jc w:val="center"/>
              <w:rPr/>
            </w:pPr>
            <w:r>
              <w:rPr>
                <w:color w:val="000000"/>
                <w:sz w:val="12"/>
                <w:szCs w:val="14"/>
              </w:rPr>
              <w:t>:173</w:t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28.04.2020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55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168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Суетовского сельского поселения Ярцевского района Смоленской области от 29.12.2008 №2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имущества от 01.11.2008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36,5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11,3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6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Ланино, ул.Парковая, д.13,кв.8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67:25:0960201</w:t>
            </w:r>
          </w:p>
          <w:p>
            <w:pPr>
              <w:pStyle w:val="Normal"/>
              <w:ind w:left="-64" w:right="-62" w:hanging="0"/>
              <w:jc w:val="center"/>
              <w:rPr/>
            </w:pPr>
            <w:r>
              <w:rPr>
                <w:color w:val="000000"/>
                <w:sz w:val="12"/>
                <w:szCs w:val="14"/>
              </w:rPr>
              <w:t>:174</w:t>
            </w:r>
          </w:p>
          <w:p>
            <w:pPr>
              <w:pStyle w:val="Normal"/>
              <w:ind w:left="-64" w:right="-62" w:hanging="0"/>
              <w:jc w:val="center"/>
              <w:rPr>
                <w:color w:val="000000"/>
                <w:sz w:val="12"/>
                <w:szCs w:val="14"/>
              </w:rPr>
            </w:pPr>
            <w:r>
              <w:rPr>
                <w:color w:val="000000"/>
                <w:sz w:val="12"/>
                <w:szCs w:val="14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2"/>
                <w:szCs w:val="14"/>
              </w:rPr>
              <w:t>28.04.2020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55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168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Суетовского сельского поселения Ярцевского района Смоленской области от 29.12.2008 №2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объектов имущества от 01.11.2008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30,1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76,7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7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6, кв.1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:149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.201.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06198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т 01.03.2016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/004-67/004/036/2016-560/1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40,7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64,9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8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6, кв.2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150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.201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идетельство о государственной регистрации права 082061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01.03.2016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/004-67/004/022/2016-610/1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49,6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30,0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09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6, кв.3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151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.201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 08231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04.03.2016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/004-67/004/022/2016-612/1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Жилое 40,2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01,7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0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6, кв.4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15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.201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61981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01.03.2016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/004-67/004/022/2016-609/1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49,5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57,4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1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6, кв.5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387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1.2014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7-АВ 188104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т 31.12.2014г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-04/402/2014-466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Жилое 42,8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 090,4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2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6, кв.7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155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.201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197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т 01.03.2016г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/004-67/004/036/2016-561/1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Жилое 49,1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666,85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3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6, кв.8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156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.09.201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197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01.03.2016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/004-67/004/036/2016-559/1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е 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40,7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 564,9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4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г.Ярцево, ул. Автозаводская, дом 40, кв 78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010704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656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0.201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- АБ 98855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11.10.2013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-04/141/2013-503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4 136,8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5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10, кв.57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3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2.201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- АБ 98760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05.09.2013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-04/245/2013-127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 65,3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640,35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6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 xml:space="preserve">Смоленская область, Ярцевский район, д. Суетово, ул. Центральная, д.9,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2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169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2.201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- АБ 98755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05.09.2013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-04/245/2013-124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36,6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98,3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7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 xml:space="preserve">Смоленская область, Ярцевский район, д. Суетово, ул. Центральная, д.9,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33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350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0.201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- АВ 16516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06.05.2014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-04/010/2014-952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Жилое 64,4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 155,6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8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 xml:space="preserve">Смоленская область, Ярцевский район, д. Суетово, ул. Центральная, д.9,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52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533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3.2019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а из ЕГРН от 29.06.2023г. (номер права 67:25:0960101:533-67/111/2019-1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е 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42,8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 705,9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19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 xml:space="preserve">Смоленская область, Ярцевский район, д. Суетово, ул. Центральная, д.11,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4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218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.201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- АБ 98715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27.08.2013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-04/245/2013-122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65,7 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62,98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0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енская область, Ярцевский район, д. Суетово, ул. Центральная, д.11, 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27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2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204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.201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- АБ 98755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05.09.2013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-04/245/2013-131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0,7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21004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17,55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1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Магистральная, д.15, кв.3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.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5,9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210048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96,16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2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пер. Центральный, д.1/3, кв.4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1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304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21.08.201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- АБ 98777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19.09.2013г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номер права 67-67-04/245/2013-340)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илое 33,9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236,21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3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/>
            </w:pPr>
            <w:r>
              <w:rPr>
                <w:sz w:val="14"/>
                <w:szCs w:val="14"/>
              </w:rPr>
              <w:t>Смоленская область, Ярцевский район, д. Суетово, пер. Центральный, д.2/5, кв.1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.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2,2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01,89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4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Центральная, д.12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.4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0960101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167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03.09.201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.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3,1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1,58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5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Центральная, д.14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.2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,0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3,7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6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уетово, ул. Центральная, д.14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.3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,0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3,7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7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вищево, ул. Привокзальная, д.2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в.2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2,0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07,65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8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вищево, ул. Железнодорожная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2, кв.1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5,0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3,09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29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Свищево, ул. Железнодорожная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4, кв.2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 733,86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30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Замощье, ул. Железнодорожная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1, кв.1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н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Администрации Смоленской области от 14.10.2008 № 554 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Главы муниципального образования «Ярцевский район» Смоленской области от 31.10.2008 № 1687, Постановление Главы муниципального образования Суетовского сельского поселения Ярцевского района Смоленской области от 29.12.2008 № 29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 приема-передачи имущества от 01.11.2008г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 данных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1555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ЫЕ ПОМЕЩЕНИЯ. ДОМА</w:t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31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вухквартирный дом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Засижье, ул. Школьная,</w:t>
            </w:r>
          </w:p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2</w:t>
            </w:r>
          </w:p>
        </w:tc>
        <w:tc>
          <w:tcPr>
            <w:tcW w:w="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1120101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374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29.05.202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ка из ЕГРН от 29.05.2023г. 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7,1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8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3.0032</w:t>
            </w:r>
          </w:p>
        </w:tc>
        <w:tc>
          <w:tcPr>
            <w:tcW w:w="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лой </w:t>
            </w:r>
          </w:p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вухквартирный дом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оживания населени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оленская область, Ярцевский район, д. Замощье, ул. Железнодорожная, д.3</w:t>
            </w:r>
          </w:p>
        </w:tc>
        <w:tc>
          <w:tcPr>
            <w:tcW w:w="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:25:1000101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:170</w:t>
            </w:r>
          </w:p>
          <w:p>
            <w:pPr>
              <w:pStyle w:val="Normal"/>
              <w:ind w:left="-64" w:right="-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64" w:right="-62" w:hanging="0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03.05.2024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уетовское сельское поселение Ярцевского район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Н 6727015931 КПП 672701001 ОГРН 105671516994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2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ка из ЕГРН от 03.05.2024г.</w:t>
            </w:r>
          </w:p>
        </w:tc>
        <w:tc>
          <w:tcPr>
            <w:tcW w:w="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3,5 м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ТМО 666584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1351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ЕЖИЛЫЕ ПОМЕЩЕН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39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АШИНО-МЕСТ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39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АЗДЕЛ 2. ДВИЖИМОЕ И ИНОЕ ИМУЩЕСТВ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39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РАЗДЕЛ 2.1. АКЦИИ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объекта по порядку</w:t>
            </w:r>
          </w:p>
        </w:tc>
        <w:tc>
          <w:tcPr>
            <w:tcW w:w="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по учету объектов в реестре</w:t>
            </w:r>
          </w:p>
        </w:tc>
        <w:tc>
          <w:tcPr>
            <w:tcW w:w="2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акционерном обществе (эмитенте), включая полное наименование юридического лица, организационно-правовую форму, ИНН, КПП, ОГРН, адрес (местонахождение) с указанием кода ОКТМО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акциях (количество, регистрационные номера выпусков, номинальная стоимость, вид акций)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2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вещного права с указанием реквизитов документов-оснований возникновения (прекращения) права, даты возникновения (прекращения) права</w:t>
            </w:r>
          </w:p>
        </w:tc>
        <w:tc>
          <w:tcPr>
            <w:tcW w:w="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граничениях (обременениях)</w:t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2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2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2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5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объекта по порядку</w:t>
            </w:r>
          </w:p>
        </w:tc>
        <w:tc>
          <w:tcPr>
            <w:tcW w:w="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по учету объектов в реестре</w:t>
            </w:r>
          </w:p>
        </w:tc>
        <w:tc>
          <w:tcPr>
            <w:tcW w:w="2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хозяйственном обществе (товариществе), включая полное наименование юридического лица, организационно-правовую форму, ИНН, КПП, ОГРН, адрес (местонахождение) с указанием кода ОКТМО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акциях (количество, регистрационные номера выпусков, номинальная стоимость, вид акций)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2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вещного права с указанием реквизитов документов-оснований возникновения (прекращения) права, даты возникновения (прекращения) права</w:t>
            </w:r>
          </w:p>
        </w:tc>
        <w:tc>
          <w:tcPr>
            <w:tcW w:w="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граничениях (обременениях)</w:t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2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2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2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5" w:type="dxa"/>
            <w:gridSpan w:val="9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0"/>
        <w:gridCol w:w="229"/>
        <w:gridCol w:w="480"/>
        <w:gridCol w:w="218"/>
        <w:gridCol w:w="916"/>
        <w:gridCol w:w="639"/>
        <w:gridCol w:w="1205"/>
        <w:gridCol w:w="424"/>
        <w:gridCol w:w="810"/>
        <w:gridCol w:w="2024"/>
        <w:gridCol w:w="523"/>
        <w:gridCol w:w="611"/>
        <w:gridCol w:w="806"/>
        <w:gridCol w:w="1275"/>
        <w:gridCol w:w="754"/>
        <w:gridCol w:w="851"/>
        <w:gridCol w:w="236"/>
        <w:gridCol w:w="1847"/>
        <w:gridCol w:w="184"/>
        <w:gridCol w:w="850"/>
      </w:tblGrid>
      <w:tr>
        <w:trPr>
          <w:trHeight w:val="1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объекта по порядку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по учету объектов в реест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 движимого имущества (иного имуществ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бъекте учета (марка, модель, год выпуска, инвентарный номер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стоим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вещного права с указанием реквизитов документов-оснований возникновения (прекращения) права, даты возникновения (прекращения)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граничениях (обременениях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ые сведения</w:t>
            </w:r>
          </w:p>
        </w:tc>
      </w:tr>
      <w:tr>
        <w:trPr>
          <w:trHeight w:val="1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.0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НИ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 выпуска 2013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№ 110135500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71516994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000,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1.10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7151699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.0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Класси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 выпуска 2020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№ 1101150500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71516994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000,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7151699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0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уличного</w:t>
            </w:r>
          </w:p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уличного освещения д.Петро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07,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под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715169940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0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уличного освещ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уличного освещения д.Заборь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71516994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184,7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под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</w:t>
            </w:r>
          </w:p>
          <w:p>
            <w:pPr>
              <w:pStyle w:val="Normal"/>
              <w:ind w:righ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7151699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ДРАЗДЕЛ 2.4. ДОЛИ В ПРАВЕ ОБЩЕЙ ДОЛЕВОЙ СОБСТВЕННОСТИ НА ОБЪЕКТЫ НЕДВИЖИМОГО И (ИЛИ) ДВИЖИМОГО ИМУЩЕСТВА</w:t>
            </w:r>
          </w:p>
        </w:tc>
      </w:tr>
      <w:tr>
        <w:trPr>
          <w:trHeight w:val="2972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объекта по порядку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Номер по учету </w:t>
            </w:r>
          </w:p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ъектов в реестр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Размер доли в праве общей долевой собственности на объекты недвижимого и (или) движимого имущест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стоимости доли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ведения об участниках общей долевой собственности, включая полное наименование юридического лица, его организационно-правовую форму, ИНН, КПП, ОГРН, адрес (местонахождение) с указанием кода ОКТМО;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амилия, имя и отчество (при наличии) физического лица, адрес регистрации по месту жительства (пребывания) с с указанием кода ОКТМО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 вещного права с указанием реквизитов документов-оснований возникновения (прекращения) права, даты возникновения (прекращения)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бъектах недвижимого и (или) движимого имущества, находящихся в общей долевой собственности (наименование имущества, кадастровый номер (при наличии))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ограничениях (обременениях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лице, в пользу которого установлены ограничения (обременения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ые сведения</w:t>
            </w:r>
          </w:p>
        </w:tc>
      </w:tr>
      <w:tr>
        <w:trPr>
          <w:trHeight w:val="145" w:hRule="atLeast"/>
        </w:trPr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5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АЗДЕЛ 3. СВЕДЕНИЯ О ЛИЦАХ, ОБЛАДАЮЩИХ ПРАВАМИ НА МУНИЦИПАЛЬНОЕ ИМУЩЕСТВО</w:t>
            </w:r>
          </w:p>
        </w:tc>
      </w:tr>
      <w:tr>
        <w:trPr>
          <w:trHeight w:val="165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объекта по порядку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мер по учету</w:t>
            </w:r>
          </w:p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ъектов в реестре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еестровый номер объекта учета, принадлежащего на соответствующем вещном прав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еестровый номер объекта учета, вещные права на которые ограничены (обременены) в пользу правообладателя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ые сведе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.0001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етовского сельского поселения Ярцевского района Смоленской области ИНН6727015931 КПП 672701001 ОГРН1056715169940</w:t>
            </w:r>
          </w:p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МО 66658480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898 от 13.12.2005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 юридического лица №000645898 от 13.12.2005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.0001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ое унитарное предприятие «Суетово» муниципального образования Суетовского сельского поселения Ярцевского района Смоленской области (МУП «Суетово»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727028842 КПП 672701001 ОГРН 116673306982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Администрации Суетовского сельского поселения Ярцевского района Смоленской области от 29.08.2016 № 77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Администрации Суетовского сельского поселения Ярцевского района Смоленской области от 29.08.2016 № 77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spacing w:before="0" w:after="0"/>
        <w:ind w:left="360" w:hanging="0"/>
        <w:jc w:val="center"/>
        <w:rPr>
          <w:color w:val="212529"/>
        </w:rPr>
      </w:pPr>
      <w:r>
        <w:rPr>
          <w:color w:val="212529"/>
        </w:rPr>
        <w:b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85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/>
      <w:color w:val="000000"/>
      <w:sz w:val="29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Mashaindex">
    <w:name w:val="masha_inde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41:00Z</dcterms:created>
  <dc:creator>DN</dc:creator>
  <dc:description/>
  <dc:language>en-US</dc:language>
  <cp:lastModifiedBy>Ноут</cp:lastModifiedBy>
  <cp:lastPrinted>2024-11-13T09:27:00Z</cp:lastPrinted>
  <dcterms:modified xsi:type="dcterms:W3CDTF">2024-12-24T10:41:00Z</dcterms:modified>
  <cp:revision>2</cp:revision>
  <dc:subject/>
  <dc:title/>
</cp:coreProperties>
</file>