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17.12.2024 г.                                  № 265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8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Суетовского сельского поселения Ярцевского района Смоленской области от 21.12.2023 № 11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>и создании комиссии»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0 «Об утверждении муниципальной программы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уетовского сельского поселения Ярцевского района Смоленской области   от    17.01.2024   № 03, от 28.03.2024   № 32, от 21.05.2024   № 54, от 18.10.2024   № 129)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роке 4 графы 2 раздела 1 Паспорта число «13 533 351,10» заменить числом «14 520 884,22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троке 4 графы 2 раздела 1 Паспорта число «7 145 518,14» заменить числом «8 133 051,26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троке 4 графы 2 раздела 1 Паспорта число «2 292 123,45» заменить числом «2 295 323,45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4 графы 2 раздела 1 Паспорта число «1 547 517,69» заменить числом «1 447 517,69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строке 4 графы 2 раздела 1 Паспорта число «2 550 000,00» заменить числом «3 634 333,12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троке 3  графы 2 раздела 4 Паспорта число «13 533 351,10» заменить числом «14 520 884,22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строке 3  графы 3 раздела 4 Паспорта число «7 145 518,14» заменить числом «8 133 051,26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троке 5  графы 2  раздела 4 Паспорта число «5 550 000,00» заменить числом «5 634 333,12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троке 5  графы 3 раздела 4 Паспорта число «2 550 000,00» заменить числом «3 634 333,12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строке 6  графы 2 и 3 раздела 4 Паспорта число «1 547 517,69» заменить числом «1 447 517,69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строке 7  графы 2 раздела 4 Паспорта число «5 679 956,41» заменить числом «5 683 156,41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строке 7  графы 3 раздела 4 Паспорта число «2 292 123,45» заменить числом «2 295 323,45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В строке 1.1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</w:t>
      </w:r>
      <w:r>
        <w:rPr>
          <w:rFonts w:cs="Times New Roman" w:ascii="Times New Roman" w:hAnsi="Times New Roman"/>
          <w:color w:val="000000"/>
          <w:sz w:val="28"/>
          <w:szCs w:val="28"/>
        </w:rPr>
        <w:t>561900,00</w:t>
      </w:r>
      <w:r>
        <w:rPr>
          <w:rFonts w:cs="Times New Roman" w:ascii="Times New Roman" w:hAnsi="Times New Roman"/>
          <w:sz w:val="28"/>
          <w:szCs w:val="28"/>
        </w:rPr>
        <w:t>» заменить числом «565</w:t>
      </w:r>
      <w:r>
        <w:rPr>
          <w:rFonts w:cs="Times New Roman" w:ascii="Times New Roman" w:hAnsi="Times New Roman"/>
          <w:color w:val="000000"/>
          <w:sz w:val="28"/>
          <w:szCs w:val="28"/>
        </w:rPr>
        <w:t> 1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В строке 1.1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80</w:t>
      </w:r>
      <w:r>
        <w:rPr>
          <w:rFonts w:cs="Times New Roman" w:ascii="Times New Roman" w:hAnsi="Times New Roman"/>
          <w:color w:val="000000"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>» заменить числом «183</w:t>
      </w:r>
      <w:r>
        <w:rPr>
          <w:rFonts w:cs="Times New Roman" w:ascii="Times New Roman" w:hAnsi="Times New Roman"/>
          <w:color w:val="000000"/>
          <w:sz w:val="28"/>
          <w:szCs w:val="28"/>
        </w:rPr>
        <w:t> 2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Поддержка жилищного хозяйства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</w:t>
      </w:r>
      <w:r>
        <w:rPr>
          <w:rFonts w:cs="Times New Roman" w:ascii="Times New Roman" w:hAnsi="Times New Roman"/>
          <w:color w:val="000000"/>
          <w:sz w:val="28"/>
          <w:szCs w:val="28"/>
        </w:rPr>
        <w:t>313 900,00</w:t>
      </w:r>
      <w:r>
        <w:rPr>
          <w:rFonts w:cs="Times New Roman" w:ascii="Times New Roman" w:hAnsi="Times New Roman"/>
          <w:sz w:val="28"/>
          <w:szCs w:val="28"/>
        </w:rPr>
        <w:t>» заменить числом «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17 100,00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6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Поддержка жилищного хозяйства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562 000,00» заменить числом «565</w:t>
      </w:r>
      <w:r>
        <w:rPr>
          <w:rFonts w:cs="Times New Roman" w:ascii="Times New Roman" w:hAnsi="Times New Roman"/>
          <w:color w:val="000000"/>
          <w:sz w:val="28"/>
          <w:szCs w:val="28"/>
        </w:rPr>
        <w:t> 200,00»;</w:t>
      </w:r>
    </w:p>
    <w:p>
      <w:pPr>
        <w:pStyle w:val="Style27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Cs w:val="28"/>
        </w:rPr>
        <w:tab/>
        <w:t>1.17. В разделе 2 Паспорта комплекса процессных мероприятий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 Приложения  2 Программы строки следующего содержания изложить в следующей редакции</w:t>
      </w:r>
      <w:r>
        <w:rPr/>
        <w:t>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424"/>
        <w:gridCol w:w="1409"/>
        <w:gridCol w:w="1605"/>
        <w:gridCol w:w="1792"/>
      </w:tblGrid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итальный ремонт водопровода, расположенного по адресу: Смоленская область, Ярцевский район, д. Ольхово, ул.Лес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 ул.Магистраль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л.Школь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, расположенного по адресу: Смоленская область, Ярцевский район,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Суетово, пер.Школьный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, расположенного по адресу: Смоленская область, Ярцевский район,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Петрово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Централь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27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7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szCs w:val="28"/>
        </w:rPr>
        <w:t xml:space="preserve">1.18. Раздел 2 Паспорта комплекса процессных мероприятий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 Приложения  2 Программы </w:t>
      </w:r>
      <w:r>
        <w:rPr/>
        <w:t>дополнить строками следующего содержания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424"/>
        <w:gridCol w:w="1409"/>
        <w:gridCol w:w="1605"/>
        <w:gridCol w:w="1792"/>
      </w:tblGrid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итальный ремонт водопровода, расположенного по адресу: Смоленская область, Ярцевский район, д. Ольхово, ул.Централь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 ул.Центральная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. В строке 2.2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</w:t>
      </w:r>
      <w:r>
        <w:rPr>
          <w:rFonts w:cs="Times New Roman" w:ascii="Times New Roman" w:hAnsi="Times New Roman"/>
          <w:color w:val="000000"/>
          <w:sz w:val="28"/>
          <w:szCs w:val="28"/>
        </w:rPr>
        <w:t>177 444,46</w:t>
      </w:r>
      <w:r>
        <w:rPr>
          <w:rFonts w:cs="Times New Roman" w:ascii="Times New Roman" w:hAnsi="Times New Roman"/>
          <w:sz w:val="28"/>
          <w:szCs w:val="28"/>
        </w:rPr>
        <w:t>» заменить числом «166 491,42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0. Строки 2.5, 2.6, 2.7, 2.8 и 2.9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/>
        <w:t>изложить в следующей редак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134"/>
        <w:gridCol w:w="992"/>
        <w:gridCol w:w="992"/>
        <w:gridCol w:w="993"/>
        <w:gridCol w:w="992"/>
      </w:tblGrid>
      <w:tr>
        <w:trPr>
          <w:trHeight w:val="8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итальный ремонт водопровода, расположенного по адресу: Смоленская область, Ярцевский район, д. Ольхово, ул.Лес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 ул.Магистраль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0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09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 04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 04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л.Школь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, расположенного по адресу: Смоленская область, Ярцевский район,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Суетово, пер.Школьный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, расположенного по адресу: Смоленская область, Ярцевский район,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Петрово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Централь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5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1. Приложение 3 Программы </w:t>
      </w:r>
      <w:r>
        <w:rPr/>
        <w:t>дополнить строками следующего содержа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134"/>
        <w:gridCol w:w="992"/>
        <w:gridCol w:w="992"/>
        <w:gridCol w:w="993"/>
        <w:gridCol w:w="992"/>
      </w:tblGrid>
      <w:tr>
        <w:trPr>
          <w:trHeight w:val="8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итальный ремонт водопровода, расположенного по адресу: Смоленская область, Ярцевский район, д. Ольхово, ул.Централь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питальный ремонт водопровода, расположенного по адресу: Смоленская область, Ярцевский район, д. Суетово, ул.Центральная,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4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 29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2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устойчивого развития и функционирования коммунального хозяйства Суетовского сельского поселения Ярцевского района   Смоленской  области»    приложения  № 3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  </w:t>
      </w:r>
      <w:r>
        <w:rPr>
          <w:rFonts w:cs="Times New Roman" w:ascii="Times New Roman" w:hAnsi="Times New Roman"/>
          <w:sz w:val="28"/>
          <w:szCs w:val="28"/>
        </w:rPr>
        <w:t>число «</w:t>
      </w:r>
      <w:r>
        <w:rPr>
          <w:rFonts w:cs="Times New Roman" w:ascii="Times New Roman" w:hAnsi="Times New Roman"/>
          <w:color w:val="000000"/>
          <w:sz w:val="28"/>
          <w:szCs w:val="28"/>
        </w:rPr>
        <w:t>7057 019,12</w:t>
      </w:r>
      <w:r>
        <w:rPr>
          <w:rFonts w:cs="Times New Roman" w:ascii="Times New Roman" w:hAnsi="Times New Roman"/>
          <w:sz w:val="28"/>
          <w:szCs w:val="28"/>
        </w:rPr>
        <w:t>» заменить числом «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1 352,24»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3. В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4020086,16» заменить числом «5 104 419,28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4. В строке 3.1 графы 5 и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900 000,00» заменить числом «</w:t>
      </w:r>
      <w:r>
        <w:rPr>
          <w:rFonts w:cs="Times New Roman" w:ascii="Times New Roman" w:hAnsi="Times New Roman"/>
          <w:color w:val="000000"/>
          <w:sz w:val="28"/>
          <w:szCs w:val="28"/>
        </w:rPr>
        <w:t>800 0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5. В итоговой строке графы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4058239,44» заменить числом «3 958 239,4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6. В итоговой строке графы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уетовского сельского поселения Ярцевского района Смоленской области» 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483239,44» заменить числом «1 383 239,44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7. В итоговых строках графы 5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число «13 533 351,10» заменить числом «14 520 884,22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8. В итоговых строках графы 6 приложения 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число «7 145 518,14» заменить числом «8 133 051,26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character" w:styleId="Style20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41:00Z</dcterms:created>
  <dc:creator>User</dc:creator>
  <dc:description/>
  <dc:language>en-US</dc:language>
  <cp:lastModifiedBy>Ноут</cp:lastModifiedBy>
  <cp:lastPrinted>2024-12-13T12:19:00Z</cp:lastPrinted>
  <dcterms:modified xsi:type="dcterms:W3CDTF">2024-12-24T10:41:00Z</dcterms:modified>
  <cp:revision>2</cp:revision>
  <dc:subject/>
  <dc:title/>
</cp:coreProperties>
</file>