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  17.12.2024 г.                        № 266</w:t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Суетовского сельского поселения Ярцев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от 21.12.2023 № 114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 xml:space="preserve">и создании комиссии» 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21.12.2023 № 114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Создание условий для эффективного управления муниципальными финансами Сует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а 2024-2026 годы» (в редакции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 от  21.05.2024   № 56, от  18.10.2024   № 132)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ледующие изменения:</w:t>
      </w:r>
    </w:p>
    <w:p>
      <w:pPr>
        <w:pStyle w:val="Normal"/>
        <w:suppressLineNumbers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строке 4 графы 2 раздела 1 Паспорта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«16 932 012,52» </w:t>
      </w:r>
      <w:r>
        <w:rPr>
          <w:rFonts w:cs="Times New Roman" w:ascii="Times New Roman" w:hAnsi="Times New Roman"/>
          <w:sz w:val="28"/>
          <w:szCs w:val="28"/>
        </w:rPr>
        <w:t>заменить числом «17 200 115,6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2. В строке 4 графы 2 раздела 1 Паспорта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2024 год </w:t>
      </w:r>
      <w:r>
        <w:rPr>
          <w:rFonts w:cs="Times New Roman" w:ascii="Times New Roman" w:hAnsi="Times New Roman"/>
          <w:kern w:val="2"/>
          <w:sz w:val="28"/>
          <w:szCs w:val="28"/>
        </w:rPr>
        <w:t>– 6</w:t>
      </w:r>
      <w:r>
        <w:rPr>
          <w:rFonts w:eastAsia="Calibri" w:cs="Times New Roman" w:ascii="Times New Roman" w:hAnsi="Times New Roman"/>
          <w:sz w:val="28"/>
          <w:szCs w:val="28"/>
        </w:rPr>
        <w:t> 063 123,76 рублей, в т. ч</w:t>
      </w:r>
      <w:r>
        <w:rPr>
          <w:rFonts w:eastAsia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5 284 083,45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ства районного бюджета – 681 390,31 руб.,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97 65</w:t>
      </w:r>
      <w:r>
        <w:rPr>
          <w:rFonts w:cs="Times New Roman" w:ascii="Times New Roman" w:hAnsi="Times New Roman"/>
          <w:kern w:val="2"/>
          <w:sz w:val="28"/>
          <w:szCs w:val="28"/>
        </w:rPr>
        <w:t>0,00 руб.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2024 год </w:t>
      </w:r>
      <w:r>
        <w:rPr>
          <w:rFonts w:cs="Times New Roman" w:ascii="Times New Roman" w:hAnsi="Times New Roman"/>
          <w:kern w:val="2"/>
          <w:sz w:val="28"/>
          <w:szCs w:val="28"/>
        </w:rPr>
        <w:t>– 6</w:t>
      </w:r>
      <w:r>
        <w:rPr>
          <w:rFonts w:eastAsia="Calibri" w:cs="Times New Roman" w:ascii="Times New Roman" w:hAnsi="Times New Roman"/>
          <w:sz w:val="28"/>
          <w:szCs w:val="28"/>
        </w:rPr>
        <w:t> 331 226,86 рублей, в т. ч</w:t>
      </w:r>
      <w:r>
        <w:rPr>
          <w:rFonts w:eastAsia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5 352 186,55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ства районного бюджета – 881 390,31 руб.,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97 65</w:t>
      </w:r>
      <w:r>
        <w:rPr>
          <w:rFonts w:cs="Times New Roman" w:ascii="Times New Roman" w:hAnsi="Times New Roman"/>
          <w:kern w:val="2"/>
          <w:sz w:val="28"/>
          <w:szCs w:val="28"/>
        </w:rPr>
        <w:t>0,00 руб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3. В строке 3 графы 2 раздела 4 Паспорта Программы число «16 932 012,52» заменить числом «17 200 115,62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4. В строке 3 графы 3 раздела 4 Паспорта Программы число «6 063 123,76» заменить числом «6 331 226,86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5. В строке 6 графы 2 и 3 раздела 4 Паспорта Программы число «681 390,31» заменить числом «881 390,31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6. В строке 7 графы 2 раздела 4 Паспорта Программы число «16 152 972,21» заменить числом «16 221 075,31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7. В строке 7 графы 3 раздела 4 Паспорта Программы число «5 284 083,45» заменить числом «5 352 186,55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8. Строку 1.4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</w:t>
      </w:r>
      <w:r>
        <w:rPr/>
        <w:t>изложить в следующей редакци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276"/>
        <w:gridCol w:w="1275"/>
        <w:gridCol w:w="1276"/>
        <w:gridCol w:w="1276"/>
        <w:gridCol w:w="1242"/>
      </w:tblGrid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 w:val="20"/>
              </w:rPr>
              <w:t>1252337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 w:val="20"/>
              </w:rPr>
              <w:t>45666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978344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978344,3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 w:val="20"/>
              </w:rPr>
              <w:t>6313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 w:val="20"/>
              </w:rPr>
              <w:t>6313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7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7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9. В строке 1.5 графы 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4 009 739,07» заменить числом «4 018 539,07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0. В строке 1.5 графы 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 176 339,07» заменить числом «1 185 139,07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1. В итоговой строке графы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беспечение организационных условий для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 xml:space="preserve">«16 777 012,52» заменить числом «17 045 115,62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2. В итоговой строке графы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беспечение организационных условий для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«5 948 123,76» заменить числом «6 216 226,86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3. В  строках «Всего по муниципальной программе, в том числе:»  и «Бюджет Суетовского сельского поселения Ярцевского района Смоленской области» графы 5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6 932 012,52» заменить числом «17 200 115,62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0. В  строках «Всего по муниципальной программе, в том числе:»  и «Бюджет Суетовского сельского поселения Ярцевского района Смоленской области» графы 6 приложения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</w:t>
      </w:r>
      <w:r>
        <w:rPr>
          <w:rFonts w:cs="Times New Roman" w:ascii="Times New Roman" w:hAnsi="Times New Roman"/>
          <w:sz w:val="28"/>
          <w:szCs w:val="28"/>
        </w:rPr>
        <w:t>«6 063 123,76» заменить числом «6 331 226,86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40:00Z</dcterms:created>
  <dc:creator>User</dc:creator>
  <dc:description/>
  <dc:language>en-US</dc:language>
  <cp:lastModifiedBy>Ноут</cp:lastModifiedBy>
  <cp:lastPrinted>2024-05-30T09:33:00Z</cp:lastPrinted>
  <dcterms:modified xsi:type="dcterms:W3CDTF">2024-12-24T10:40:00Z</dcterms:modified>
  <cp:revision>2</cp:revision>
  <dc:subject/>
  <dc:title/>
</cp:coreProperties>
</file>