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rFonts w:eastAsia="Times New Roman" w:cs="Times New Roman"/>
          <w:lang w:val="en-US" w:eastAsia="ru-RU"/>
        </w:rPr>
      </w:pPr>
      <w:r>
        <w:rPr>
          <w:rFonts w:eastAsia="Times New Roman" w:cs="Times New Roman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6515</wp:posOffset>
            </wp:positionH>
            <wp:positionV relativeFrom="paragraph">
              <wp:posOffset>-234315</wp:posOffset>
            </wp:positionV>
            <wp:extent cx="699770" cy="800100"/>
            <wp:effectExtent l="0" t="0" r="0" b="0"/>
            <wp:wrapTight wrapText="bothSides">
              <wp:wrapPolygon edited="0">
                <wp:start x="8768" y="0"/>
                <wp:lineTo x="5774" y="1494"/>
                <wp:lineTo x="1069" y="6634"/>
                <wp:lineTo x="-533" y="16446"/>
                <wp:lineTo x="535" y="21026"/>
                <wp:lineTo x="1710" y="21026"/>
                <wp:lineTo x="19354" y="21026"/>
                <wp:lineTo x="20529" y="21026"/>
                <wp:lineTo x="21706" y="18970"/>
                <wp:lineTo x="21706" y="16446"/>
                <wp:lineTo x="21064" y="7195"/>
                <wp:lineTo x="15183" y="1027"/>
                <wp:lineTo x="12296" y="0"/>
                <wp:lineTo x="8768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jc w:val="center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suppressAutoHyphens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АДМИНИСТРАЦИЯ  </w:t>
      </w:r>
    </w:p>
    <w:p>
      <w:pPr>
        <w:pStyle w:val="Normal"/>
        <w:suppressAutoHyphens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СУЕТОВСКОГО СЕЛЬСКОГО ПОСЕЛЕНИЯ</w:t>
      </w:r>
    </w:p>
    <w:p>
      <w:pPr>
        <w:pStyle w:val="Normal"/>
        <w:suppressAutoHyphens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ЯРЦЕВСКОГО РАЙОНА СМОЛЕНСКОЙ ОБЛАСТИ</w:t>
      </w:r>
    </w:p>
    <w:p>
      <w:pPr>
        <w:pStyle w:val="Normal"/>
        <w:suppressAutoHyphens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 О С Т А Н О В Л Е Н И Е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 06.09.2024 г.                   № 97</w:t>
      </w:r>
    </w:p>
    <w:tbl>
      <w:tblPr>
        <w:tblW w:w="8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882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right="60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изнании утратившими силу отдельных муниципальных нормативных правовых актов</w:t>
            </w:r>
          </w:p>
        </w:tc>
        <w:tc>
          <w:tcPr>
            <w:tcW w:w="388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4"/>
        <w:spacing w:before="0" w:after="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Style24"/>
        <w:spacing w:before="0" w:after="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Style24"/>
        <w:spacing w:before="0" w:after="0"/>
        <w:ind w:firstLine="708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В соответствии с Уставом Суетовского сельского поселения Ярцевского района Смоленской области Администрация Суетовского сельского поселения Ярцевского района Смоленской области</w:t>
      </w:r>
    </w:p>
    <w:p>
      <w:pPr>
        <w:pStyle w:val="Style24"/>
        <w:spacing w:before="0" w:after="0"/>
        <w:ind w:firstLine="708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Style2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Style2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 Признать утратившими силу муниципальные нормативные правовые акты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 Главы Администрации Петровского сельского поселения Ярцевского района Смоленской области от 11.01.2010  № 1 «О межведомственном Совете по профилактике детской беспризорности и безнадзорности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Главы Администрации Петровского сельского поселения Ярцевского района Смоленской области от 12.03.2010  № 8 «Об утверждении Положения «О межведомственном Совете по профилактике детской беспризорности и безнадзорности»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Главы Администрации Петровского сельского поселения Ярцевского района Смоленской области от 12.03.2010  № 9 «Об утверждении Положения о поддержании в готовности сил и средств муниципального образования Петровского сельского поселения Ярцевского района Смоленской области для защиты населения и территорий от ЧС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Главы Администрации Петровского сельского поселения Ярцевского района Смоленской области от 12.03.2010  № 10 «Об утверждении Положения по поддержанию сил и средств гражданской обороны муниципального образования Петровского сельского поселения в состоянии постоянной готовности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Главы Администрации Петровского сельского поселения Ярцевского района Смоленской области от 12.03.2010  № 11 «Об утверждении Положения об организации оповещения населения сельского поселения об опасностях, возникающих в чрезвычайных ситуациях мирного и военного времени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Петровского сельского поселения Ярцевского района Смоленской области от 12.03.2010 № 12 «Об организации работы по обеспечению Первичных мер пожарной безопасности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Главы Администрации Петровского сельского поселения Ярцевского района Смоленской области от 12.03.2010 № 14 «Об утверждении Положения об организации подготовки и обучения населения в области гражданской обороны и защиты от чрезвычайных ситуаций природного и техногенного характера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Петровского сельского поселения Ярцевского района Смоленской области от 25.11.2010 № 70 «Об утверждении Положения 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, и соблюдения муниципальными служащими требований к служебному поведению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Петровского сельского поселения Ярцевского района Смоленской области от 25.11.2010 № 71 «О мерах по реализации отдельных положений Федерального закона «О противодействии коррупции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Петровского сельского поселения Ярцевского района Смоленской области от 25.11.2010 № 72 «О представлении гражданами, претендующими на замещение должностей муниципальной службы, и муниципальными служащими администрации Петровского сельского поселения Ярцевского района Смоленской области сведений о доходах, об имуществе и обязательствах имущественного характера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Петровского сельского поселения Ярцевского района Смоленской области от 25.11.2010 № 73 «О комиссии по соблюдению требований к служебному поведению муниципальных служащих Администрации Петровского поселения и урегулирования конфликта интересов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Петровского сельского поселения Ярцевского района Смоленской области от 10.12.2010 № 78 «Об утверждении нормативов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Петровского сельского поселения Ярцевского района Смоленской области от 20.12.2010 № 79 «О нормативах потребления населением твердого топлива для отопления жилых домов на территории Петровского сельского поселения Ярцевского района Смоленской области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Петровского сельского поселения Ярцевского района Смоленской области от 20.12.2010 № 80 «Об утверждении нормативов потребления сжиженного газа населением на территории муниципального образования Петровского сельского поселения Ярцевского района Смоленской области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Петровского сельского поселения Ярцевского района Смоленской области от 20.12.2010 № 81 «Об утверждении цен на твердое топливо для населения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Петровского сельского поселения Ярцевского района Смоленской области от 02.09.2011 № 58 «Об утверждении Правил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имущества муниципального образования Петровское сельское поселение Ярцевского района Смоленской области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Петровского сельского поселения Ярцевского района Смоленской области от 15.12.2011 № 83 «Об утверждении долгосрочной муниципальной целевой программы «Противодействие терроризму и экстремизму на 2012-2014 годы на территории муниципального образования Петровское сельское поселение Ярцевского района Смоленской области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Петровского сельского поселения Ярцевского района Смоленской области от 19.12.2011 № 85 «Об утверждении муниципальной целевой программы «Пожарная безопасность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Петровского сельского поселения Ярцевского района Смоленской области от 20.12.2011 № 86 «О нормативах потребления населением твердого топлива для отопления жилых домов на территории Петровского сельского поселения Ярцевского района Смоленской области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Петровского сельского поселения Ярцевского района Смоленской области от 20.12.2011 № 87 «Об утверждении цен на твердое топливо для населения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Петровского сельского поселения Ярцевского района Смоленской области от 20.12.2011 № 88 «Об утверждении нормативов потребления сжиженного газа населением на территории муниципального образования Петровского сельского поселения Ярцевского района Смоленской области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Петровского сельского поселения Ярцевского района Смоленской области от 24.01.2012 № 3 «Об установлении работникам администрации доплаты до минимальной заработной платы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Петровского сельского поселения Ярцевского района Смоленской области от 31.01.2012 № 5 «Об утверждении перечня муниципальных услуг (функций) Администрации Петровского сельского поселения Ярцевского района Смоленской области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Петровского сельского поселения Ярцевского района Смоленской области от 20.03.2012 № 07 «Об утверждении стоимости гарантированного перечня услуг по погребению для муниципального образования Петровское сельское поселение Ярцевского района Смоленской области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Петровского сельского поселения Ярцевского района Смоленской области от 17.08.2012 № 44 «Об утверждении Порядка проведения в муниципальном образовании Петровское сельское поселение Ярцевского района Смоленской области антикоррупционного мониторинга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Петровского сельского поселения Ярцевского района Смоленской области от 18.02.2013 № 9 «Об утверждении Положения об организации обучения населения мерам пожарной безопасности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Петровского сельского поселения Ярцевского района Смоленской области от 18.02.2013 № 10 «Об определении форм участия граждан в обеспечении первичных мер пожарной безопасности, в том числе в деятельности добровольной пожарной охраны на территории Петровского сельского поселения Ярцевского района Смоленской области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Петровского сельского поселения Ярцевского района Смоленской области от 13.03.2013 № 20 «Об обеспечении первичных мер пожарной безопасности Петровского сельского поселения Ярцевского района в границах сельских населенных пунктов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Петровского сельского поселения Ярцевского района Смоленской области от 02.08.2013 № 51 «О внесении изменений в постановление Администрации Петровского сельского поселения Ярцевского района Смоленской области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Петровского сельского поселения Ярцевского района Смоленской области от 12.02.2015 № 07 «Об утверждении показателей качества ритуальных услуг, предоставляемых согласно гарантированному перечню услуг по погребению для муниципального образования Петровского сельского поселения Ярцевского района Смоленской области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Петровского сельского поселения Ярцевского района Смоленской области от 13.03.2015 № 17 «Об утверждении муниципальной программы «Создание благоприятного предпринимательского климата на территории Петровского сельского поселения Ярцевского района Смоленской области на 2015 – 2017 годы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Петровского сельского поселения Ярцевского района Смоленской области от 18.03.2015 № 18 «О внесение изменений в Постановление Администрации от 22.01.2015 № 04 «Об оплате труда должностных лиц, исполняющих обязанности по техническому обеспечению деятельности Администрации Петровского сельского поселения Ярцевского района Смоленской области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Петровского сельского поселения Ярцевского района Смоленской области от 23.03.2015 № 19 «Об установлении работникам Администрации доплаты до минимальной заработной платы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Петровского сельского поселения Ярцевского района Смоленской области от 24.03.2015 № 20 «О возложении функций специализированной организации по погребению и похоронному делу на территории муниципального образования Петровское сельское поселение Ярцевского района Смоленской области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Петровского сельского поселения Ярцевского района Смоленской области от 21.05.2015 № 38 «О внесение изменений в муниципальную программу «Создание условий для обеспечения качественными услугами ЖКХ и благоустройство муниципального образования Петровского сельского поселения Ярцевского района Смоленской области» на 2015-2017 годы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Петровского сельского поселения Ярцевского района Смоленской области от 02.06.2015 № 43 «Об утверждении порядка формирования специализированного жилищного фонда муниципального образования Петровское сельское поселение Ярцевского района Смоленской области для детей-сирот и детей, оставшихся без попечения родителей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Петровского сельского поселения Ярцевского района Смоленской области от 07.07.2015 № 52 «О создании комиссии по землепользованию и застройке на территории муниципального образования Петровское сельское поселение Ярцевского района Смоленской области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Петровского сельского поселения Ярцевского района Смоленской области от 09.07.2015 № 53 «Об утверждении Инструкции о порядке рассмотрения обращений граждан в Администрацию Петровского сельского поселения Ярцевского района Смоленской области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Петровского сельского поселения Ярцевского района Смоленской области от 06.10.2015 № 101 «Об утверждении Порядка размещения сведений о доходах, расходах, об имуществе и обязательствах имущественного характера лиц, замещающих муниципальные должности муниципального образования Петровского сельского поселения Ярцевского района Смоленской области, а также сведений о доходах, расходах, об имуществе и обязательствах имущественного характера их супруги (супруга) и несовершеннолетних детей на официальном сайте Администрации муниципального образования «Ярцевский район» Смоленской области и предоставления этих сведений средствам массовой информации для опубликования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Петровского сельского поселения Ярцевского района Смоленской области от 29.12.2016 № 344 «Об утверждении муниципальной программы «Развитие физической культуры и спорта на территории муниципального образования Петровского сельского поселения Ярцевского района Смоленской области» на 2017-2019 годы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Петровского сельского поселения Ярцевского района Смоленской области от 29.12.2016 № 345 «Об утверждении муниципальной программы «Дополнительные меры по социальной поддержке отдельных категорий граждан муниципального образования Петровского сельского поселения Ярцевского района Смоленской области» на 2017 – 2019 годы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Петровского сельского поселения Ярцевского района Смоленской области от 29.12.2016 № 346 «Об утверждении муниципальной программы «Развитие дорожно-транспортного комплекса муниципального образования Петровского сельского поселения Ярцевского района Смоленской области» на 2017-2019 годы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Петровского сельского поселения Ярцевского района Смоленской области от 29.12.2016 № 347 «Об утверждении муниципальной программы «Создание условий для эффективного управления муниципального образования Петровское сельское поселение Ярцевского района Смоленской области» на 2017-2019 годы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Петровского сельского поселения Ярцевского района Смоленской области от 29.12.2016 № 348 «Об утверждении муниципальной программы «Создание условий для обеспечения качественными услугами ЖКХ и благоустройство муниципального образования Петровского сельского поселения Ярцевского района Смоленской области» на 2017-2019 годы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Петровского сельского поселения Ярцевского района Смоленской области от 29.12.2016 № 349 «Об утверждении муниципальной программы «По обеспечению первичных мер пожарной безопасности на территории Петровского сельского поселения Ярцевского района Смоленской области» на 2017-2019 годы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Петровского сельского поселения Ярцевского района Смоленской области от 26.01.2017 № 06 «Об утверждении муниципальной программы «Противодействие экстремизму и профилактика терроризма на территории Петровского сельского поселения Ярцевского района Смоленской области на 2017-2019 годы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Петровского сельского поселения Ярцевского района Смоленской области от 26.01.2017 № 07 «Об утверждении муниципальной программы «Развитие субъектов малого и среднего предпринимательства в Петровском сельском поселении Ярцевского района Смоленской области на 2017-2019 годы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Петровского сельского поселения Ярцевского района Смоленской области от 20.03.2017 № 16 «О внесении изменений в постановление Администрации Петровского сельского поселения Ярцевского района Смоленской области от 11.01.2016 г. № 1 «Об утверждении реестра (перечня) муниципальных услуг (функций) Администрации Петровского сельского поселения Ярцевского района Смоленской области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Петровского сельского поселения Ярцевского района Смоленской области от 11.04.2017 № 25 «О внесение изменений в постановление Администрации Петровского сельского поселения Ярцевского района Смоленской области от 30.06.2012 №31 «Об утверждении административных регламентов по предоставлению муниципальных услуг (функций)» (в ред. от 26.05.2016)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Петровского сельского поселения Ярцевского района Смоленской области от 12.04.2017 № 26 «Об утверждении Перечня информации о деятельности органов местного самоуправления муниципального образования Петровского сельского поселения Ярцевского района Смоленской области, размещаемой в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Петровского сельского поселения Ярцевского района Смоленской области от 20.04.2017 № 30 «О внесение изменений в постановление Администрации Петровского сельского поселения Ярцевского района Смоленской области от 21.03.2016 №43 «Об утверждении Административного регламента осуществления муниципального жилищного контроля на территории Петровского сельского поселения Ярцевского района Смоленской области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Петровского сельского поселения Ярцевского района Смоленской области от 27.04.2017 № 46 «О внесении изменений в постановление Администрации Петровского сельского поселения Ярцевского района Смоленской области от 11.01.2016 г. № 1 «Об утверждении реестра (перечня) муниципальных услуг (функций) Администрации Петровского сельского поселения Ярцевского района Смоленской области» (в ред. 20.03.2017)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Петровского сельского поселения Ярцевского района Смоленской области от 29.05.2017 № 51 «О внесение изменений в постановление Администрации Петровского сельского поселения Ярцевского района Смоленской области от 09.07.2015 №53 «Об утверждении Инструкции о порядке рассмотрения обращений граждан в Администрацию Петровского сельского поселения Ярцевского района Смоленской области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Петровского сельского поселения Ярцевского района Смоленской области от 16.06.2017 № 57 «О порядке подготовки населения в области пожарной безопасности на территории муниципального образования Петровское сельское поселение Ярцевского района Смоленской области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Петровского сельского поселения Ярцевского района Смоленской области от 30.06.2017 № 63 «Об утверждении Положения о порядке предоставления в безвозмездное пользование имущества Петровского сельского поселения Ярцевского района Смоленской области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Петровского сельского поселения Ярцевского района Смоленской области от 07.07.2017 № 64 «О внесение изменения в постановление Администрации Петровского сельского поселения Ярцевского района Смоленской области от 30.06.2012 №31 «Об утверждении административных регламентов по предоставлению муниципальных услуг (функций)» (приложение 10)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Петровского сельского поселения Ярцевского района Смоленской области от 10.07.2017 № 67 «Об утверждении Положения о порядке и условия предоставления в аренду имущества, находящегося в муниципальной собственности муниципального образования Петровское сельское поселение Ярцевского района Смоленской области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опубликовать в печатном средстве массовой информации органов местного самоуправления Суетовского сельского поселения Ярцевского района Смоленской области «Вестник Суетовского поселения» и разместить на официальном сайте Администрации муниципального образования «Ярцевский район» Смоленской области в информационно-телекоммуникационной сети «Интернет»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tbl>
      <w:tblPr>
        <w:tblW w:w="100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8"/>
        <w:gridCol w:w="5019"/>
      </w:tblGrid>
      <w:tr>
        <w:trPr>
          <w:trHeight w:val="54" w:hRule="atLeast"/>
        </w:trPr>
        <w:tc>
          <w:tcPr>
            <w:tcW w:w="5018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Глава муниципального образования Суетовского сельского поселения Ярцевского района Смоленской области                                                                            </w:t>
            </w:r>
          </w:p>
        </w:tc>
        <w:tc>
          <w:tcPr>
            <w:tcW w:w="5019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.С.Волков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568" w:top="95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1">
    <w:name w:val="Основной шрифт абзаца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1">
    <w:name w:val="WW-Основной шрифт абзаца1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PageNumber">
    <w:name w:val="Page Number"/>
    <w:basedOn w:val="WW1"/>
    <w:rPr/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8">
    <w:name w:val="Символ нумерации"/>
    <w:qFormat/>
    <w:rPr/>
  </w:style>
  <w:style w:type="character" w:styleId="Highlighthighlightactive">
    <w:name w:val="highlight highlight_activ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 21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lineRule="auto" w:line="240" w:before="280" w:after="0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Название объекта"/>
    <w:basedOn w:val="Normal"/>
    <w:qFormat/>
    <w:pPr>
      <w:widowControl w:val="false"/>
      <w:suppressAutoHyphens w:val="false"/>
      <w:spacing w:lineRule="auto" w:line="240" w:before="240" w:after="60"/>
      <w:jc w:val="center"/>
    </w:pPr>
    <w:rPr>
      <w:rFonts w:ascii="Arial" w:hAnsi="Arial" w:eastAsia="Times New Roman" w:cs="Times New Roman"/>
      <w:b/>
      <w:kern w:val="2"/>
      <w:sz w:val="32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uppressAutoHyphens w:val="false"/>
      <w:spacing w:lineRule="auto" w:line="240" w:before="0" w:after="60"/>
      <w:jc w:val="center"/>
    </w:pPr>
    <w:rPr>
      <w:rFonts w:ascii="Arial" w:hAnsi="Arial" w:eastAsia="Times New Roman" w:cs="Times New Roman"/>
      <w:i/>
      <w:sz w:val="24"/>
      <w:szCs w:val="20"/>
    </w:rPr>
  </w:style>
  <w:style w:type="paragraph" w:styleId="Style24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9:01:00Z</dcterms:created>
  <dc:creator>User</dc:creator>
  <dc:description/>
  <dc:language>en-US</dc:language>
  <cp:lastModifiedBy>Ноут</cp:lastModifiedBy>
  <cp:lastPrinted>2024-05-30T11:25:00Z</cp:lastPrinted>
  <dcterms:modified xsi:type="dcterms:W3CDTF">2024-09-11T09:01:00Z</dcterms:modified>
  <cp:revision>2</cp:revision>
  <dc:subject/>
  <dc:title/>
</cp:coreProperties>
</file>