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0</wp:posOffset>
            </wp:positionH>
            <wp:positionV relativeFrom="paragraph">
              <wp:posOffset>159385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УЕТОВСКОГО СЕЛЬСКОГО ПОСЕЛЕНИЯ ЯРЦЕ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 27 июня 2024 года                                                                             № 15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  <w:tab w:val="left" w:pos="3969" w:leader="none"/>
          <w:tab w:val="left" w:pos="4536" w:leader="none"/>
        </w:tabs>
        <w:ind w:right="4820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  <w:tab w:val="left" w:pos="3969" w:leader="none"/>
          <w:tab w:val="left" w:pos="4536" w:leader="none"/>
        </w:tabs>
        <w:ind w:right="48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внесении изменений в решение Совета депутатов Суетовского сельского поселения Ярцевского района Смоленской области от 27.12.2021 №34 «О мерах по материальному и социальному обеспечению председателя Контрольно-ревизионной комиссии  муниципального образования Суетовского сельского поселения Ярцевского района Смолен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  <w:tab w:val="left" w:pos="4111" w:leader="none"/>
        </w:tabs>
        <w:ind w:righ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  <w:tab w:val="left" w:pos="4111" w:leader="none"/>
        </w:tabs>
        <w:ind w:righ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Смоленской области от 29.09.2021 № 91-з «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, Уставом Суетовского сельского поселения Ярцевского района Смоленской области Совет депутатов Суетовского сельского поселения Ярцевского района  Смоленской области второго созы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Внести в приложение к решению Совета депутатов Суетовского сельского поселения Ярцевского района Смоленской области от 27.12.2021 №34 «О мерах по материальному и социальному обеспечению председателя Контрольно-ревизионной комиссии  муниципального образования Суетовского сельского поселения Ярцевского района Смоленской области» изменения, изложив п.2 и п.4 в следующей редакци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размеры должностных окладов по муниципальным должностям в Контрольно-ревизионной комиссии Суетовского сельского поселения Ярцевского района Смоленской области согласно таблице № 1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>Таблица №1</w:t>
      </w:r>
    </w:p>
    <w:p>
      <w:pPr>
        <w:pStyle w:val="TextBody"/>
        <w:spacing w:before="0" w:after="0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2249"/>
      </w:tblGrid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Наименование долж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ревизионной комиссии Суетовского сельского поселения Ярцевского района Смоленской области (далее – председатель Контрольно-ревизионной комиссии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6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 Средства для дополнительных выплат при формировании годового фонда оплаты труда </w:t>
      </w:r>
      <w:r>
        <w:rPr/>
        <w:t>лиц, замещающих муниципальные должности, устанавливаются в следующих размерах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Размер выплаты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(в расчете на год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окладу, размер которой равен окладу за классный чин муниципального служащего, установленному абзацем вторым пункта 1 части 2 статьи 5 областного закона от 29 ноября 2007 года № 109-з «Об отдельных вопросах муниципальной службы в Смоленской области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должностных окла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должностных оклада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 окладу  за особые условия работы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должностных окла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 должностному окладу за работу со  сведениями, составляющими государственную тайн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должностных окла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поощрение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с половиной должностных окла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за выполнение особо важных и  сложных задан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должностных окла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с половиной должностных оклада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 Настоящее решение вступает в силу после его опубликования в 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и распространяет свое действие на правоотношения, возникшие с 1 января 2024 года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уетовского сельского поселения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Ярцевского района Смоленской области                                   А.С. Волков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User</dc:creator>
  <dc:description/>
  <dc:language>en-US</dc:language>
  <cp:lastModifiedBy>Ноут</cp:lastModifiedBy>
  <cp:lastPrinted>2024-05-22T15:40:00Z</cp:lastPrinted>
  <dcterms:modified xsi:type="dcterms:W3CDTF">2024-07-01T12:42:00Z</dcterms:modified>
  <cp:revision>2</cp:revision>
  <dc:subject/>
  <dc:title/>
</cp:coreProperties>
</file>