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  <w:lang w:val="en-US" w:eastAsia="en-US"/>
        </w:rPr>
      </w:pPr>
      <w:r>
        <w:rPr>
          <w:color w:val="00000A"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120015</wp:posOffset>
            </wp:positionV>
            <wp:extent cx="728345" cy="786765"/>
            <wp:effectExtent l="0" t="0" r="0" b="0"/>
            <wp:wrapTight wrapText="bothSides">
              <wp:wrapPolygon edited="0">
                <wp:start x="-533" y="0"/>
                <wp:lineTo x="-533" y="20839"/>
                <wp:lineTo x="21385" y="20839"/>
                <wp:lineTo x="21385" y="0"/>
                <wp:lineTo x="-533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УЕТОВСКОГО СЕЛЬСКОГО ПОСЕЛЕНИЯ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 xml:space="preserve">от  06 августа 2024 года                                                                        № 18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496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 отчёте по исполнению бюджета Суетовского сельского поселения Ярцевского района Смоленской области за 1 полугодие 2024 года 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уетовского сельского поселения Ярцевского района Смоленской области, статьёй 264.2 Бюджетного кодекса Российской Федерации, рассмотрев отчёт по исполнению бюджета Суетовского сельского поселения  Ярцевского района Смоленской области за 1 полугодие 2024 года, Совет депутатов Суетовского сельского поселения Ярцевского района Смоленской област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Отчёт об исполнении бюджета Суетовского сельского поселения Ярцевского района Смоленской области за 1 полугодие 2024 года  принять к све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после его официального опубликования 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</w:t>
      </w:r>
      <w:r>
        <w:rPr>
          <w:sz w:val="28"/>
          <w:szCs w:val="28"/>
        </w:rPr>
        <w:t xml:space="preserve">и размещения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етов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    А. С. Волк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84"/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0" w:after="50"/>
      <w:ind w:firstLine="20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29:00Z</dcterms:created>
  <dc:creator>DN</dc:creator>
  <dc:description/>
  <dc:language>en-US</dc:language>
  <cp:lastModifiedBy>Ноут</cp:lastModifiedBy>
  <cp:lastPrinted>2021-04-27T15:57:00Z</cp:lastPrinted>
  <dcterms:modified xsi:type="dcterms:W3CDTF">2024-08-12T12:29:00Z</dcterms:modified>
  <cp:revision>2</cp:revision>
  <dc:subject/>
  <dc:title/>
</cp:coreProperties>
</file>