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color w:val="00000A"/>
          <w:kern w:val="2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6515</wp:posOffset>
            </wp:positionH>
            <wp:positionV relativeFrom="paragraph">
              <wp:posOffset>-66040</wp:posOffset>
            </wp:positionV>
            <wp:extent cx="723900" cy="790575"/>
            <wp:effectExtent l="0" t="0" r="0" b="0"/>
            <wp:wrapTight wrapText="bothSides">
              <wp:wrapPolygon edited="0">
                <wp:start x="-533" y="0"/>
                <wp:lineTo x="-533" y="21306"/>
                <wp:lineTo x="21600" y="21306"/>
                <wp:lineTo x="21600" y="0"/>
                <wp:lineTo x="-533" y="0"/>
              </wp:wrapPolygon>
            </wp:wrapTight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A"/>
          <w:kern w:val="2"/>
          <w:sz w:val="28"/>
          <w:szCs w:val="28"/>
        </w:rPr>
        <w:t xml:space="preserve"> </w:t>
      </w:r>
    </w:p>
    <w:p>
      <w:pPr>
        <w:pStyle w:val="Normal"/>
        <w:suppressAutoHyphens w:val="true"/>
        <w:jc w:val="center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A"/>
          <w:kern w:val="2"/>
          <w:sz w:val="28"/>
          <w:szCs w:val="28"/>
        </w:rPr>
      </w:pPr>
      <w:r>
        <w:rPr>
          <w:b/>
          <w:color w:val="00000A"/>
          <w:kern w:val="2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A"/>
          <w:kern w:val="2"/>
          <w:sz w:val="28"/>
          <w:szCs w:val="28"/>
        </w:rPr>
      </w:pPr>
      <w:r>
        <w:rPr>
          <w:b/>
          <w:color w:val="00000A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3710" w:leader="none"/>
          <w:tab w:val="left" w:pos="578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ОВЕТ ДЕПУТАТОВ СУЕТОВСКОГО СЕЛЬСКОГО ПОСЕЛЕНИЯ</w:t>
      </w:r>
    </w:p>
    <w:p>
      <w:pPr>
        <w:pStyle w:val="Normal"/>
        <w:tabs>
          <w:tab w:val="clear" w:pos="708"/>
          <w:tab w:val="left" w:pos="3710" w:leader="none"/>
          <w:tab w:val="left" w:pos="578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ЯРЦЕВСКОГО РАЙОНА СМОЛЕНСКОЙ ОБЛАСТИ</w:t>
      </w:r>
    </w:p>
    <w:p>
      <w:pPr>
        <w:pStyle w:val="Normal"/>
        <w:tabs>
          <w:tab w:val="clear" w:pos="708"/>
          <w:tab w:val="left" w:pos="3710" w:leader="none"/>
          <w:tab w:val="left" w:pos="578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710" w:leader="none"/>
          <w:tab w:val="left" w:pos="578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Heading"/>
        <w:rPr>
          <w:b w:val="false"/>
          <w:b w:val="false"/>
          <w:spacing w:val="20"/>
          <w:sz w:val="28"/>
        </w:rPr>
      </w:pPr>
      <w:r>
        <w:rPr>
          <w:b w:val="false"/>
          <w:spacing w:val="20"/>
          <w:sz w:val="28"/>
        </w:rPr>
      </w:r>
    </w:p>
    <w:p>
      <w:pPr>
        <w:pStyle w:val="List"/>
        <w:ind w:left="0" w:hanging="0"/>
        <w:jc w:val="both"/>
        <w:rPr/>
      </w:pPr>
      <w:r>
        <w:rPr>
          <w:sz w:val="28"/>
        </w:rPr>
        <w:t xml:space="preserve">от  11 сентября 2024 года                                                                     № 21 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4253" w:leader="none"/>
        </w:tabs>
        <w:ind w:right="4961" w:hanging="0"/>
        <w:jc w:val="both"/>
        <w:rPr>
          <w:sz w:val="28"/>
          <w:szCs w:val="20"/>
        </w:rPr>
      </w:pPr>
      <w:r>
        <w:rPr>
          <w:sz w:val="28"/>
          <w:szCs w:val="20"/>
        </w:rPr>
        <w:t>О признании утратившими силу отдельных муниципальных нормативных правовых актов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</w:t>
      </w:r>
      <w:r>
        <w:rPr>
          <w:bCs/>
          <w:sz w:val="28"/>
          <w:szCs w:val="28"/>
        </w:rPr>
        <w:t>Суетовского</w:t>
      </w:r>
      <w:r>
        <w:rPr>
          <w:sz w:val="28"/>
          <w:szCs w:val="28"/>
        </w:rPr>
        <w:t xml:space="preserve"> сельского поселения Ярцевского района Смоленской области Совет депутатов Суетовского сельского поселения Ярцевского района Смоленской области втор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sz w:val="28"/>
        </w:rPr>
      </w:pPr>
      <w:r>
        <w:rPr>
          <w:b/>
          <w:sz w:val="28"/>
        </w:rPr>
        <w:t>Р Е Ш И Л: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ab/>
        <w:t>1. Признать утратившими силу муниципальные нормативные правовые акты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- решение Совета депутатов Петровского сельского поселения Ярцевского района Смоленской области от 22.01.2010 № 1 «Об утверждении Регламента Совета депутатов Петровского сельского поселения Ярцевского района Смоленской области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- решение Совета депутатов Петровского сельского поселения Ярцевского района Смоленской области от 05.02.2010 № 4 «Об утверждении Положения о порядке управления и распоряжения муниципальной собственностью муниципального образования Петровское сельское поселение Ярцевского района Смоленской области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</w:rPr>
        <w:t>- решение Совета депутатов Петровского сельского поселения Ярцевского района Смоленской области от 05.02.2010 № 7 «Об установлении размеров должностных окладов и дополнительных выплат муниципальным служащим органов местного самоуправления муниципального образования Петровского сельского поселения Ярцевского района Смоленской области»;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Петровского сельского поселения Ярцевского района Смоленской области от 10.03.2010 № 12 «Об утверждении порядка выплаты пенсии за выслугу лет лицам, замещавшим муниципальные должности, должности муниципальной службы (муниципальные должности муниципальной службы) в муниципальном образовании Петровское сельское поселение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Петровского сельского поселения Ярцевского района Смоленской области от 21.05.2010 № 18 «О принятии Положения об организации сбора и вывоза бытовых отходов и мусора на территории Петровского сельского поселения Ярцевского района Смоленской области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Петровского сельского поселения Ярцевского района Смоленской области от 21.05.2010 № 19 «О принятии Положения об организации благоустройства и озеленения на территории Петровского сельского поселения Ярцевского района Смоленской области»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- решение Совета депутатов Петровского сельского поселения Ярцевского района Смоленской области от 21.05.2010 № 20 «Об установлении нормы предоставления и учетной нормы площади жилого помещения на территории Петровского сельского поселения Ярцевского района Смоленской области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Петровского сельского поселения Ярцевского района Смоленской области от 21.05.2010 № 21 «Об определении размера дохода, приходящегося на каждого члена семьи, и стоимости имущества, находящегося в собственности членов семьи и подлежащего налогооблажению, в целях признания граждан малоимущими и предоставления им по договору социального найма жилых помещений»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- решение Совета депутатов Петровского сельского поселения Ярцевского района Смоленской области от 21.05.2010 № 23 «О принятии Положения о жилищной комиссии Петровского сельского поселения Ярцевского района Смоленской области»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- решение Совета депутатов Петровского сельского поселения Ярцевского района Смоленской области от 22.06.2010 № 28 «Об утверждении Положения о публичных слушаниях в муниципальном образовании Петровское сельское поселения Ярцевского района Смоленской области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Петровского сельского поселения Ярцевского района Смоленской области от 22.06.2010 № 29 «Об утверждении Положения о собраниях граждан, конференциях граждан (собраниях делегатов) в муниципальном образовании Петровское сельское поселения Ярцевского района Смоленской области»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- решение Совета депутатов Петровского сельского поселения Ярцевского района Смоленской области от 22.06.2010 № 30 «Об утверждении Положения о правотворческой инициативе граждан в муниципальном образовании Петровское сельское поселение Ярцевского района Смоленской области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Петровского сельского поселения Ярцевского района Смоленской области от 23.07.2010 № 32 «Об утверждении Положения о порядке и условиях приватизации муниципального имущества Петровского сельского поселения Ярцевского района Смоленской области»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- решение Совета депутатов Петровского сельского поселения Ярцевского района Смоленской области от 23.07.2010 № 33 «Об утверждении Положения об организации и осуществлении мероприятий по работе с детьми и молодежью в Петровском сельском поселении Ярцевского района Смоленской области»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- решение Совета депутатов Петровского сельского поселения Ярцевского района Смоленской области от 23.07.2010 № 34 «Об утверждении Положения о порядке обеспечения условий для развития на территории Петровского сельского поселения Ярцевского района Смоленской области физической культуры и массового спорта и проведения официальных физкультурно-оздоровительных и спортивных мероприятий»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- решение Совета депутатов Петровского сельского поселения Ярцевского района Смоленской области от 31.12.2010 № 51 «Об утверждении Положения о порядке назначения и проведения опроса граждан на территории Петровского сельского поселения Ярцевского района Смоленской области»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- решение Совета депутатов Петровского сельского поселения Ярцевского района Смоленской области от 12.09.2011 № 21 «О передаче полномочий по проведению капитального ремонта и строительству шахтных колодцев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Петровского сельского поселения Ярцевского района Смоленской области от 12.09.2011 № 22 «О внесении изменений в Регламент Совета депутатов Петровского сельского Поселения Ярцевского района Смоленской области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Петровского сельского поселения Ярцевского района Смоленской области от 07.10.2011 № 26 «Об утверждении порядка определения годовой арендной платы за пользование объектами собственности муниципального образования Петровское сельское поселение Ярцевского района Смоленской области»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- решение Совета депутатов Петровского сельского поселения Ярцевского района Смоленской области от 31.10.2011 № 29 «О повышении размеров базовых окладов (базовых должностных окладов) по профессиональным квалификационным группам профессий рабочих Администрации Петровского сельского поселения»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- решение Совета депутатов Петровского сельского поселения Ярцевского района Смоленской области от 31.10.2011 № 31 «Об Уполномоченном органе, осуществляющем государственные полномочия по обеспечению проведения ремонта жилых помещений, нуждающихся в ремонте, закрепленных за детьми-сиротами и детьми, оставшимися без попечения родителей, принадлежащих им на праве собственности»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- решение Совета депутатов Петровского сельского поселения Ярцевского района Смоленской области от 17.11.2011 № 32 «О внесении изменений в Положение о бюджетном процессе в муниципальном образовании Петровское сельское поселение Ярцевского района Смоленской области, утвержденное решением Ярцевского районного Совета депутатов от 14.10.2008 № 17 «Об утверждении Положения о бюджетном процессе в муниципальном образовании Петровское сельское поселение Ярцевского района Смоленской области»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Петровского сельского поселения Ярцевского района Смоленской области от 20.01.2012 № 3 «Об утверждении Порядка принятия решений о создании, реорганизации и ликвидации муниципальных предприятий и муниципальных учреждений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Петровского сельского поселения Ярцевского района Смоленской области от 12.04.2012 № 8 «О внесении изменений в Положение о муниципальном земельном контроле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Петровского сельского поселения Ярцевского района Смоленской области от 21.01.2013 № 2 «Об утверждении Положения об обеспечении доступа к информации о деятельности органов местного самоуправления муниципального образования Петровское сельское поселение Ярцевского района Смоленской области»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- решение Совета депутатов Петровского сельского поселения Ярцевского района Смоленской области от 19.03.2013 № 7 «Об утверждении положения о дорожной деятельности в отношении автомобильных дорог местного значения в границах населенных пунктов Петровского сельского поселения Ярцевского района Смоленской области»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- решение Совета депутатов Петровского сельского поселения Ярцевского района Смоленской области от 27.06.2013 № 5 «Об утверждении Положения о порядке предоставления денежной выплаты на осуществление полномочий депутатам Совета депутатов Петровского сельского поселения Ярцевского района Смоленской области, осуществляющим свои полномочия на непостоянной основе»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- решение Совета депутатов Петровского сельского поселения Ярцевского района Смоленской области от 27.06.2013 № 6 «Об установлении дополнительных оснований признания безнадежными к взысканию недоимки и задолженности по пеням и штрафам по земельному налогу и налогу на имущество физических лиц»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- решение Совета депутатов Петровского сельского поселения Ярцевского района Смоленской области от 04.03.2014 № 6 «О создании муниципального дорожного фонда Петровского сельского поселения Ярцевского района Смоленской области и утверждении Положения о порядке формирования и использования муниципального дорожного фонда Петровского сельского поселения Ярцевского района Смоленской области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Петровского сельского поселения Ярцевского района Смоленской области от 02.04.2014 № 8 «Об утверждении Положения о порядке представления лицами, замещающими муниципальные должности муниципального образования Петровского сельского поселения Ярцевского района Смоленской области на постоянной основе, сведений о своих расходах, а также о расходах своих супруги (супруга) и несовершеннолетних детей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Петровского сельского поселения Ярцевского района Смоленской области от 28.05.2014 № 10 «О внесении изменений в Положение от 21.05.2010 №18 «О принятии Положения об организации сбора и вывоза бытовых отходов и мусора на территории Петровского сельского поселения Ярцевского района Смоленской области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Петровского сельского поселения Ярцевского района Смоленской области от 01.10.2014 № 19 «Об утверждении перечня услуг, которые являются необходимыми и обязательными для предоставления муниципальных услуг Администрацией Петровского сельского поселения Ярцевского района Смоленской области и предоставляются организациями, участвующими в предоставлении муниципальных услуг»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- решение Совета депутатов Петровского сельского поселения Ярцевского района Смоленской области от 01.10.2014 № 20 «О внесении изменений в Положение о порядке предоставления денежной выплаты на осуществление полномочий депутатам Совета депутатов Петровского сельского поселения Ярцевского района Смоленской области, осуществляющим свои полномочия на непостоянной основе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Петровского сельского поселения Ярцевского района Смоленской области от 25.11.2014 № 23 «Об установлении размеров должностных окладов и дополнительных выплат муниципальным служащим органов местного самоуправления муниципального образования Петровское сельское поселение Ярцевского района Смоленской области»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- решение Совета депутатов Петровского сельского поселения Ярцевского района Смоленской области от 03.03.2015 № 4 «Об утверждении Положения о муниципальной казне муниципального образования Петровского сельское поселение Ярцевского района Смоленской области»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- решение Совета депутатов Петровского сельского поселения Ярцевского района Смоленской области от 18.06.2015 № 14 «О распоряжении земельными долями, на которые признано право муниципальной собственности на территории муниципального образования Петровское сельское поселение Ярцевского района Смоленской области»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- решение Совета депутатов Петровского сельского поселения Ярцевского района Смоленской области от 20.08.2015 № 19 «Об утверждении Положения о порядке проведения конкурса по отбору кандидатов на должность Главы муниципального образования Петровское сельское поселение Ярцевского района Смоленской области»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- решение Совета депутатов Петровского сельского поселения Ярцевского района Смоленской области от 16.10.2015 № 23 «О порядке определения цены земельных участков, находящихся в муниципальной собственности Петровского сельского поселения Ярцевского района Смоленской области, при заключении договоров купли-продажи таких земельных участков без проведения торгов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Петровского сельского поселения Ярцевского района Смоленской области от 16.10.2015 № 25 «Об утверждении Положения о порядке определения размера арендной платы за земельные участки, находящиеся в муниципальной собственности Петровского сельского поселения Ярцевского района Смоленской области, при заключении договоров аренды таких земельных участков без проведения торгов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Петровского сельского поселения Ярцевского района Смоленской области от 16.10.2015 № 26 «Об утверждении Порядка определения размера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муниципальной собственности Петровского сельского поселения Ярцевского района Смоленской области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Петровского сельского поселения Ярцевского района Смоленской области от 16.10.2015 № 27 «Об утверждении Порядка определения размера платы по соглашению об установлении сервитута в отношении земельных участков, находящихся в муниципальной собственности Петровского сельского поселения Ярцевского района Смоленской области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решение в печатном средстве массовой информации органов местного самоуправления Суетовского сельского поселения Ярцевского района Смоленской области «Вестник Суетовского поселения» и разместить на официальном сайте Администрации муниципального образования «Ярцевский район» Смолен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Суетовского сельского поселени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Ярцевского района Смоленской области                                         А. С. Волков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84"/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Обычный (веб)"/>
    <w:basedOn w:val="Normal"/>
    <w:qFormat/>
    <w:pPr>
      <w:spacing w:before="0" w:after="50"/>
      <w:ind w:firstLine="200"/>
      <w:jc w:val="both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6:22:00Z</dcterms:created>
  <dc:creator>DN</dc:creator>
  <dc:description/>
  <dc:language>en-US</dc:language>
  <cp:lastModifiedBy>Ноут</cp:lastModifiedBy>
  <cp:lastPrinted>2024-09-10T09:23:00Z</cp:lastPrinted>
  <dcterms:modified xsi:type="dcterms:W3CDTF">2024-09-12T06:22:00Z</dcterms:modified>
  <cp:revision>2</cp:revision>
  <dc:subject/>
  <dc:title/>
</cp:coreProperties>
</file>