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Hlk13515696"/>
      <w:r>
        <w:rPr>
          <w:b/>
          <w:lang w:val="en-US" w:eastAsia="en-US"/>
        </w:rPr>
        <w:drawing>
          <wp:inline distT="0" distB="0" distL="0" distR="0">
            <wp:extent cx="70485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4" r="-5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bookmarkStart w:id="1" w:name="_Hlk13515658"/>
      <w:bookmarkEnd w:id="1"/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ИХЕЙКО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РЦЕВСКОГО РАЙОНА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Л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>от  2</w:t>
      </w:r>
      <w:r>
        <w:rPr>
          <w:color w:val="000000"/>
          <w:sz w:val="28"/>
        </w:rPr>
        <w:t>3.10.</w:t>
      </w:r>
      <w:r>
        <w:rPr>
          <w:sz w:val="28"/>
        </w:rPr>
        <w:t>2024                                                                                      №</w:t>
      </w:r>
      <w:r>
        <w:rPr>
          <w:color w:val="000000"/>
          <w:sz w:val="28"/>
        </w:rPr>
        <w:t xml:space="preserve"> 40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6"/>
      </w:tblGrid>
      <w:tr>
        <w:trPr>
          <w:trHeight w:val="3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отчёта об исполнении бюджета Михейковского сельского поселения Ярцевского района   Смоленской области за 9 месяцев 2024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.264.2 Бюджетного кодекса Российской Федерации от 31.07.1998 № 145-ФЗ, Федерального закона от 06.10.2003 № 131-ФЗ «Об общих принципах организации местного самоуправления в Российской Федерации», Устава Михейковского сельского поселения Ярцевского района Смоленской области, Администрация Михейковского сельского поселения Ярцевского района Смоленской области</w:t>
      </w:r>
    </w:p>
    <w:p>
      <w:pPr>
        <w:pStyle w:val="List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List"/>
        <w:ind w:left="0" w:firstLine="360"/>
        <w:jc w:val="both"/>
        <w:rPr/>
      </w:pPr>
      <w:r>
        <w:rPr>
          <w:sz w:val="28"/>
          <w:szCs w:val="28"/>
        </w:rPr>
        <w:t xml:space="preserve">1. Утвердить отчёт об исполнении бюджета Михейковского сельского поселения Ярцевского района Смоленской области за 9 месяцев 2024 года (приложение).  </w:t>
      </w:r>
    </w:p>
    <w:p>
      <w:pPr>
        <w:pStyle w:val="List"/>
        <w:ind w:left="0" w:firstLine="360"/>
        <w:jc w:val="both"/>
        <w:rPr/>
      </w:pPr>
      <w:r>
        <w:rPr>
          <w:color w:val="000000"/>
          <w:spacing w:val="1"/>
          <w:sz w:val="28"/>
          <w:szCs w:val="28"/>
        </w:rPr>
        <w:t xml:space="preserve">2. Направить настоящее постановление в Совет депутатов </w:t>
      </w:r>
      <w:r>
        <w:rPr>
          <w:sz w:val="28"/>
          <w:szCs w:val="28"/>
        </w:rPr>
        <w:t>Михейковского сельского поселения Ярцевского района Смоленской области и Контрольно-ревизионную комиссию муниципального образования «Ярцевский район» Смоленской области.</w:t>
      </w:r>
    </w:p>
    <w:p>
      <w:pPr>
        <w:pStyle w:val="TextBody"/>
        <w:ind w:firstLine="360"/>
        <w:rPr/>
      </w:pPr>
      <w:r>
        <w:rPr>
          <w:szCs w:val="28"/>
        </w:rPr>
        <w:t xml:space="preserve">3. Опубликовать отчёт об исполнении бюджета в </w:t>
      </w:r>
      <w:r>
        <w:rPr>
          <w:color w:val="000000"/>
          <w:spacing w:val="4"/>
          <w:szCs w:val="28"/>
        </w:rPr>
        <w:t xml:space="preserve">печатном средстве массовой информации органов местного самоуправления </w:t>
      </w:r>
      <w:r>
        <w:rPr>
          <w:color w:val="000000"/>
          <w:spacing w:val="4"/>
          <w:szCs w:val="28"/>
          <w:lang w:val="ru-RU"/>
        </w:rPr>
        <w:t>Михейковского</w:t>
      </w:r>
      <w:r>
        <w:rPr>
          <w:color w:val="000000"/>
          <w:spacing w:val="4"/>
          <w:szCs w:val="28"/>
        </w:rPr>
        <w:t xml:space="preserve"> сельского поселения Ярцевского района Смоленской области «</w:t>
      </w:r>
      <w:r>
        <w:rPr>
          <w:color w:val="000000"/>
          <w:spacing w:val="4"/>
          <w:szCs w:val="28"/>
          <w:lang w:val="ru-RU"/>
        </w:rPr>
        <w:t xml:space="preserve"> СЕЛЬСКИЕ ВЕСТИ</w:t>
      </w:r>
      <w:r>
        <w:rPr>
          <w:color w:val="000000"/>
          <w:spacing w:val="4"/>
          <w:szCs w:val="28"/>
        </w:rPr>
        <w:t xml:space="preserve">» </w:t>
      </w:r>
      <w:r>
        <w:rPr>
          <w:color w:val="000000"/>
          <w:szCs w:val="28"/>
        </w:rPr>
        <w:t xml:space="preserve">и  разместить на официальном сайте Администрации муниципального образования «Ярцевский район» Смоленской области в разделе «Поселения района» в сети Интернет </w:t>
      </w:r>
      <w:hyperlink r:id="rId3">
        <w:r>
          <w:rPr>
            <w:rStyle w:val="InternetLink"/>
            <w:color w:val="000000"/>
            <w:szCs w:val="28"/>
            <w:u w:val="single"/>
          </w:rPr>
          <w:t>http://yarcevo.admin-smolensk.ru</w:t>
        </w:r>
      </w:hyperlink>
      <w:r>
        <w:rPr>
          <w:color w:val="000000"/>
          <w:szCs w:val="28"/>
        </w:rPr>
        <w:t>.</w:t>
      </w:r>
    </w:p>
    <w:p>
      <w:pPr>
        <w:pStyle w:val="List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"/>
        <w:ind w:left="0" w:hanging="0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List"/>
        <w:ind w:left="0" w:hanging="0"/>
        <w:rPr/>
      </w:pPr>
      <w:r>
        <w:rPr>
          <w:sz w:val="28"/>
          <w:szCs w:val="28"/>
        </w:rPr>
        <w:t xml:space="preserve">Михейковского сельского поселения 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Ярцевского района Смоленской области                                  Н.И.Киселев   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before="24" w:after="0"/>
        <w:ind w:left="5670" w:right="-3010" w:hanging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widowControl w:val="false"/>
        <w:shd w:fill="FFFFFF" w:val="clear"/>
        <w:autoSpaceDE w:val="false"/>
        <w:spacing w:before="24" w:after="0"/>
        <w:ind w:left="5670" w:right="-3010" w:hanging="0"/>
        <w:rPr>
          <w:sz w:val="18"/>
          <w:szCs w:val="18"/>
        </w:rPr>
      </w:pPr>
      <w:r>
        <w:rPr>
          <w:sz w:val="18"/>
          <w:szCs w:val="18"/>
        </w:rPr>
        <w:t xml:space="preserve">к постановлению Администрации </w:t>
      </w:r>
    </w:p>
    <w:p>
      <w:pPr>
        <w:pStyle w:val="Normal"/>
        <w:widowControl w:val="false"/>
        <w:shd w:fill="FFFFFF" w:val="clear"/>
        <w:autoSpaceDE w:val="false"/>
        <w:spacing w:before="24" w:after="0"/>
        <w:ind w:left="5670" w:right="-3010" w:hanging="0"/>
        <w:rPr/>
      </w:pPr>
      <w:r>
        <w:rPr>
          <w:sz w:val="18"/>
          <w:szCs w:val="18"/>
        </w:rPr>
        <w:t xml:space="preserve">Михейковского сельского поселения </w:t>
      </w:r>
    </w:p>
    <w:p>
      <w:pPr>
        <w:pStyle w:val="Normal"/>
        <w:widowControl w:val="false"/>
        <w:shd w:fill="FFFFFF" w:val="clear"/>
        <w:autoSpaceDE w:val="false"/>
        <w:spacing w:before="24" w:after="0"/>
        <w:ind w:left="5670" w:right="-3010" w:hanging="0"/>
        <w:rPr>
          <w:sz w:val="18"/>
          <w:szCs w:val="18"/>
        </w:rPr>
      </w:pPr>
      <w:r>
        <w:rPr>
          <w:sz w:val="18"/>
          <w:szCs w:val="18"/>
        </w:rPr>
        <w:t>Ярцевского района Смоленской области</w:t>
      </w:r>
    </w:p>
    <w:p>
      <w:pPr>
        <w:pStyle w:val="Normal"/>
        <w:widowControl w:val="false"/>
        <w:shd w:fill="FFFFFF" w:val="clear"/>
        <w:autoSpaceDE w:val="false"/>
        <w:spacing w:before="24" w:after="0"/>
        <w:ind w:left="5670" w:right="-301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 23</w:t>
      </w:r>
      <w:r>
        <w:rPr>
          <w:rFonts w:cs="Arial" w:ascii="Arial" w:hAnsi="Arial"/>
          <w:color w:val="000000"/>
          <w:sz w:val="18"/>
          <w:szCs w:val="18"/>
        </w:rPr>
        <w:t>.10.2024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№ 40</w:t>
      </w:r>
    </w:p>
    <w:tbl>
      <w:tblPr>
        <w:tblW w:w="9931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30"/>
        <w:gridCol w:w="2055"/>
        <w:gridCol w:w="1312"/>
        <w:gridCol w:w="1378"/>
        <w:gridCol w:w="946"/>
      </w:tblGrid>
      <w:tr>
        <w:trPr>
          <w:trHeight w:val="315" w:hRule="atLeast"/>
        </w:trPr>
        <w:tc>
          <w:tcPr>
            <w:tcW w:w="760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ЧЕТ ОБ ИСПОЛНЕНИИ БЮДЖЕТА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Ы</w:t>
            </w:r>
          </w:p>
        </w:tc>
      </w:tr>
      <w:tr>
        <w:trPr>
          <w:trHeight w:val="300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117</w:t>
            </w:r>
          </w:p>
        </w:tc>
      </w:tr>
      <w:tr>
        <w:trPr>
          <w:trHeight w:val="300" w:hRule="atLeast"/>
        </w:trPr>
        <w:tc>
          <w:tcPr>
            <w:tcW w:w="7607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 1 октября 2024 г.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24</w:t>
            </w:r>
          </w:p>
        </w:tc>
      </w:tr>
      <w:tr>
        <w:trPr>
          <w:trHeight w:val="360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ОКПО  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го органа:</w:t>
            </w:r>
          </w:p>
        </w:tc>
        <w:tc>
          <w:tcPr>
            <w:tcW w:w="409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Администрации муниципального образования "Ярцевский район" Смоленской области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</w:t>
            </w:r>
          </w:p>
        </w:tc>
      </w:tr>
      <w:tr>
        <w:trPr>
          <w:trHeight w:val="394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публично-правового образования: </w:t>
            </w:r>
          </w:p>
        </w:tc>
        <w:tc>
          <w:tcPr>
            <w:tcW w:w="409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Михейковского сельского поселения Ярцевского района Смоленской области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ичность: месячная, квартальная, годовая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: руб.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ОКЕИ  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</w:t>
            </w:r>
          </w:p>
        </w:tc>
      </w:tr>
      <w:tr>
        <w:trPr>
          <w:trHeight w:val="180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1. ДОХОДЫ БЮДЖЕТА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9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3263"/>
        <w:gridCol w:w="2091"/>
        <w:gridCol w:w="37"/>
        <w:gridCol w:w="1769"/>
        <w:gridCol w:w="1673"/>
        <w:gridCol w:w="1348"/>
      </w:tblGrid>
      <w:tr>
        <w:trPr>
          <w:trHeight w:val="259" w:hRule="atLeast"/>
        </w:trPr>
        <w:tc>
          <w:tcPr>
            <w:tcW w:w="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а - все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569 686,7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51 974,9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51 055,83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Федеральная налоговая служб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0 00 00000 00 0000 0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89 3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03 121,9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3 568,29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0 00000 00 0000 0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89 3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03 121,9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3 568,29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0000 00 0000 0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1 8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8 674,8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866,36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>
                <w:sz w:val="16"/>
                <w:szCs w:val="16"/>
              </w:rPr>
              <w:t>182 1 01 02000 01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1 8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8 674,8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866,36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10 01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5 1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6 688,6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411,36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10 01 1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6 65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10 01 3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,6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20 01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5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5,00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30 01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45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986,1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30 01 1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986,1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3 00000 00 0000 0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50 4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1 056,9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9 343,07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3 02000 01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50 4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1 056,9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9 343,07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3 02230 01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7 9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9 725,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8 174,70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3 02231 01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7 9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9 725,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8 174,70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3 02240 01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27,1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2,82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3 02241 01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27,1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2,82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3 02250 01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8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9 409,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8 590,99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3 02251 01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8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9 409,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8 590,99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3 02260 01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8 1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0 304,5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7 795,44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3 02261 01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8 1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0 304,5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7 795,44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5 00000 00 0000 0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1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749,0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5 03000 01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1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749,0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5 03010 01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1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749,0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мма платежа (перерасчеты,  недоимка и задолженность по соответствующему платежу, в том числе по отмененному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5 03010 01 1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749,0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0000 00 0000 0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9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3 641,1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5 358,86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1000 00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7 1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7 673,7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 426,22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1030 10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7 1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7 673,7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 426,22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мма платежа (перерасчеты,  недоимка и задолженность по соответствующему платежу, в том числе по отмененному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>
                <w:sz w:val="16"/>
                <w:szCs w:val="16"/>
              </w:rPr>
              <w:t>182 1 06 01030 10 1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7 673,7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00 00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1 9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5 967,3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5 932,64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30 00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7 5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3 835,5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64,47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33 10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7 5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3 835,5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64,47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33 10 1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3 835,5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40 00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4 4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131,8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2 268,17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43 10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4 4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131,8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2 268,17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мма платежа (перерасчеты,  недоимка и задолженность по соответствующему платежу, в том числе по отмененному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43 10 1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131,8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0 00 00000 00 0000 0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80 386,7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348 852,9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47 487,54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1 00 00000 00 0000 0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9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033,9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819,78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1 11 00000 00 0000 0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9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033,9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819,78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1 11 05000 00 0000 12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9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080,2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819,78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1 11 05020 00 0000 12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664,5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335,45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1 11 05025 10 0000 12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664,5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335,45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1 11 05030 00 0000 12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9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15,6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484,33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>
                <w:sz w:val="16"/>
                <w:szCs w:val="16"/>
              </w:rPr>
              <w:t>923 1 11 05035 10 0000 12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9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15,6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484,33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1 11 09000 00 0000 12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953,7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1 11 09040 00 0000 12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953,7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1 11 09045 10 0000 12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953,7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2 00 00000 00 0000 0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24 486,7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314 818,9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09 667,76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2 02 00000 00 0000 0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36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26 332,2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09 667,76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>
                <w:sz w:val="16"/>
                <w:szCs w:val="16"/>
              </w:rPr>
              <w:t>923 2 02 10000 00 0000 15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65 6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49 199,9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16 400,06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2 02 16001 00 0000 15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65 6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49 199,9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16 400,06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2 02 16001 10 0000 15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65 6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49 199,9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16 400,06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2 02 30000 00 0000 15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0 4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132,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 267,70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2 02 35118 00 0000 15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0 4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132,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 267,70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2 02 35118 10 0000 15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0 4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132,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 267,70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2 02 40000 00 0000 15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2 02 49999 00 0000 15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2 02 49999 10 0000 15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2 19 00000 00 0000 0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1 513,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1 513,2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2 19 00000 10 0000 15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1 513,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1 513,2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2 19 60010 10 0000 15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1 513,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1 513,2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2. РАСХОДЫ БЮДЖЕТА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481 749,37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44 575,02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37 174,35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0 00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48 107,83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47 234,45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00 873,38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2 00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42 292,81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3 873,48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8 419,33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2 71 0 01 0014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7 292,81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8 873,48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8 419,33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2 71 0 01 00140 1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7 292,81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8 873,48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8 419,33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2 71 0 01 00140 12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7 292,81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8 873,48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8 419,33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2 71 0 01 00140 121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6 538,26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5 951,13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587,13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2 71 0 01 00140 129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754,55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922,35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 832,20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2 71 0 01 8159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2 71 0 01 81590 1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2 71 0 01 81590 12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23 0102 71 0 01 81590 121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603,69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603,69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2 71 0 01 81590 129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396,31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396,31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0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748 459,74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16 946,62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31 513,12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Создание условий для эффективного управления муниципальным образованием Михейковского сельского поселения Ярцевского района Смоленской области"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748 459,74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16 946,62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31 513,12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748 459,74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16 946,62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31 513,12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0014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07 063,15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00 615,27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06 447,88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00140 1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57 330,84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64 293,69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93 037,15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00140 12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57 330,84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64 293,69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93 037,15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00140 121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53 863,94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69 739,59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4 124,35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00140 129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3 466,9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4 554,1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8 912,80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00140 2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6 732,31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4 050,58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 681,73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00140 24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6 732,31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4 050,58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 681,73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00140 244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5 820,16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3 603,04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 217,12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00140 247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2,15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7,54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4,61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00140 8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71,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9,00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00140 85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71,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9,00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00140 851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3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3,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00140 852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37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78,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9,00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2514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6 396,59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6 396,59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25140 1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6 396,59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6 396,59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25140 12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6 396,59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6 396,59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25140 121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4 452,06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4 452,06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25140 129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 944,53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 944,53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2614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331,35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668,65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26140 2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331,35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668,65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26140 24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331,35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668,65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26140 247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331,35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668,65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8159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81590 1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81590 12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81590 121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603,68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603,68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81590 129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396,32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396,32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6 00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414,35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414,35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ереданные полномочия на осуществление внешнего муниципального контроля муниципального образования Михейковского сельского поселения Ярцевского района Смоленской области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6 01 4 02 П823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414,35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414,35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6 01 4 02 П8230 5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414,35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414,35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6 01 4 02 П8230 54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414,35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414,35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Казначейское исполнение бюджета муниципального образования Михейковского сельского поселения Ярцевского района Смоленской области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6 01 4 02 П923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6 01 4 02 П9230 5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6 01 4 02 П9230 54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11 00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40,93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40,93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11 81 0 00 2888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40,93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40,93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11 81 0 00 28880 8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40,93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40,93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11 81 0 00 28880 87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40,93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40,93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13 00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13 94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13 94 0 00 1004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13 94 0 00 10040 8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13 94 0 00 10040 85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13 94 0 00 10040 853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200 00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0 4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132,3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 267,70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203 00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0 4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132,3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 267,70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203 98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0 4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132,3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 267,70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венций муниципальным образованиям Смоленской области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203 98 0 01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0 4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132,3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 267,70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203 98 0 01 5118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0 4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132,3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 267,70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203 98 0 01 51180 1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9 392,72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132,3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260,42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203 98 0 01 51180 12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9 392,72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132,3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260,42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203 98 0 01 51180 121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 018,99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241,38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777,61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203 98 0 01 51180 129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373,73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890,92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482,81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203 98 0 01 51180 2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007,28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007,28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203 98 0 01 51180 24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007,28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007,28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203 98 0 01 51180 244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007,28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007,28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300 00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310 00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310 06 4 01 2012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310 06 4 01 20120 2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310 06 4 01 20120 24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310 06 4 01 20120 244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400 00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4 552,78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0 263,63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4 289,15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409 00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4 552,78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0 263,63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4 289,15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Развитие дорожно-транспортного комплекса муниципального образования Михейковского сельского поселения Ярцевского района Смоленской области"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409 02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4 552,78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0 263,63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4 289,15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с процессных мероприятий «Улучшение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409 02 4 01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4 552,78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0 263,63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4 289,15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409 02 4 01 2001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4 552,78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0 263,63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4 289,15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409 02 4 01 20010 2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4 552,78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0 263,63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4 289,15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409 02 4 01 20010 24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4 552,78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0 263,63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4 289,15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409 02 4 01 20010 244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4 552,78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0 263,63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4 289,15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0 00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51 278,8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9 053,32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2 225,48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1 00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248,8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548,96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699,84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Создание условий для обеспечения качественными услугами ЖКХ и благоустройство муниципального образования"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1 03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248,8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548,96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699,84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с процессных мероприятий «Поддержка жилищного хозяйства»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1 03 4 01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248,8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548,96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699,84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по внесению на счет Регионального оператора взноов на капитальный ремонт общего имущества в многоквартирных домах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1 03 4 01 2002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393,84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996,48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397,36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1 03 4 01 20020 2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393,84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996,48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397,36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1 03 4 01 20020 24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393,84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996,48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397,36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1 03 4 01 20020 244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393,84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996,48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397,36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по внесению на счет капитального ремонта общего имущества в многоквартирных домах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1 03 4 01 2017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54,96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52,48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02,48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1 03 4 01 20170 2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54,96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52,48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02,48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1 03 4 01 20170 24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54,96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52,48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02,48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1 03 4 01 20170 244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54,96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52,48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02,48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2 00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5 934,08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6 240,24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9 693,84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Создание условий для обеспечения качественными услугами ЖКХ и благоустройство муниципального образования"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2 03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5 934,08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6 240,24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9 693,84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с процессных мероприятий «Создание условий для устойчивого развития и функционирования коммунального хозяйства муниципального образования Михейковского сельского поселения Ярцевского района Смоленской области»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2 03 4 02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5 934,08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6 240,24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9 693,84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в области коммунального хозяйства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2 03 4 02 2003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5 934,08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3 630,09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303,99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2 03 4 02 20030 2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5 934,08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3 630,09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303,99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2 03 4 02 20030 24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5 934,08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3 630,09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303,99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2 03 4 02 20030 243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2 03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2 030,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2 03 4 02 20030 244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904,08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600,09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303,99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2 03 4 02 2006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2 03 4 02 20060 2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2 03 4 02 20060 24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2 03 4 02 20060 244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2 03 4 02 6001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0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610,15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7 389,85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2 03 4 02 60010 8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0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610,15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7 389,85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2 03 4 02 60010 81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0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610,15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7 389,85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2 03 4 02 60010 811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0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610,15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7 389,85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3 00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3 095,92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7 264,12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5 831,80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Создание условий для обеспечения качественными услугами ЖКХ и благоустройство муниципального образования"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3 03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3 095,92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7 264,12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5 831,80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с процессных мероприятий «Благоустройство территории муниципального образования Михейковского сельского поселения Ярцевского района Смоленской области»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3 03 4 03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3 095,92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7 264,12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5 831,80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по содержанию уличного освещения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3 03 4 03 2004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3 095,92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3 045,92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3 03 4 03 20040 2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3 095,92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3 045,92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3 03 4 03 20040 24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3 095,92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3 045,92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3 03 4 03 20040 244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950,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3 03 4 03 20040 247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095,92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095,92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3 03 4 03 2614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0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4 218,2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5 781,80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3 03 4 03 26140 2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0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4 218,2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5 781,80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3 03 4 03 26140 24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0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4 218,2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5 781,80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3 03 4 03 26140 247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0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4 218,2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5 781,80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3 03 4 03 2914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0 000,00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3 03 4 03 29140 2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0 000,00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3 03 4 03 29140 24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0 000,00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3 03 4 03 29140 244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0 000,00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1000 00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409,96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891,32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518,64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1001 00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409,96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891,32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518,64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Дополнительные меры по социальной поддержке отдельных категорий граждан муниципального образования Михейковского сельского поселения"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1001 04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409,96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891,32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518,64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с процессных мероприятий «Выплата муниципальной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1001 04 4 01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409,96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891,32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518,64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1001 04 4 01 2008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409,96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891,32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518,64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1001 04 4 01 20080 3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409,96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891,32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518,64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1001 04 4 01 20080 31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409,96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891,32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518,64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1001 04 4 01 20080 312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409,96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891,32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518,64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912 062,62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7 399,94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19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06"/>
        <w:gridCol w:w="1521"/>
        <w:gridCol w:w="1521"/>
        <w:gridCol w:w="1521"/>
      </w:tblGrid>
      <w:tr>
        <w:trPr>
          <w:trHeight w:val="282" w:hRule="atLeast"/>
        </w:trPr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 666,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7 399,9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 065,97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 666,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7 399,9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 065,97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 666,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7 399,9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 065,97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569 686,7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 333 622,9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5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569 686,7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 333 622,9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01 05 02 00 00 0000 5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569 686,7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 333 622,9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01 05 02 01 00 0000 5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569 686,7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 333 622,9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01 05 02 01 10 0000 5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569 686,7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 333 622,9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55 352,7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26 222,9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6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55 352,7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26 222,9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01 05 02 00 00 0000 6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55 352,7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26 222,9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01 05 02 01 00 0000 6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55 352,7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26 222,9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01 05 02 01 10 0000 6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55 352,7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26 222,9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19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sz w:val="28"/>
    </w:rPr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rcevo.admin-smolen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9:18:00Z</dcterms:created>
  <dc:creator>DN</dc:creator>
  <dc:description/>
  <dc:language>en-US</dc:language>
  <cp:lastModifiedBy>Ноут</cp:lastModifiedBy>
  <cp:lastPrinted>2023-05-10T09:10:00Z</cp:lastPrinted>
  <dcterms:modified xsi:type="dcterms:W3CDTF">2024-11-01T09:18:00Z</dcterms:modified>
  <cp:revision>2</cp:revision>
  <dc:subject/>
  <dc:title/>
</cp:coreProperties>
</file>