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318135</wp:posOffset>
            </wp:positionV>
            <wp:extent cx="694690" cy="633730"/>
            <wp:effectExtent l="0" t="0" r="0" b="0"/>
            <wp:wrapTight wrapText="bothSides">
              <wp:wrapPolygon edited="0">
                <wp:start x="8874" y="0"/>
                <wp:lineTo x="2887" y="2522"/>
                <wp:lineTo x="1176" y="6448"/>
                <wp:lineTo x="2353" y="10372"/>
                <wp:lineTo x="-533" y="16166"/>
                <wp:lineTo x="-533" y="20091"/>
                <wp:lineTo x="1710" y="20745"/>
                <wp:lineTo x="18925" y="20745"/>
                <wp:lineTo x="21278" y="20745"/>
                <wp:lineTo x="21278" y="16166"/>
                <wp:lineTo x="19460" y="10372"/>
                <wp:lineTo x="21278" y="9064"/>
                <wp:lineTo x="20102" y="2522"/>
                <wp:lineTo x="12404" y="0"/>
                <wp:lineTo x="887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ХЕЙКОВСКОГО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ЦЕВСКОГО  РАЙОНА  СМОЛЕНСКОЙ 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октября 2024  года                                     №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2125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212529" stroked="f" o:allowincell="f" style="position:absolute;margin-left:0pt;margin-top:-0.1pt;width:0pt;height:0pt;mso-wrap-style:none;v-text-anchor:middle;mso-position-vertical:top">
                <v:fill o:detectmouseclick="t" type="solid" color2="#dedad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right="3969" w:hanging="0"/>
        <w:rPr>
          <w:rFonts w:ascii="Times New Roman" w:hAnsi="Times New Roman" w:eastAsia="Times New Roman" w:cs="Times New Roman"/>
          <w:bCs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2529"/>
          <w:sz w:val="28"/>
          <w:szCs w:val="28"/>
          <w:lang w:eastAsia="ru-RU"/>
        </w:rPr>
        <w:t>Об утверждении реестра муниципального имущества, находящегося в собственности муниципального образования Михейковского сельского поселения Ярцевского района Смоленской области</w:t>
      </w:r>
    </w:p>
    <w:p>
      <w:pPr>
        <w:pStyle w:val="Normal"/>
        <w:shd w:fill="FFFFFF" w:val="clear"/>
        <w:spacing w:lineRule="auto" w:line="240" w:before="0" w:after="0"/>
        <w:ind w:right="3969" w:hanging="0"/>
        <w:rPr>
          <w:rFonts w:ascii="Times New Roman" w:hAnsi="Times New Roman" w:eastAsia="Times New Roman" w:cs="Times New Roman"/>
          <w:bCs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252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7" w:hanging="0"/>
        <w:jc w:val="both"/>
        <w:rPr/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          В соответствии с Федеральным законом от 06.10.2003 № 131-ФЗ «Об общих принципах организации местного самоуправления в Российской Федерации» (с изменениями), приказом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 (зарегистрирован Министерством юстиции Российской Федерации 01 декабря 2023 года, регистрационный номер № 76239),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</w:t>
      </w:r>
      <w:r>
        <w:rPr>
          <w:rFonts w:cs="Times New Roman" w:ascii="Times New Roman" w:hAnsi="Times New Roman"/>
          <w:sz w:val="28"/>
          <w:szCs w:val="28"/>
        </w:rPr>
        <w:t>Администрации Михейковского сельского поселения Ярцевского района Смоленской области от 08.10.2024г. №34 «</w:t>
      </w:r>
      <w:r>
        <w:rPr>
          <w:rFonts w:eastAsia="Times New Roman" w:cs="Times New Roman" w:ascii="Times New Roman" w:hAnsi="Times New Roman"/>
          <w:bCs/>
          <w:color w:val="212529"/>
          <w:sz w:val="28"/>
          <w:szCs w:val="28"/>
          <w:lang w:eastAsia="ru-RU"/>
        </w:rPr>
        <w:t>Об утверждении Порядка ведения реестров муниципального имущества, находящегося в собственности муниципального образования Михейковского сельского поселения Ярц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 Михейковского сельского поселения Ярцевского района Смоленской област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министрация Михейковского сельского поселения Ярцевского района Смоленской области   п о с т а н о в л я е т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естр муниципального имущества Михейковского сельского поселения Ярцев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540" w:after="0"/>
        <w:ind w:right="159" w:hanging="0"/>
        <w:jc w:val="center"/>
        <w:rPr>
          <w:rFonts w:eastAsia="Times New Roman"/>
          <w:b/>
          <w:b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Реестр муниципального имущества муниципального образования </w:t>
      </w:r>
      <w:r>
        <w:rPr>
          <w:rFonts w:eastAsia="Times New Roman" w:cs="Times New Roman" w:ascii="Times New Roman" w:hAnsi="Times New Roman"/>
          <w:b/>
          <w:color w:val="000000"/>
          <w:sz w:val="29"/>
          <w:szCs w:val="29"/>
          <w:lang w:eastAsia="ru-RU"/>
        </w:rPr>
        <w:t>Михейковского сельского поселения  Ярцевского района Смоленской области на 29.10.2024 года</w:t>
      </w:r>
    </w:p>
    <w:p>
      <w:pPr>
        <w:pStyle w:val="Normal"/>
        <w:shd w:fill="FFFFFF" w:val="clear"/>
        <w:spacing w:lineRule="auto" w:line="240" w:before="0" w:after="0"/>
        <w:ind w:right="160" w:hanging="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1. Сведения о муниципальном недвижимом имуществе</w:t>
      </w:r>
    </w:p>
    <w:p>
      <w:pPr>
        <w:pStyle w:val="Normal"/>
        <w:shd w:fill="FFFFFF" w:val="clear"/>
        <w:spacing w:lineRule="auto" w:line="240" w:before="0" w:after="60"/>
        <w:ind w:right="160" w:hanging="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1.1. Земельные участки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974"/>
        <w:gridCol w:w="974"/>
        <w:gridCol w:w="1672"/>
        <w:gridCol w:w="1252"/>
        <w:gridCol w:w="2086"/>
        <w:gridCol w:w="1530"/>
        <w:gridCol w:w="1252"/>
        <w:gridCol w:w="1251"/>
        <w:gridCol w:w="699"/>
        <w:gridCol w:w="695"/>
        <w:gridCol w:w="1673"/>
        <w:gridCol w:w="1459"/>
      </w:tblGrid>
      <w:tr>
        <w:trPr>
          <w:trHeight w:val="2551" w:hRule="atLeas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земельного участка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2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рес (место</w:t>
            </w:r>
          </w:p>
          <w:p>
            <w:pPr>
              <w:pStyle w:val="Normal"/>
              <w:spacing w:lineRule="auto" w:line="240" w:before="0" w:after="0"/>
              <w:ind w:left="-109" w:right="-12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ложение)</w:t>
            </w:r>
          </w:p>
          <w:p>
            <w:pPr>
              <w:pStyle w:val="Normal"/>
              <w:spacing w:lineRule="auto" w:line="240" w:before="0" w:after="0"/>
              <w:ind w:left="-109" w:right="-12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ого участка</w:t>
            </w:r>
          </w:p>
          <w:p>
            <w:pPr>
              <w:pStyle w:val="Normal"/>
              <w:spacing w:lineRule="auto" w:line="240" w:before="0" w:after="0"/>
              <w:ind w:left="-109" w:right="-12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с указанием ОКТМО)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дастровый номер</w:t>
            </w:r>
          </w:p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ого участка</w:t>
            </w:r>
          </w:p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с датой присвоения)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пра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дателе* 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**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основных характеристиках земельного участка***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стоимости земельного участка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произведенном улучшении земельного участка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установленных в отношении земельного участка ограничениях (обременени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лице, в пользу которого установлены ограничения (обреме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 (при необходимости)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078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артезианской скважиной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Михейково, пер.Школьный, 4-б 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1:35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Б 853810 от 19.10.20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5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, под артезианской скважино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9530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86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артезианской скважино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Михейково, ул. Нагорная, 21-б  ОКТМО 666584351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1:35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Б 853838  23.10.20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, под артезианской скважино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105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671516967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084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артезианской скважиной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Чистая, ул. Новая, 12 ОКТМО 6665843514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80101:5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Б 853811 19.10.20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67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, под артезианской скважино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0144,8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671516967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220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административное здание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, ул. Центральная, д.21 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2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зайце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108550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7.20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4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административное зд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589,6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840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административное здание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Михейково, ул. Советская, д.2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2:15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067617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2.2014г.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административное здание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142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зданием котельной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Михейково, ул. Молодежная, д.7</w:t>
            </w:r>
          </w:p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1:39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Б 940889 11.04.20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0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зданием котельно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5400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Зайцевское с/п, в 1000 м северо-восточнее д. Скачихино ОКТМО 6665843512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803:2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йцевског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ельского поселения Ярцевского района Смоленской области ИНН6727015956КПП 672701001 ОГРН 10567151696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167056 16.06.20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9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особо охраняемых территорий и 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кладбище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900,7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Зайцевское с/п, в 1200 м севернее д. Скачихино ОКТМО 66658435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803:2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Зайцевского сельского поселения Ярцевского района Смоленской области ИНН6727015956КПП 672701001 ОГРН 1056715169686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167055 16.06.20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0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особо охраняемых территорий и 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кладбищ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658,7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 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Зайцевское с/п, в 1500 м восточнее д. Зайцево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702:4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Зайцевского сельского поселения Ярцевского района Смоленской области ИНН 6727015956 КПП 672701001 ОГРН 1056715169686 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167057  16.06.20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09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особо охраняемых территорий и 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кладбищем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512,1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Колковичи, ул. Заречная, 1-А ОКТМО 666584351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60101:8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Зайцевского сельского поселения Ярцевского района Смоленской области ИНН 6727015956 КПП 672701001 ОГРН 1056715169686 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167437 03.07.20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92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кладбище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738,6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 д. Приселье, ул. Озерная, 1-А ОКТМО 666584351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70101:2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Зайцевского сельского поселения Ярцевского района Смоленской области ИНН 6727015956 КПП 672701001 ОГРН 105671516968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167436   03.07.20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6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 под кладбище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3454,8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61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в районе д. Холм ОКТМО 66658435136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60401:14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030399 19.12.20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157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особо охраняемых территорий и 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кладбищ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8133,8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Скачково, ул. Горная, 8 ОКТМО 66658435126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40101:3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030599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12.20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8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 под кладбище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23684,4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22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Молодежная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00000:85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8.06.2018г.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2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Центр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00000:85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9.06.2018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8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Трудо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29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писка из ЕГРН: о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.06.2018г.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618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Школьная ОКТМО 66658435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05:0350101:3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0.06.2018г.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753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Садо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30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1.06.2018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055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9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пер. Садов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30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1.06.2018г 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59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Цветоч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30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1.06.2018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55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Липовая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30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1.06.2018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48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7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Луговая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30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2.06.2018г 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67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Колковичи. ул. Заречная ОКТМО 666584351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60101:21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3.08.2018г. 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428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Колковичи. ул. Родниковая ОКТМО 666584351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00000:96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4.08.2018г 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005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6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Шишкино. ул. Лес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4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40101:14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4.08.2018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6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Шишкино. ул. Садо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4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00000:96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15.08.2018г 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5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Колковичи. ул. Луговая ОКТМО 666584351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00000:96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5.08.2018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3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00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земли сельхоз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00000:108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9.03.2022г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000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сельскохозяйственного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хозяйственное производство для ведения крестьянского хозяй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09700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говор аренды земельного участка №1 от 01.03.2022 года с ООО «ТОРА-АГРО» ИНН/КПП 6732110757/672701001 ОГРН 1156733014613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6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/п, в 360м северо-восточнее д. Бочарники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60301:21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0.12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2034 от 30.11.2022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6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ромышленности, энергетики, транспорта, связи, радиовещания,телевидения,информатики, земли для обеспечения космической деятельности, земли обороны, безопасности и земли специального назначения ритуальная деятельность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27,2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Скачихино, в районе ул. Тополиная д. 2а  ОКТМ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65843512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803:14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3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5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 водонапорная башня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014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.00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Колковичи, ул. Родниковая д 33 ОКТМО 666584351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702:16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 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9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4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 водонапорная башня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014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1.00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Михейковское сельское поселение  д. Шишкино, ул. Лесная  д. 1а ОКТМО 666584351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601:41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 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0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0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5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791,7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Шишкино, ОКТМО 666584351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601:42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 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0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3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водонапорная башня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446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 ул. Цветочная д. 6, ОКТМО 66658435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42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 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08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2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88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водонапорная башня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188,4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 ул. Садовая  д. 3, ОКТМО 66658435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43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08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1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1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(артскважина, водонапорная башня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920,4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, северо -восточнее  ул. Луговая  д. 7, ОКТМО 66658435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43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0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6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014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, в районе,  ул. Луговая  д.1 ОКТМО 66658435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43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2.04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05 от 21.03.2022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22,8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, в районе,  ул. Садовая д.8 ОКТМО 66658435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43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1.04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92 от 21.03.2022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2,8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, в районе,  ул. Центральная д.18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43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2.04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02 от 21.03.2022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22,8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, в районе,  ул. Молодежная д.3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01:43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2.04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03от 21.03.2022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23,5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,  ул. Зеленая  д.31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2:64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9.04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07от 21.03.2022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22,8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,  ул. Зеленая  д.8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2:64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1.04.2022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06 от 21.03.2022 г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00,5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,  ул. Мира  д.35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2:64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4.04.2022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24 от 24.03.2022 г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12,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,  ул. Зеленая  д.28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2:64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2.04.2022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98 от 21.03.2022 г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67,3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,  ул. Лесная  д.4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1:88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08.04.2022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99 от 21.03.2022 г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22,8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,  Школьный пер.  д. 2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1:88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1.04.2022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00 от 21.03.2022 г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67,8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  ул. Молодежная 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01:90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3.03.2023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298 от 03.03.2023 г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18"/>
          <w:szCs w:val="18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включающее его организационно-правовую форму, или фамилию, имя и отчество (при наличии) физического лица, а также идентификационный номер налогоплательщика (далее - ИНН), код причины постановки на учет (далее - КПП) (для юридического лица), основной государственный регистрационный номер (далее - ОГРН)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ОКТМО) (далее - сведения о правообладателе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площадь, категория земель, вид разрешенного использования;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* - включая полное наименование юридического лица, включающее его организационно-правовую форму, или фамилию, имя и отчество (при наличии) физического лица, а также ИНН, КПП (для юридического лица), ОГРН (для юридического лица), адрес в пределах места нахождения (для юридических лиц), адрес регистрации по месту жительства (месту пребывания) (для физических лиц) (с указанием кода ОКТМО) (далее - сведения о лице, в пользу которого установлены ограничения (обременения).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1.2. Здания, сооружения, объекты незавершенного строительства, единые недвижимые комплексы и иные объекты, кроме автомобильных дорог, отнесенные законом к недвижимости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"/>
        <w:gridCol w:w="783"/>
        <w:gridCol w:w="631"/>
        <w:gridCol w:w="848"/>
        <w:gridCol w:w="846"/>
        <w:gridCol w:w="1173"/>
        <w:gridCol w:w="848"/>
        <w:gridCol w:w="836"/>
        <w:gridCol w:w="836"/>
        <w:gridCol w:w="1428"/>
        <w:gridCol w:w="707"/>
        <w:gridCol w:w="658"/>
        <w:gridCol w:w="844"/>
        <w:gridCol w:w="424"/>
        <w:gridCol w:w="705"/>
        <w:gridCol w:w="1599"/>
        <w:gridCol w:w="1128"/>
        <w:gridCol w:w="939"/>
      </w:tblGrid>
      <w:tr>
        <w:trPr>
          <w:trHeight w:val="1907" w:hRule="atLeast"/>
        </w:trPr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 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ъекта учета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знач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е объекта учета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рес (место</w:t>
            </w:r>
          </w:p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ло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ение) объекта учета (с указанием кода ОКТМО)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дастро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й номер объекта учета (с датой присвое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)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земельном участке, на котором расположен объект учета (кадастровый номер, форма собствен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сти, площадь)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теле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*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основных характеристиках объекта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вентарный номер объекта учета</w:t>
            </w:r>
          </w:p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стои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сти объекта уче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изменениях объекта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уст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лице, в пользу которого установлены огран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(обреме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объекте единого недвижимого ко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к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349" w:hRule="atLeast"/>
        </w:trPr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Здание 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дание админи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ции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Михейково, ул. Советская, д.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01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690102:4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.02.2014г.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690102: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В 0676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.02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 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еме-передаче имущества от 01.11.200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В 067616 от 25.02.2014г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8,1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дноэтажное здание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3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3463,24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д административн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</w:tr>
      <w:tr>
        <w:trPr>
          <w:trHeight w:val="402" w:hRule="atLeast"/>
        </w:trPr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Здание 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дание админи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ции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Зайцево, ул. Центральная, д.21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12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350101:22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.12.2017г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350101:22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В 108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4 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5,2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дноэтажное здание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30000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70355,82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д административн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3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дание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арай администрации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Зайцево, ул. Центральн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КТМО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</w:rPr>
              <w:t>01.12.2017г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дноэтажное здание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090000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997,44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4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дание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арай администрации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Михейково, ул. Молодежная, около д.6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Администрация Смоленской области №554 от 14.10.2008г Акт о приеме-передачи имушества от 01.11.2008г.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дноэтажное здание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021004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18713,7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.0005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д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тельна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вка тепловой энергии потребителям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Михейково, ул. Молодежная, д.7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.09.20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690101:3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78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 940889 11.04.20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Администрация Смоленской области №554 от 14.10.2008г Акт о приеме-передачи имущества от 01.11.200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 94245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5,9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дноэтажное здание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7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79340,8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д зданием котельно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оговор аренды муниципального имущества № б/н от 30.12.2014 года с ООО «Смоленская региональная тепловая компания «Смоленскрегионтеплоэнерго» 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Артсква-ж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женияем населения 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веро-восточнее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Луговая д. 7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КТМО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60350101: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.04.2021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6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09000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7573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Артсква-ж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требления  населения 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Михейково, пер.Школьный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-б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690101:3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Муниципаль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65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 853810 от 19.10.2012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аспоряжение 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 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77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4164,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, под артезианской скважиной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на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Михейково, пер.Школьный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-б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690101:3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Муниципаль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65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 853810 от 19.10.2012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аспоряжение 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748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5073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, под артезианской скважиной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Артсква-ж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Михейково, ул. Нагорная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-б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690101: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25 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 853838  23.10.2012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аспоряжение 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77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5527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, под артезианской скважиной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1370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Артсква-ж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Чистая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,ул. Новая 12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4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680101: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67 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 853838  23.10.2012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аспоряжение 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77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9712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, под артезианской скважиной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Артсква-ж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Скачихи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 районе  ул. Тополиная 2а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2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030803:1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.04.2021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5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764,6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 водонапорная башня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р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Скачихи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 районе  ул. Тополиная 2а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2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030803:1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.04.2021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5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226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 водонапорная башня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рт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Колкови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Родник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3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13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030702: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.04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4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536,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 водонапорная башня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на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Колкови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Родник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3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13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030702: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.04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4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7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035,2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 водонапорная башня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1086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рт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Шишки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Лесная 1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4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2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030601:4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.04.2021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95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0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6295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р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Шишки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4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2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030601: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.04.2021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3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090000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226,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водонапорная башня,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р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Зайце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Цветочная д. 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1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350101:4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8.04.2021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2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9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476,76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водонапорная башня,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ртсква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Зайце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адовая д.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1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62560350101:4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8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1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6390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водонапорная башня,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р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Зайце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адовая д.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1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62560350101:4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8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1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484,88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водонапорная башня,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Шахтный колодец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итьевого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моленская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Ярцевский район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хейково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л. Речн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9.10.2013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о приеме-передачи здания (соору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0053 от 09.10.201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Администрации МО «Ярцевский район» Смоленской области №1712 от 09.10.2013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8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2105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Шахтный колодец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итьевого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моленская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Ярцевский район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хейково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л. Сельская Новь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0.09.2014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о приеме-передачи здания (соору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0035 от 30.09.2014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споряжение Администрации МО «Ярцевский район» Смоленской области №504-р от 30.09.2014г «О передаче имущества в собственность сельских поселений ярцевского района Смолен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8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5606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2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Шахтный колодец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итьевого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моленская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Ярцевский 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КТМО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0070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3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Шахтный колодец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итьевого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моленская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Ярцевский 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КТМО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6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3573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Ярцевский 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, ул. Цветочная, д.29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350101:264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7,6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30001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539,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Ярцевский 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, ул. Липовая, д.20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350101:271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4,5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30001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1589,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6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.Ярцево, ул. Школьная, д.16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в.88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10601:964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.12.2012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8873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т 05.12.2012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,6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11007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96580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65 лет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ября, д.3,кв.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857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4,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16530,67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8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Лугов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11, кв. 3, 4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841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2,5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,8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0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0155,23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9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Молодежн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4, кв. 5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71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Акт о приме-передаче имущества от 01.11.2008 г. 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2,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1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0594,78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сключен из реестра муниципального имущества  в связи с приватизацией  выписка из ЕГРН от 28.10.2024 года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Молодежн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5, кв. 3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33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8,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1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2700,33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Советск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32, кв. 2, 5, 8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50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,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7,6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7,6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18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7955,72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Юбилейн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8, кв. 5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56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8,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2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2191,25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Лесн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10, кв. 5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45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1,3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011005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284,99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4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Советск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23, кв. 1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2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62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0,1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0110056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284,99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19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5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1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руж-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ое  освеще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ич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свещение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4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1496,53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6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1.0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руж-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ое  освеще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ич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свещение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4000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3940,1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1.0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руж-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ое  освеще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ич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свещение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хейково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л. Совет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.03.2023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выполненных работ №1 от 14.03.2023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85106052023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4029,6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2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граж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строй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гра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рткважины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хейково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.12.2016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05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9084,96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9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вод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430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вод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л. Центральн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066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водная сеть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хейко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23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9663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водная сеть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Чист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4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 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21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2208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3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водная сеть для жилья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621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4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водные сети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6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97345,04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 питьевого снабжения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53543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6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стройство наружного водопровод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зхейково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л. Речн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5.09.2015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198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0664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стройство водопров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к зда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дмин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ции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з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8.07.2013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80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89997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4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анал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ационные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анал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ацио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з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96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912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9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4.0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анал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ационные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чистные сооружения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6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60167,78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533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4.0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анал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ационные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чистные сооружения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з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83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6157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5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епловые сети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епловые сети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з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625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:0690101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40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.09.2013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видетельство о государственной регистрации права 67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Б 942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77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583,67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оговор аренды муниципального имущества №б/н  от 30.12.2014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ОО «Смоленская региональная теплоэнергетическая компания «Смоленскрегионтнплоэнерго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2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6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 газоп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о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азорас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едел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зхейко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 Речная, Набережн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03606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34802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3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6.0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 газоп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о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азопровод низкого давления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350101:259 от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.11.2019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85104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555791,67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14"/>
          <w:szCs w:val="14"/>
          <w:lang w:eastAsia="ru-RU"/>
        </w:rPr>
        <w:br/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тип объекта (жилое либо нежилое), площадь, протяженность, этажность (подземная этажность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произведенных достройках, капитальном ремонте, реконструкции, модернизации, сносе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* - сведения о зданиях, сооружениях, иных вещах, являющихся составляющими единого недвижимого комплекса, сведения о земельном участке, на котором расположено здание, сооружени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1.2.2 Автомобильные дорог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524"/>
        <w:gridCol w:w="821"/>
        <w:gridCol w:w="820"/>
        <w:gridCol w:w="821"/>
        <w:gridCol w:w="820"/>
        <w:gridCol w:w="820"/>
        <w:gridCol w:w="816"/>
        <w:gridCol w:w="817"/>
        <w:gridCol w:w="816"/>
        <w:gridCol w:w="817"/>
        <w:gridCol w:w="816"/>
        <w:gridCol w:w="817"/>
        <w:gridCol w:w="816"/>
        <w:gridCol w:w="817"/>
        <w:gridCol w:w="816"/>
        <w:gridCol w:w="817"/>
        <w:gridCol w:w="817"/>
      </w:tblGrid>
      <w:tr>
        <w:trPr>
          <w:trHeight w:val="1907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 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ъекта учета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знач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е объекта учета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рес (место</w:t>
            </w:r>
          </w:p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ло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ение) объекта учета (с указанием кода ОКТМО)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8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дастро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й номер объекта учета (с датой присвое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)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земельном участке, на котором расположен объект учета (кадастровый номер, форма собствен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сти, площадь)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теле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*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основных характеристиках объекта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вентарный номер объекта учета</w:t>
            </w:r>
          </w:p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стои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сти объекта учета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изменениях объекта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уст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лице, в пользу которого установлены огран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(обреме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объекте единого недвижимого ко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к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/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</w:t>
            </w:r>
          </w:p>
        </w:tc>
      </w:tr>
      <w:tr>
        <w:trPr/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протяженность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произведенных достройках, капитальном ремонте, реконструкции, модернизации, сносе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* - сведения о зданиях, сооружениях, иных вещах, являющихся составляющими единого недвижимого комплекса, сведения о земельном участке, на котором расположено здание, сооружени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1.3. Помещения, машино-места и иные объекты, отнесенные законом к недвижимости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39"/>
        <w:gridCol w:w="938"/>
        <w:gridCol w:w="942"/>
        <w:gridCol w:w="677"/>
        <w:gridCol w:w="1080"/>
        <w:gridCol w:w="676"/>
        <w:gridCol w:w="946"/>
        <w:gridCol w:w="946"/>
        <w:gridCol w:w="811"/>
        <w:gridCol w:w="955"/>
        <w:gridCol w:w="676"/>
        <w:gridCol w:w="811"/>
        <w:gridCol w:w="1080"/>
        <w:gridCol w:w="1178"/>
        <w:gridCol w:w="845"/>
        <w:gridCol w:w="1123"/>
      </w:tblGrid>
      <w:tr>
        <w:trPr/>
        <w:tc>
          <w:tcPr>
            <w:tcW w:w="6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  <w:tc>
          <w:tcPr>
            <w:tcW w:w="1368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</w:tr>
      <w:tr>
        <w:trPr>
          <w:trHeight w:val="1972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 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ъекта учета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знач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е объекта учет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рес (место</w:t>
            </w:r>
          </w:p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ложение) объекта учета (с указанием кода ОКТМО)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8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дастро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й номер объекта учета (с датой присвое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)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здании, сооружении, в состав которого входит объект учета (кадастро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й номер, форма собствен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сти)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теле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*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основных характеристиках объекта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вентарный номер объекта учета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стои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сти объекта учет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изменениях объекта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уст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лице, в пользу которого установлены огран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(обременения)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248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456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тип объекта (жилое либо нежилое), площадь, этажность (подземная этажность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произведенных достройках, капитальном ремонте, реконструкции, модернизации, сносе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 xml:space="preserve">***** - сведения о зданиях, сооружениях, иных вещах, являющихся составляющими единого недвижимого комплекса, сведения о земельном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участке, на котором расположено здание, сооружение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1.4. Сведения о воздушных и морских судах, судах внутреннего плавания</w:t>
      </w:r>
    </w:p>
    <w:tbl>
      <w:tblPr>
        <w:tblW w:w="51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"/>
        <w:gridCol w:w="820"/>
        <w:gridCol w:w="951"/>
        <w:gridCol w:w="952"/>
        <w:gridCol w:w="817"/>
        <w:gridCol w:w="680"/>
        <w:gridCol w:w="961"/>
        <w:gridCol w:w="1227"/>
        <w:gridCol w:w="817"/>
        <w:gridCol w:w="1228"/>
        <w:gridCol w:w="954"/>
        <w:gridCol w:w="1091"/>
        <w:gridCol w:w="1094"/>
        <w:gridCol w:w="1361"/>
        <w:gridCol w:w="1089"/>
      </w:tblGrid>
      <w:tr>
        <w:trPr/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  <w:tc>
          <w:tcPr>
            <w:tcW w:w="13222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 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ъекта учета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знач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е объекта учета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рт (место) регистрации и или место (аэродром0 базирования ( с указанием ОКТМО)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гистрационный номер 9 с даты присвоения))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теле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*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основных характеристиках  суд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стои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сти судна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произведенных ремонтн, модернизации суд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уст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лице, в пользу которого установлены огран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(обременения)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248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56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left="360" w:right="160" w:hanging="0"/>
        <w:jc w:val="center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. Сведения о муниципальном движимом имуществе и ином имуществе, не относящемся к недвижимым и движимым вещам</w:t>
      </w:r>
    </w:p>
    <w:p>
      <w:pPr>
        <w:pStyle w:val="Normal"/>
        <w:shd w:fill="FFFFFF" w:val="clear"/>
        <w:spacing w:lineRule="auto" w:line="240" w:before="0" w:after="0"/>
        <w:ind w:left="360" w:right="160" w:hanging="0"/>
        <w:jc w:val="center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2.1. Сведения об акц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1319"/>
        <w:gridCol w:w="2151"/>
        <w:gridCol w:w="1602"/>
        <w:gridCol w:w="1472"/>
        <w:gridCol w:w="2407"/>
        <w:gridCol w:w="1736"/>
        <w:gridCol w:w="2005"/>
        <w:gridCol w:w="1477"/>
      </w:tblGrid>
      <w:tr>
        <w:trPr>
          <w:trHeight w:val="1381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 акционерном обществе (эмитенте)*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 акциях**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обла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ле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, на основании которого правообладателю принадлежит объект учета***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 установ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2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лице, в пользу которого установлены ограничения (обременения)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 ОКТМО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количество акций, регистрационные номера выпусков, номинальная стоимость акций, вид акций (обыкновенные или привилегированные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2.2. Сведения о долях (вкладах) в уставных (складочных) капиталах хозяйственных обществ и товарище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 ОКТМО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количество акций, регистрационные номера выпусков, номинальная стоимость акций, вид акций (обыкновенные или привилегированные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;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1364"/>
        <w:gridCol w:w="1480"/>
        <w:gridCol w:w="1912"/>
        <w:gridCol w:w="1498"/>
        <w:gridCol w:w="2049"/>
        <w:gridCol w:w="2185"/>
        <w:gridCol w:w="1638"/>
        <w:gridCol w:w="1906"/>
      </w:tblGrid>
      <w:tr>
        <w:trPr>
          <w:trHeight w:val="1907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хозяйственном обществе (товариществе)*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ля (вклад) в уставном (складочном) капитале хозяйственного общества, товарищества в процентах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обла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ле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, на основании которого правообладателю принадлежит объект учета***</w:t>
            </w:r>
          </w:p>
        </w:tc>
        <w:tc>
          <w:tcPr>
            <w:tcW w:w="2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 установ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лице, в пользу которого установлены ограничения (обременения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423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9</w:t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2.3. Сведения о движимом имуществе и ином имуществе, за исключением акций и долей (вкладов) в уставных (складочных) капиталах хозяйственных обществ и товариществ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"/>
        <w:gridCol w:w="1084"/>
        <w:gridCol w:w="1306"/>
        <w:gridCol w:w="1331"/>
        <w:gridCol w:w="2423"/>
        <w:gridCol w:w="1149"/>
        <w:gridCol w:w="2713"/>
        <w:gridCol w:w="1680"/>
        <w:gridCol w:w="2462"/>
        <w:gridCol w:w="1469"/>
      </w:tblGrid>
      <w:tr>
        <w:trPr>
          <w:trHeight w:val="2064" w:hRule="atLeast"/>
        </w:trPr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 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движимого имущества (иного имущества)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 объекте учета</w:t>
            </w:r>
          </w:p>
        </w:tc>
        <w:tc>
          <w:tcPr>
            <w:tcW w:w="2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обла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ле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 </w:t>
            </w:r>
          </w:p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 стоимости</w:t>
            </w:r>
          </w:p>
        </w:tc>
        <w:tc>
          <w:tcPr>
            <w:tcW w:w="2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, на основании которого правообладателю принадлежит объект учета**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 установ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2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лице, в пользу которого установлены ограничения (обременения)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578" w:hRule="atLeast"/>
        </w:trPr>
        <w:tc>
          <w:tcPr>
            <w:tcW w:w="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1.000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НИВА 212300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 201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.№ 110135030002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750,00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контракт от 27.04.2018г.№0163300007218000002-0125981-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44" w:hRule="atLeast"/>
        </w:trPr>
        <w:tc>
          <w:tcPr>
            <w:tcW w:w="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1.000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 200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.№ 1101053046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530,00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4244" w:hRule="atLeast"/>
        </w:trPr>
        <w:tc>
          <w:tcPr>
            <w:tcW w:w="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000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 №. 1101350400001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199,04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приема-передачи объектов НФА от 01.12.201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05" w:hRule="atLeast"/>
        </w:trPr>
        <w:tc>
          <w:tcPr>
            <w:tcW w:w="2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6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6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марка, модель, год выпуска, инвентарный номер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2.4. Сведения о долях в праве общей долевой собственности на объекты недвижимого и (или) движимого имуще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1166"/>
        <w:gridCol w:w="1279"/>
        <w:gridCol w:w="1096"/>
        <w:gridCol w:w="1521"/>
        <w:gridCol w:w="1379"/>
        <w:gridCol w:w="1804"/>
        <w:gridCol w:w="1398"/>
        <w:gridCol w:w="1522"/>
        <w:gridCol w:w="1378"/>
        <w:gridCol w:w="1507"/>
      </w:tblGrid>
      <w:tr>
        <w:trPr>
          <w:trHeight w:val="1907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 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мер доли в праве общей долевой собственности на объекты недвижимого и (или) движимого имущества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стоимости доли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участниках общей долевой собственности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обла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ле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, на основании которого правообладателю принадлежит объект учета**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объектах недвижимого и (или) движимого имущества, находящихся в общей долевой собственности 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установленных в отношении доли ограничениях (обременениях) 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лице, в пользу которого установлены ограничения (обременения)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включая полное наименование юридических лиц, включающих их организационно-правовую форму, или фамилию, имя и отчество (при наличии) физического лица, а также ИНН, КПП (для юридического лица), ОГРН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ОКТМО)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в том числе наименование такого имущества и его кадастровый номер (при наличии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Раздел 3. Сведения о лицах, обладающих правами на муниципальное имущество и сведениями о нем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124"/>
        <w:gridCol w:w="2737"/>
        <w:gridCol w:w="5260"/>
        <w:gridCol w:w="4348"/>
        <w:gridCol w:w="1961"/>
      </w:tblGrid>
      <w:tr>
        <w:trPr>
          <w:trHeight w:val="762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 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обладателях</w:t>
            </w:r>
          </w:p>
        </w:tc>
        <w:tc>
          <w:tcPr>
            <w:tcW w:w="5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естровый номер объектов учета, принадлежащих на соответствующем вещном праве</w:t>
            </w:r>
          </w:p>
        </w:tc>
        <w:tc>
          <w:tcPr>
            <w:tcW w:w="4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естровый номер объектов учета, вещные права на которые ограничены (обременены) в пользу правообладателя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406" w:hRule="atLeast"/>
        </w:trPr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4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01.0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юридического лица №000645901 от 13.12.2005</w:t>
            </w:r>
          </w:p>
        </w:tc>
        <w:tc>
          <w:tcPr>
            <w:tcW w:w="4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юридического лица №000645901 от 13.12.200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01.0002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т депутатов Михейковского сельского поселения Ярцевского района Смоленской областиИНН 6727015709 КПП 672701001 ОГРН 10567151659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юридического лица №000645991 от 31.10.2005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юридического лица №000645991 от 31.10.20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04.000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6727032461 КПП 672701001 ОГРН 1186733023377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Администрации Михейковского сельского поселения Ярцевского района Смоленской области от 13.1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Администрации Михейковского сельского поселения Ярцевского района Смоленской области от 13.1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43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4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ind w:left="360" w:hanging="0"/>
        <w:jc w:val="center"/>
        <w:rPr>
          <w:color w:val="212529"/>
        </w:rPr>
      </w:pPr>
      <w:r>
        <w:rPr>
          <w:color w:val="212529"/>
        </w:rPr>
        <w:br/>
        <w:br/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стоящее постановление подлежит официальному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чатном средстве массовой информации органов местного самоуправления Михейковского сельского поселения Ярцевского района Смоленской области «СЕЛЬСКИЕ ВЕСТИ» </w:t>
      </w:r>
      <w:r>
        <w:rPr>
          <w:rFonts w:cs="Times New Roman" w:ascii="Times New Roman" w:hAnsi="Times New Roman"/>
          <w:sz w:val="28"/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yarcevo.admin-smolensk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йк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цевского района Смоленской области:                               Н.И. Киселев</w:t>
      </w:r>
    </w:p>
    <w:p>
      <w:pPr>
        <w:pStyle w:val="Style16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left="360" w:hanging="0"/>
        <w:jc w:val="center"/>
        <w:rPr/>
      </w:pPr>
      <w:r>
        <w:rPr/>
      </w:r>
    </w:p>
    <w:p>
      <w:pPr>
        <w:pStyle w:val="Style16"/>
        <w:spacing w:before="0" w:after="0"/>
        <w:ind w:left="360" w:hanging="0"/>
        <w:jc w:val="center"/>
        <w:rPr/>
      </w:pPr>
      <w:r>
        <w:rPr/>
      </w:r>
    </w:p>
    <w:p>
      <w:pPr>
        <w:pStyle w:val="Style16"/>
        <w:spacing w:before="0" w:after="0"/>
        <w:ind w:left="360" w:hanging="0"/>
        <w:jc w:val="center"/>
        <w:rPr/>
      </w:pPr>
      <w:r>
        <w:rPr/>
      </w:r>
    </w:p>
    <w:p>
      <w:pPr>
        <w:pStyle w:val="Style16"/>
        <w:spacing w:before="0" w:after="0"/>
        <w:ind w:left="360" w:hanging="0"/>
        <w:jc w:val="center"/>
        <w:rPr/>
      </w:pPr>
      <w:r>
        <w:rPr/>
      </w:r>
    </w:p>
    <w:p>
      <w:pPr>
        <w:pStyle w:val="Style16"/>
        <w:spacing w:before="0" w:after="0"/>
        <w:ind w:left="36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852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852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852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color w:val="000000"/>
      <w:sz w:val="29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ashaindex">
    <w:name w:val="masha_index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yarcevo.admin-smolensk.ru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17:00Z</dcterms:created>
  <dc:creator>Mihozavr</dc:creator>
  <dc:description/>
  <dc:language>en-US</dc:language>
  <cp:lastModifiedBy>Ноут</cp:lastModifiedBy>
  <dcterms:modified xsi:type="dcterms:W3CDTF">2024-11-01T09:17:00Z</dcterms:modified>
  <cp:revision>2</cp:revision>
  <dc:subject/>
  <dc:title/>
</cp:coreProperties>
</file>