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318135</wp:posOffset>
            </wp:positionV>
            <wp:extent cx="694690" cy="633730"/>
            <wp:effectExtent l="0" t="0" r="0" b="0"/>
            <wp:wrapTight wrapText="bothSides">
              <wp:wrapPolygon edited="0">
                <wp:start x="8874" y="0"/>
                <wp:lineTo x="2887" y="2522"/>
                <wp:lineTo x="1176" y="6448"/>
                <wp:lineTo x="2353" y="10372"/>
                <wp:lineTo x="-533" y="16166"/>
                <wp:lineTo x="-533" y="20091"/>
                <wp:lineTo x="1710" y="20745"/>
                <wp:lineTo x="18925" y="20745"/>
                <wp:lineTo x="21278" y="20745"/>
                <wp:lineTo x="21278" y="16166"/>
                <wp:lineTo x="19460" y="10372"/>
                <wp:lineTo x="21278" y="9064"/>
                <wp:lineTo x="20102" y="2522"/>
                <wp:lineTo x="12404" y="0"/>
                <wp:lineTo x="88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ЕЙКО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 РАЙОНА  СМОЛЕНСКОЙ 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декабря 2024  года                                     №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2125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12529" stroked="f" o:allowincell="f" style="position:absolute;margin-left:0pt;margin-top:-0.1pt;width:0pt;height:0pt;mso-wrap-style:none;v-text-anchor:middle;mso-position-vertical:top">
                <v:fill o:detectmouseclick="t" type="solid" color2="#dedad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 утверждении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right="3969" w:hanging="0"/>
        <w:rPr>
          <w:rFonts w:ascii="Times New Roman" w:hAnsi="Times New Roman" w:eastAsia="Times New Roman" w:cs="Times New Roman"/>
          <w:bCs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Министерством юстиции Российской Федерации 01 декабря 2023 года, регистрационный номер № 76239)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Михейковского сельского поселения Ярцевского района Смоленской области от 08.10.2024г. №34 «</w:t>
      </w:r>
      <w:r>
        <w:rPr>
          <w:rFonts w:eastAsia="Times New Roman" w:cs="Times New Roman" w:ascii="Times New Roman" w:hAnsi="Times New Roman"/>
          <w:bCs/>
          <w:color w:val="212529"/>
          <w:sz w:val="28"/>
          <w:szCs w:val="28"/>
          <w:lang w:eastAsia="ru-RU"/>
        </w:rPr>
        <w:t>Об утверждении Порядка ведения реестров муниципального имущества, находящегося в собственности муниципального образования Михейк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 Михейковского сельского поселения Ярцевского района Смолен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муниципального имущества Михейковского сельского поселения Ярце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540" w:after="0"/>
        <w:ind w:right="159" w:hanging="0"/>
        <w:jc w:val="center"/>
        <w:rPr>
          <w:rFonts w:eastAsia="Times New Roman"/>
          <w:b/>
          <w:b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Реестр муниципального имущества муниципального образования 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eastAsia="ru-RU"/>
        </w:rPr>
        <w:t>Михейковского сельского поселения  Ярцевского района Смоленской области на 02.12.2024 года</w:t>
      </w:r>
    </w:p>
    <w:p>
      <w:pPr>
        <w:pStyle w:val="Normal"/>
        <w:shd w:fill="FFFFFF" w:val="clear"/>
        <w:spacing w:lineRule="auto" w:line="240" w:before="0" w:after="0"/>
        <w:ind w:right="160" w:hanging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Сведения о муниципальном недвижимом имуществе</w:t>
      </w:r>
    </w:p>
    <w:p>
      <w:pPr>
        <w:pStyle w:val="Normal"/>
        <w:shd w:fill="FFFFFF" w:val="clear"/>
        <w:spacing w:lineRule="auto" w:line="240" w:before="0" w:after="60"/>
        <w:ind w:right="160" w:hanging="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1. Земельные участки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74"/>
        <w:gridCol w:w="974"/>
        <w:gridCol w:w="1672"/>
        <w:gridCol w:w="1252"/>
        <w:gridCol w:w="2086"/>
        <w:gridCol w:w="1530"/>
        <w:gridCol w:w="1252"/>
        <w:gridCol w:w="1251"/>
        <w:gridCol w:w="699"/>
        <w:gridCol w:w="695"/>
        <w:gridCol w:w="1673"/>
        <w:gridCol w:w="1459"/>
      </w:tblGrid>
      <w:tr>
        <w:trPr>
          <w:trHeight w:val="2551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земельного участка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109" w:right="-12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указанием ОКТМО)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с датой присвоения)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а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дателе* 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*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земельного участка***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стоимости земельного участк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ом улучшении земельного участк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земельного участка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лице, в пользу которого установлены ограниче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 (при необходимости)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078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Михейково, пер.Школьный, 4-б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53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860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Нагорная, 21-б  ОКТМО 66658435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5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05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084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ртезианской скважи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Чистая, ул. Новая, 12 ОКТМО 6665843514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80101: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853811 19.10.20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, под артезианской скважи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144,8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, ул. Центральная, д.21 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589,6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административное здани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Советская, д.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15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.2014г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42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зданием котельной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39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зданием котельно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54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000 м северо-восточнее д. Скачихино ОКТМО 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йцевског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6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00,7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200 м севернее д. Скачихино ОКТМО 66658435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2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6727015956КПП 672701001 ОГРН 1056715169686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5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0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658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Зайцевское с/п, в 1500 м восточнее д. Зайцево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057  16.06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09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512,1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, ул. Заречная, 1-А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8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 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7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92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738,6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 д. Приселье, ул. Озерная, 1-А ОКТМО 666584351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70101:2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айцевского сельского поселения Ярцевского района Смоленской области ИНН 6727015956 КПП 672701001 ОГРН 10567151696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167436   03.07.201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6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454,8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в районе д. Холм ОКТМО 6665843513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401:1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399 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57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ладбищ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8133,8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кладбищем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Скачково, ул. Горная, 8 ОКТМО 6665843512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40101: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права 67-АВ 030599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 под кладбищ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3684,4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2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Молодежн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8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ентр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85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8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Тру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2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иска из ЕГРН: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1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Школьная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05:0350101:3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6.2018г.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753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пер. Сад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59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Цветоч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ип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1.06.2018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ул. Луговая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30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2.06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6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  ул. Заречн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60101:21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8.2018г.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42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Родник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00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Лес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40101:14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Шишкино. ул. Сад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4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15.08.2018г 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5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Колковичи. ул. Луговая ОКТМО 666584351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96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5.08.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2.202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3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оселений (земли населенных пунктов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д. Зайцево земли сельхоз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00000:10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9.03.2022г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00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охозяйственное производство для ведения крестьянского хозяйств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097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 аренды земельного участка №1 от 01.03.2022 года с ООО «ТОРА-АГРО» ИНН/КПП 6732110757/672701001 ОГРН 115673301461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/п, в 360м северо-восточнее д. Бочарник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60301:21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0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2034 от 30.11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промышленности, энергетики, транспорта, связи, радиовещания,телевидения,информатики, земли для обеспечения космической деятельности, земли обороны, безопасности и земли специального назначения ритуальная деятельность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27,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Скачихино, в районе ул. Тополиная д. 2а  ОКТ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65843512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803:1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3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.00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Колковичи, ул. Родниковая д 33 ОКТМО 666584351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702:16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1.00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Михейковское сельское поселение  д. Шишкино, ул. Лесная  д. 1а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1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791,7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Шишкино, ОКТМО 666584351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030601:42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46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Цветочная д. 6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2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 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88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188,4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 ул. Садовая  д. 3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1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(артскважина, водонапорная башня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920,4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северо -восточнее  ул. Луговая  д. 7,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0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14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Луговая  д.1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5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Садовая д.8 ОКТМО 66658435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Центральная д.18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1:438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2 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Зайцево, в районе,  ул. Молодежная д.3 ОКТМО 6665843511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3501001:43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3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23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31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2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9.04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7от 21.03.2022 года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6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0,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Мира  д.35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4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24 от 24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12,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Зеленая  д.28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2:64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2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8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67,3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ул. Лесная  д.4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6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08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399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22,8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,  Школьный пер.  д. 2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1:887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11.04.2022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400 от 21.03.2022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 (под размещение площадки сбора ТКО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7,8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0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оленская область, Ярцевский район, Михейковское сельское поселение  д. Михейково, в районе  ул. Молодежная  ОКТМО 6665843510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:25:06901001:90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из ЕГРН: от 23.03.2023г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 Администрации МО «Ярцевский район» Смоленской области № 0298 от 03.03.2023 го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8"/>
          <w:szCs w:val="1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 (далее - сведения о правообладател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лощадь, категория земель, вид разрешенного использования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включая полное наименование юридического лица, включающее его организационно-правовую форму, или фамилию, имя и отчество (при наличии) физического лица, а также ИНН, КПП (для юридического лица), ОГРН (для юридического лица), адрес в пределах места нахождения (для юридических лиц), адрес регистрации по месту жительства (месту пребывания) (для физических лиц) (с указанием кода ОКТМО) (далее - сведения о лице, в пользу которого установлены ограничения (обременения).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 Здания, сооружения, объекты незавершенного строительства, единые недвижимые комплексы и иные объекты, кроме автомобильных дорог, отнесенные законом к недвижимости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783"/>
        <w:gridCol w:w="631"/>
        <w:gridCol w:w="848"/>
        <w:gridCol w:w="846"/>
        <w:gridCol w:w="1173"/>
        <w:gridCol w:w="848"/>
        <w:gridCol w:w="836"/>
        <w:gridCol w:w="836"/>
        <w:gridCol w:w="1428"/>
        <w:gridCol w:w="707"/>
        <w:gridCol w:w="658"/>
        <w:gridCol w:w="844"/>
        <w:gridCol w:w="424"/>
        <w:gridCol w:w="705"/>
        <w:gridCol w:w="1599"/>
        <w:gridCol w:w="1128"/>
        <w:gridCol w:w="939"/>
      </w:tblGrid>
      <w:tr>
        <w:trPr>
          <w:trHeight w:val="1907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349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Советская, д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4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г.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2: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.0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8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еме-передаче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067616 от 25.02.2014г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8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3463,2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, д.2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350101:22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4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,2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355,8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, 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</w:rPr>
              <w:t>01.12.2017г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97,4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рай администраци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около д.6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шества от 01.11.2008г.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21004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8713,70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.000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тельна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вка тепловой энергии потребителя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Молодежная, д.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690101:3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8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0889 11.04.20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Администрация Смоленской области №554 от 14.10.2008г Акт о приеме-передачи имущества от 01.11.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94245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5,9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дноэтажное зда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79340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 зданием котельн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 б/н от 30.12.2014 года с ООО «Смоленская региональная тепловая компания «Смоленскрегионтеплоэнерго» 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женияем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веро-восточнее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Луговая д. 7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60350101: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6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требления  населения 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164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пер.Школьный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65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10 от 19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4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50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Михейково, ул. Нагорн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-б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90101: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5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2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370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Чистая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,ул. Новая 12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:25:0680101: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67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аспоряжение 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7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Артсква-ж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764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ая область, Ярцевский район, д. Скачих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районе  ул. Тополиная 2а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2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803:1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.04.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5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53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Колкови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Родни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  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702: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.04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4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7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35,2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 водонапорная башня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1086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Лесная 1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0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295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артскважина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Шиш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4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2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030601: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3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9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226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Цветочная д.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2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476,7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сква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39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рн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итьевого и хозяйств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но-быт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Зай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адовая д.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60350101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8.04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0321 от 18.03.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484,8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мунальное обслуживание- повысительные водопроводные насосные станции, водонапорные башни, водомерные узлы, водозаборные скважины (водонапорная башня,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9.10.2013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53 от 09.10.20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Администрации МО «Ярцевский район» Смоленской области №1712 от 09.10.201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10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ельская Нов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.09.2014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о приеме-передачи здания (соору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0035 от 30.09.2014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поряжение Администрации МО «Ярцевский район» Смоленской области №504-р от 30.09.2014г «О передаче имущества в собственность сельских поселений ярцевского района Смолен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560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7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2.0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ору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Шахтный колодец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итьев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енияея,  водоп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ребления 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моленская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КТМО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ежилое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57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Цветочная, д.29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3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ключен из реестра на основании договора о бесплатной передаче в собственность, от 02.03.1995г. свидетельства о праве на наследство по закону от 31.01.2003г. 67 АА 002661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 ул. Липовая, д.20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350101:2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3000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1589,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.Ярцево, ул. Школьная, д.16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в.8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10601:964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12.201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государственной регистрации права 67-АБ8873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 05.12.20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11007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9658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65 лет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ября, д.3,кв.2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57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4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6530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угов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1, кв. 3, 4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84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,5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,8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0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0155,2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4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1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кт о приме-передаче имущества от 01.11.2008 г.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594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ключен из реестра муниципального имущества  в связи с приватизацией  выписка из ЕГРН от 28.10.2024 года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5, кв. 3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3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2700,3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32, кв. 2, 5, 8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5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7,6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1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7955,72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Юбилей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8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56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,0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63012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2191,2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Лес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10, кв. 5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1,3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03.0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он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,23, кв. 1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90102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2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.12.20008г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становление Главы МО Михейковского сельского поселения Ярцевского района Смоленской области от 24.12.2008  № 55«О приеме имущ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о приме-передаче имущества от 01.11.2008 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,1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11005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284,99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9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1496,53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40000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940,1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1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руж-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ое  освещ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и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вещение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03.2023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выполненных работ №1 от 14.03.2023г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6052023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4029,6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2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ени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строй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гра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рткважины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.12.2016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05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9084,96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430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066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3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66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Чист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4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 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2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2208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ая сеть для жиль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621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водн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50000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97345,04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питьевого снаб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г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0000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53543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наружного водопровод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л. Речн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5.09.2015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19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0664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3.0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опро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стройство водо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к зд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дмин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ци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.07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13108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999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96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91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6727032461 КПП 672701001 ОГРН 118673302337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поряжение №10-р от 18.02.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О передаче имущества в хозяйственное ведение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9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Зайцево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1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.12.2017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 приема-передачи объектов НФА от 01.12.20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3406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60167,78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4.0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анали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ационные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чистные сооруж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1.12.20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83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6157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5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Тепловые 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. Мизхейково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625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:0690101: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40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.09.2013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видетельство о государственной регистрации права 6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Б 942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Михейковского сельского поселения Ярцевского района Смоленской области №31-ад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 07.09.2010г. 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становление Главы МО Михейковского сельского поселения Ярцевского района Смоленской области №2 от 05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 приеме имущ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Решение Ярцевского районного совета депутатов  №145 от 30.12.2005 « О безвозмездной передаче имущества муниципального образования «Ярцевский район»Смоленской области в собственность мо Михейковского сельского поселения Ярцев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кт приема-передачи от 10.08.2010г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000077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583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Договор аренды муниципального имущества №б/н  от 30.12.201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ОО «Смоленская региональная теплоэнергетическая компания «Смоленскрегионтнплоэнерго»</w:t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ра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дел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. Мизхейков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л Речная, Набережная,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КТМО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1036063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4802,0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3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6.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ети газоп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овод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азопровод низкого давл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еспече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проживания населения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моленская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ласть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Ярцевский 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66584351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259 от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11.2019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ихейковское сельское поселение Ярц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6727015709 КПП 672701001 ОГРН 1056715165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ыписка из ЕГРН </w:t>
            </w:r>
          </w:p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7:25:0350101:259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.11.2019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0851040000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555791,67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Михейковского сельского поселения Ярцевского района Смоленской области ИНН6727015988 КПП 672701001 ОГРН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14"/>
          <w:szCs w:val="1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протяженност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2.2 Автомобильные дорог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24"/>
        <w:gridCol w:w="821"/>
        <w:gridCol w:w="820"/>
        <w:gridCol w:w="821"/>
        <w:gridCol w:w="820"/>
        <w:gridCol w:w="820"/>
        <w:gridCol w:w="816"/>
        <w:gridCol w:w="817"/>
        <w:gridCol w:w="816"/>
        <w:gridCol w:w="817"/>
        <w:gridCol w:w="816"/>
        <w:gridCol w:w="817"/>
        <w:gridCol w:w="816"/>
        <w:gridCol w:w="817"/>
        <w:gridCol w:w="816"/>
        <w:gridCol w:w="817"/>
        <w:gridCol w:w="817"/>
      </w:tblGrid>
      <w:tr>
        <w:trPr>
          <w:trHeight w:val="190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</w:t>
            </w:r>
          </w:p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ение) объекта учета (с указанием кода ОКТМО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емельном участке, на котором расположен объект учета (кадастро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, площадь)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объекте единого недвижимого ко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протяженность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* -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3. Помещения, машино-места и иные объекты, отнесенные законом к недвижимости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39"/>
        <w:gridCol w:w="938"/>
        <w:gridCol w:w="942"/>
        <w:gridCol w:w="677"/>
        <w:gridCol w:w="1080"/>
        <w:gridCol w:w="676"/>
        <w:gridCol w:w="946"/>
        <w:gridCol w:w="946"/>
        <w:gridCol w:w="811"/>
        <w:gridCol w:w="955"/>
        <w:gridCol w:w="676"/>
        <w:gridCol w:w="811"/>
        <w:gridCol w:w="1080"/>
        <w:gridCol w:w="1178"/>
        <w:gridCol w:w="845"/>
        <w:gridCol w:w="1123"/>
      </w:tblGrid>
      <w:tr>
        <w:trPr/>
        <w:tc>
          <w:tcPr>
            <w:tcW w:w="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68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 (место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ожение) объекта учета (с указанием кода ОКТМО)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астро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 объекта учета (с датой присвое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здании, сооружении, в состав которого входит объект учета (кадастро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й номер, форма собствен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сти)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вентарный номер объекта учета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объекта уче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изменениях объекта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тип объекта (жилое либо нежилое), площадь, этажность (подземная этажность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произведенных достройках, капитальном ремонте, реконструкции, модернизации, сносе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 xml:space="preserve">***** - сведения о зданиях, сооружениях, иных вещах, являющихся составляющими единого недвижимого комплекса, сведения о земельном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участке, на котором расположено здание, сооружение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1.4. Сведения о воздушных и морских судах, судах внутреннего плавания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820"/>
        <w:gridCol w:w="951"/>
        <w:gridCol w:w="952"/>
        <w:gridCol w:w="817"/>
        <w:gridCol w:w="680"/>
        <w:gridCol w:w="961"/>
        <w:gridCol w:w="1227"/>
        <w:gridCol w:w="817"/>
        <w:gridCol w:w="1228"/>
        <w:gridCol w:w="954"/>
        <w:gridCol w:w="1091"/>
        <w:gridCol w:w="1094"/>
        <w:gridCol w:w="1361"/>
        <w:gridCol w:w="1089"/>
      </w:tblGrid>
      <w:tr>
        <w:trPr/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13222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 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кта учета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знач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е объекта учет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рт (место) регистрации и или место (аэродром0 базирования ( с указанием ОКТМО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страционный номер 9 с даты присвоения)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</w:t>
            </w:r>
          </w:p>
          <w:p>
            <w:pPr>
              <w:pStyle w:val="Normal"/>
              <w:spacing w:lineRule="auto" w:line="240" w:before="0" w:after="0"/>
              <w:ind w:left="-84" w:right="-4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еле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*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сновных характеристиках 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стои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сти судна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произведенных ремонтн, модернизации су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б уст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47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о лице, в пользу которого установлены огран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ия (обременения)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248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12529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212529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Сведения о муниципальном движимом имуществе и ином имуществе, не относящемся к недвижимым и движимым вещам</w:t>
      </w:r>
    </w:p>
    <w:p>
      <w:pPr>
        <w:pStyle w:val="Normal"/>
        <w:shd w:fill="FFFFFF" w:val="clear"/>
        <w:spacing w:lineRule="auto" w:line="240" w:before="0" w:after="0"/>
        <w:ind w:left="360" w:right="160" w:hanging="0"/>
        <w:jc w:val="center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1. Сведения об ак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1319"/>
        <w:gridCol w:w="2151"/>
        <w:gridCol w:w="1602"/>
        <w:gridCol w:w="1472"/>
        <w:gridCol w:w="2407"/>
        <w:gridCol w:w="1736"/>
        <w:gridCol w:w="2005"/>
        <w:gridCol w:w="1477"/>
      </w:tblGrid>
      <w:tr>
        <w:trPr>
          <w:trHeight w:val="1381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онерном обществе (эмитенте)*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акциях**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2. Сведения о долях (вкладах) в уставных (складочных) капиталах хозяйственных обществ и товарище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ОКТМО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364"/>
        <w:gridCol w:w="1480"/>
        <w:gridCol w:w="1912"/>
        <w:gridCol w:w="1498"/>
        <w:gridCol w:w="2049"/>
        <w:gridCol w:w="2185"/>
        <w:gridCol w:w="1638"/>
        <w:gridCol w:w="1906"/>
      </w:tblGrid>
      <w:tr>
        <w:trPr>
          <w:trHeight w:val="190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хозяйственном обществе (товариществе)*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я (вклад) в уставном (складочном) капитале хозяйственного общества, товарищества в процентах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*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3.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084"/>
        <w:gridCol w:w="1306"/>
        <w:gridCol w:w="1331"/>
        <w:gridCol w:w="2423"/>
        <w:gridCol w:w="1149"/>
        <w:gridCol w:w="2713"/>
        <w:gridCol w:w="1680"/>
        <w:gridCol w:w="2462"/>
        <w:gridCol w:w="1469"/>
      </w:tblGrid>
      <w:tr>
        <w:trPr>
          <w:trHeight w:val="2064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вижимого имущества (иного имущества)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объекте учета</w:t>
            </w:r>
          </w:p>
        </w:tc>
        <w:tc>
          <w:tcPr>
            <w:tcW w:w="2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 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 стоимости</w:t>
            </w:r>
          </w:p>
        </w:tc>
        <w:tc>
          <w:tcPr>
            <w:tcW w:w="2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 установленных ограничениях (обременениях)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578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35030002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5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контракт от 27.04.2018г.№0163300007218000002-0125981-0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1.000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 200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.№ 1101053046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30,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каз департамента имущественных отношений Смоленской области №725 от 27.08.2008г.,»О передаче объектов государственной собственности Смоленской области в собственность муниципальных образований Смоленской области»</w:t>
            </w:r>
          </w:p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т приемки-передачи , Акт приемки- передачи автомобиля ВАЗ 2107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244" w:hRule="atLeas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00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 №. 1101350400001</w:t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199,04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Совета депутатов Михейковского сельского поселения Ярцевского района Смоленской области от 17.10.2017 г. №12 «О реорганизации Администрации Зайцевского сельского поселения Ярцевского района Смоленской области, Администрации Михейковского сельского поселения Ярцевского района Смоленской области в форме присоединения к Администрации Михейковского сельского поселения Ярцевского района Смоленской области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приема-передачи объектов НФА от 01.12.201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марка, модель, год выпуска, инвентарный номер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Подраздел 2.4. Сведения о долях в праве общей долевой собственности на объекты недвижимого и (или) движимого имущ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1166"/>
        <w:gridCol w:w="1279"/>
        <w:gridCol w:w="1096"/>
        <w:gridCol w:w="1521"/>
        <w:gridCol w:w="1379"/>
        <w:gridCol w:w="1804"/>
        <w:gridCol w:w="1398"/>
        <w:gridCol w:w="1522"/>
        <w:gridCol w:w="1378"/>
        <w:gridCol w:w="1507"/>
      </w:tblGrid>
      <w:tr>
        <w:trPr>
          <w:trHeight w:val="190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мер доли в праве общей долевой собственности на объекты недвижимого и (или) движимого имущества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стоимости доли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частниках общей долевой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ле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вещного права, на основании которого правообладателю принадлежит объект учета**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объектах недвижимого и (или) движимого имущества, находящихся в общей долевой собственности 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установленных в отношении доли ограничениях (обременениях) </w:t>
            </w:r>
          </w:p>
          <w:p>
            <w:pPr>
              <w:pStyle w:val="Normal"/>
              <w:spacing w:lineRule="auto" w:line="240" w:before="0" w:after="0"/>
              <w:ind w:left="-18" w:right="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 лице, в пользу которого установлены ограничения (обременения)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7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right="-62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 -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 -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 - в том числе наименование такого имущества и его кадастровый номер (при наличии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  <w:t>**** -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3"/>
          <w:szCs w:val="23"/>
          <w:lang w:eastAsia="ru-RU"/>
        </w:rPr>
        <w:t>Раздел 3. Сведения о лицах, обладающих правами на муниципальное имущество и сведениями о нем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124"/>
        <w:gridCol w:w="2737"/>
        <w:gridCol w:w="5260"/>
        <w:gridCol w:w="4348"/>
        <w:gridCol w:w="1961"/>
      </w:tblGrid>
      <w:tr>
        <w:trPr>
          <w:trHeight w:val="762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6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 правообладателях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принадлежащих на соответствующем вещном праве</w:t>
            </w:r>
          </w:p>
        </w:tc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естровый номер объектов учета, вещные права на которые ограничены (обременены) в пользу правообладателя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свед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при необходимости)</w:t>
            </w:r>
          </w:p>
        </w:tc>
      </w:tr>
      <w:tr>
        <w:trPr>
          <w:trHeight w:val="406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Михейковского сельского поселения Ярцевского района Смоленской области ИНН6727015988 КПП 672701001 ОГРН1056715169675</w:t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01 от 13.12.200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1.000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 депутатов Михейковского сельского поселения Ярцевского района Смоленской областиИНН 6727015709 КПП 672701001 ОГРН 10567151659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МО 6665843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991 от 31.10.20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04.000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унитарное предприятие Михейковского сельского поселения Ярцевского района Смоленской области «Михейково» (МУП «Михейково»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727032461 КПП 672701001 ОГРН 1186733023377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Администрации Михейковского сельского поселения Ярцевского района Смоленской области от 13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08" w:hanging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4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360" w:hanging="0"/>
        <w:jc w:val="center"/>
        <w:rPr>
          <w:color w:val="212529"/>
        </w:rPr>
      </w:pPr>
      <w:r>
        <w:rPr>
          <w:color w:val="212529"/>
        </w:rPr>
        <w:br/>
        <w:br/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     Н.И. Киселев</w:t>
      </w:r>
    </w:p>
    <w:p>
      <w:pPr>
        <w:pStyle w:val="Style16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  <w:sz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ashaindex">
    <w:name w:val="masha_index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18:00Z</dcterms:created>
  <dc:creator>Mihozavr</dc:creator>
  <dc:description/>
  <dc:language>en-US</dc:language>
  <cp:lastModifiedBy>Ноут</cp:lastModifiedBy>
  <dcterms:modified xsi:type="dcterms:W3CDTF">2024-12-02T08:18:00Z</dcterms:modified>
  <cp:revision>2</cp:revision>
  <dc:subject/>
  <dc:title/>
</cp:coreProperties>
</file>