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5" w:leader="none"/>
          <w:tab w:val="center" w:pos="4819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  <w:lang w:val="en-US" w:eastAsia="en-US"/>
        </w:rPr>
        <w:drawing>
          <wp:inline distT="0" distB="0" distL="0" distR="0">
            <wp:extent cx="581660" cy="661670"/>
            <wp:effectExtent l="0" t="0" r="0" b="0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0"/>
          <w:lang w:val="en-US"/>
        </w:rPr>
      </w:r>
      <w:bookmarkStart w:id="0" w:name="_970302034"/>
      <w:bookmarkStart w:id="1" w:name="_970302034"/>
      <w:bookmarkEnd w:id="1"/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МИХЕЙКОВСКОГО СЕЛЬСКОГО ПОСЕЛЕНИ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  <w:highlight w:val="red"/>
        </w:rPr>
      </w:pPr>
      <w:r>
        <w:rPr>
          <w:rFonts w:cs="Times New Roman"/>
          <w:b/>
          <w:i/>
          <w:spacing w:val="20"/>
          <w:sz w:val="28"/>
          <w:szCs w:val="28"/>
          <w:highlight w:val="red"/>
        </w:rPr>
      </w:r>
    </w:p>
    <w:p>
      <w:pPr>
        <w:pStyle w:val="List"/>
        <w:rPr>
          <w:sz w:val="28"/>
        </w:rPr>
      </w:pPr>
      <w:r>
        <w:rPr>
          <w:sz w:val="28"/>
        </w:rPr>
        <w:t>от   12 марта 2019 года                                                                                 № 19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65"/>
      </w:tblGrid>
      <w:tr>
        <w:trPr/>
        <w:tc>
          <w:tcPr>
            <w:tcW w:w="6062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ихейковского сельского поселения Ярцевского района Смоленской области от 27.02.2019 №16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texttopleveltextcentertext"/>
        <w:shd w:fill="FFFFFF" w:val="clear"/>
        <w:spacing w:lineRule="atLeast" w:line="288" w:before="0" w:after="0"/>
        <w:jc w:val="both"/>
        <w:textAlignment w:val="baseline"/>
        <w:rPr/>
      </w:pPr>
      <w:r>
        <w:rPr>
          <w:sz w:val="28"/>
          <w:szCs w:val="28"/>
        </w:rPr>
        <w:tab/>
        <w:t xml:space="preserve">В соответствии с  пунктом 3 постановления Правительства Российской Федерации от 31 августа 2018 года №1039 «Об утверждении Правил обустройства мест (площадок) накопления твердых коммунальных отходов и ведения их реестра», </w:t>
      </w:r>
    </w:p>
    <w:p>
      <w:pPr>
        <w:pStyle w:val="Headertexttopleveltextcentertext"/>
        <w:shd w:fill="FFFFFF" w:val="clear"/>
        <w:spacing w:lineRule="atLeast" w:line="28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ция Михейковского сельского поселения Ярцевского района Смоленской области п о с т а н о в л я е т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нести изменения в  реестр мест (площадок) накопления твердых коммунальных отходов на территории Михейковского сельского поселения Ярцевского района Смоленской области, утвержденного постановлением Администрации Михейковского сельского поселения Ярцевского района №16 от 27.02.2019 следующие изменения: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зложив приложение в  следующей редакции:</w:t>
      </w:r>
    </w:p>
    <w:p>
      <w:pPr>
        <w:pStyle w:val="Normal"/>
        <w:tabs>
          <w:tab w:val="clear" w:pos="720"/>
          <w:tab w:val="left" w:pos="742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268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нахождении мест (площадок) накопления Т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технических характеристиках мест (площадок) накопления Т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собственниках мест (площадок) накопления ТК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б источниках образования ТК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Ярцев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ихейково,</w:t>
            </w:r>
          </w:p>
          <w:p>
            <w:pPr>
              <w:pStyle w:val="Normal"/>
              <w:ind w:left="-108" w:right="-219" w:hanging="0"/>
              <w:rPr/>
            </w:pPr>
            <w:r>
              <w:rPr>
                <w:sz w:val="22"/>
                <w:szCs w:val="22"/>
              </w:rPr>
              <w:t>пер. Цветочный, д.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ая площадка  1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 твердого покрытия и огра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ункер  8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хей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567151696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моленская область, Ярцевский район, д. Михейково,</w:t>
            </w:r>
          </w:p>
          <w:p>
            <w:pPr>
              <w:pStyle w:val="Normal"/>
              <w:ind w:right="3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 Цветочный, д.1-10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Школьный, д.1-10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Ярцевский район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 Михейково, ул. 65 лет Октябр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ая площадка  1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 твердого покрытия и огра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ункер  8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хей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151696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енская область, Ярцевский район, д. Михейково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Сельская Новь, д.1-13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л. Юбилейная, д.1;3;4;6;8;10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Луговая, д.1;3;5;7;9;11;13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65 лет Октября, д.1-4;6;8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оленская область, Ярцевский район, д. Михейково, ул. Молодежна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ая площадка  1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 твердого покрытия и огра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ункер  8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хей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151696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енская область, Ярцевский район, д. Михейк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Молодежная, д.1-6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/>
            </w:pPr>
            <w:r>
              <w:rPr>
                <w:sz w:val="22"/>
                <w:szCs w:val="22"/>
              </w:rPr>
              <w:t>Смоленская область, Ярцевский район, д. Михейково, ул. Садовая,  д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ая площадка  1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 твердого покрытия и огра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ункер  8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хей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567151696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оленская область, Ярцевский район, д. Михейково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д.1-4; 4а; 5; 5а; 6; 7; 7а; 8-10; 10а; 12-14; 16; 18; 20; 22;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оленская область, Ярцевский район, д. Михейково, ул. Лесная, 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ая площадка  1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 твердого покрытия и огра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ункер  8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хей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151696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енская область, Ярцевский район, д. Михейково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Лесная, д.1-12; 12а;13;14; 16;18а;20;21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11;13;15;17;23;25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Ярцевский район, д. Михейково, ул. Мира, около д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ая площадка  1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 твердого покрытия и огра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ункер  8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хей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151696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оленская область, Ярцевский район, д. Михейково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д.1-27; 29;31;33;35; 37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еленая, д.12;14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оветская, д.2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оленская область, Ярцевский район, д. Михейково, ул. Зеленая, д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ая площадка  1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 твердого покрытия и огра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ункер  8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хей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151696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енская область, Ярцевский район, д. Михейково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еленая, д.1;2;4;6;8;10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Советская, д.2;4;6;8;10;12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оленская область, Ярцевский район, д. Михейково, ул. Зеленая,  д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ая площадка  1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 твердого покрытия и огра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ункер  8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хей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151696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енская область, Ярцевский район, д. Михейково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Речная, д.1-4;6;6а;7-9; 11;12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Набережная, д.1;3-11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Зеленая,д.7;9;11;13;15-26; 30; 32; 34; 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оленская область, Ярцевский район, д. Михейково, ул. Советская, д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ая площадка  1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 твердого покрытия и огра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ункер  8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хей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151696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енская область, Ярцевский район, д. Михейково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Советская, д.14;16;18;20;20б;22;40;20а;22а;24; 26-28;30;30а;32;34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л.Зеленая, д.27; 31; 33; 37; 40;42;44;46;48;50; 52; 54; 58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Нагорная, д.6;8;13;15-18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Ярцев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йцево, ул. Садовая, д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ая площадка  1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 твердого покрытия и огра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ункер  8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хей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151696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енская область, Ярцевский район, д. Зайцево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Садовая, д.9-11; 13; 14; 16; 18; 20; 22;24;26; 2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 д.10;18;23-27; 29; 31; 33; 37; 39; 41; 43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Ярцев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йце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д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ая площадка  1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 твердого покрытия и огра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ункер  8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хей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151696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оленская область, Ярцевский район, д. Зайцев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Садовый, д.2-5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Центральная, д.1;2;6;8;15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д.1-8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иповая, д.15-18;20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удовая, д.18;20;22;23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Ярцев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йцево, ул. Молодежная, д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ая площадка  1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 твердого покрытия и огра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ункер  8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хей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151696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оленская область, Ярцевский район, д. Зайцев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д.2-6;8;10;12-14;16;18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Цветочная, д.1;3;5;7;9;11;13;15;17;19;21;23;25;27;29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иповая, д.2;3;5-10;12;14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молякова, д.4;5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Ярцев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йцево, ул. Школьная, д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ая площадка  1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 твердого покрытия и огра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ункер  8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хей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151696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оленская область, Ярцевский район, д. Зайцев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удовая, д.1-3;5-14;16;17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Школьная, д.1-6;8;11;13;19;21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уговая, д.1;3;5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Ярцев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истая, ул. Центральная, д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ая площадка  1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 твердого покрытия и огра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ункер  8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хей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151696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енская область, Ярцевский район, д. Чист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Центральная, д.3;8;9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вободная, д.1;3;4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ая, д.1;2;5;9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льская, д.4;5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Воронцовой, д.1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Ярцев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олковичи, ул. Заречная, д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ая площадка  1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 твердого покрытия и огра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ункер  8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ихей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151696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енская область, Ярцевский район, д. Колкович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дниковая, д.1;5-8; 11; 14; 16; 18; 19; 21-23; 25;27;29;31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уговая, д.3-8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речная, д.3;5;8-10;12-14;18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подлежит обнародованию и размещению на официальном сайте Администрации муниципального образования «Ярцевский район» Смоленской области в разделе «поселения района» в сети «Интернет»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Контроль</w:t>
      </w:r>
      <w:r>
        <w:rPr>
          <w:sz w:val="28"/>
        </w:rPr>
        <w:t xml:space="preserve">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847"/>
      </w:tblGrid>
      <w:tr>
        <w:trPr/>
        <w:tc>
          <w:tcPr>
            <w:tcW w:w="51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484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Киселев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Без интервала Знак"/>
    <w:qFormat/>
    <w:rPr>
      <w:sz w:val="28"/>
      <w:szCs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56:00Z</dcterms:created>
  <dc:creator>User</dc:creator>
  <dc:description/>
  <cp:keywords/>
  <dc:language>en-US</dc:language>
  <cp:lastModifiedBy>Ноут</cp:lastModifiedBy>
  <cp:lastPrinted>2019-02-27T15:07:00Z</cp:lastPrinted>
  <dcterms:modified xsi:type="dcterms:W3CDTF">2019-04-01T08:59:00Z</dcterms:modified>
  <cp:revision>27</cp:revision>
  <dc:subject/>
  <dc:title> </dc:title>
</cp:coreProperties>
</file>